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OL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TITR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� U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 DEL POS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NDON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NDON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NDON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TTIMENT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AGE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CON SERVIZI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MENT AVEC ENCAD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DI L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TAZIONE(AZIENDA AGRIC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D'HABITATION(EXPLOITATION AGRIC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R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OGAZIONE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OGATION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S POUVOIRS CONF�R�S PAR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ELLA LICENZA E DELLE TAR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BUSIF DE PERMIS ET DE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CARTE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ARTES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IMPIANTI DI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ABUSIVE D'UNE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NICO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PO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O DI UN IMPIANTO PER L'ELABORA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FRAUDULEUSE D'UN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NTONAMENTO PER RISCH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 POUR RISQUES E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NTONAMENTO, RISERVA, RETTIFICA DI VALORE(DIR.TRI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, R�SERVE, CORRECTION DE VALEUR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RAMENTO D'UN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APA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RAMENTO(CLIENTELA O MANOD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U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ES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I FATTI DETERMINANTE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FAIT D�TERMINAN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L CARATTERE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E LA NATUR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RTAMENTO DEL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U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AD UN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� UN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A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� L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INDEBITO AD UN SISTEMA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INDU � UN SYST�ME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SUFF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TTAZIONE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TTAZ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D'UN AVANTAG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A GIO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LA JOU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DI MINORI IN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 DANS UNE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GLIMENTO IN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CHEZ DES PARENTS NOURRI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IND�FINIMEN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AMENTO NELL'ORGANIZZAZIONE DELLA REALT� QUOTI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MPAGNEMENT POUR FAIRE FACE AUX N�CESSIT�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AMENTO SALA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AGE SAL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 DELLA QUOT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MENT D'H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NTO SUL DIVI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BILATERALI TRA LA SVIZZERA E IL REGNO UNITO DOPO LA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S BILAT�RAUX ENTRE LA SUISSE ET LE ROYAUME-UNI APR�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BILATERALI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S BILAT�RAUX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 DI PAR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S ACCORDS 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ADDIZIONALE CONCERNENTE L'ABOLIZIONE DEL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PPL�MENTAIRE RELATIVE � L'ABOLI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AMMINISTRATIV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ADMINISTRATIF DE DROIT PUBL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CONCERNENTE LA PROTEZION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CONCERNANT LA PROTECTION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'ENTRAID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POURSUITE POUR DETT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LEGALIZZAZIONE DI AT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L�GALISATION D'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SULL'IMPORTAZIONE E IL RIMPATRIO D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(IMPORTATION ET RETOUR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BILATERALE SULLA RIAMISS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CONCERNANT LA R�ADMISSION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HE ISTITUISCE L'OMC(ALLEG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ANT L'OMC(ANN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MMERCIALE ANTICOTRAF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COMMERCIAL ANTI-CONTRE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NCERNENTE IL TRANSITO DEI SERVIZI AERE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 TRANSIT DES SERVICES A�RIEN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CONCERNENTE LA NAVIGAZIONE SUL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CONCERNANT LA NAVIGATION SUR LE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ELL'AJA(DEPOSITO DEI DISEGNI O MODELL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LA HAYE(D�P�T DES DESSINS OU MOD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ELL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VOLO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ASSOCIAZ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'ASSOCIAT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LIBERO SCAMBIO NORDAMER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LIBRE-�CHANGE NORD-AM�R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LIBERO SCAMBIO TRA LA SVIZZERA E LA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LIBRE-�CHANGE ENTRE LA SUISSE ET LA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MADRID PER LA REGISTRAZIONE INTERNAZIONAL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MADRID(ENREGISTREMENT INTERNATIONAL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NIZZA SULLA CLASSIFICAZIONE INTERNAZIONALE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NICE CONCERNANT LA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DI PARIGI SU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PARIS SUR LE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PER LA PROTEZIONE DELLE EMISSIONI TELE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EUROP�EN POUR LA PROTECTION DES �MISS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SUL TRASFERIMENTO DELLA RESPONSABILIT� RELATIVA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 SUR LE TRANSFERT DE LA RESPONS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GARD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 SULLA TRASMISSIONE DELLE DOMAND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 SUR LA TRANSMISSION DES DEMAND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(TRASPORTO DI MERCI PERICOLOSE PER VIE NAVIG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(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EO(TRASPORTO INTERNAZIONALE SU STRADA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(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FISCAL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ANTICIP�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GENERALE SUI PRIVILEGI E SULLE IMMUNIT�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G�N�RAL SUR LES PRIVIL�GES ET IMMUNIT�S DU CONSEI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GERMANO-SVIZZERO(AEROPORTO DI ZUR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GERMANO-SUISSE(A�ROPORT DE ZU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N VISTA DELLA GARA D'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NTERCANTONALE SUL RICONOSCIMENTO DEI DIPLOMI SCOL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SUR LA RECONNAISSANCE DES DIPL�MES D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ISTITUZIONALE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TIONNEL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PROGRAM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RELATIVO ALL'IMPOSIZIONE DEI LAVORATORI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� L'IMPOSITION DES TRAVAILLEURS FRONT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AI CON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AR AVEC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 ALCUNI ASPETTI RELATIVI A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CERTAINS ASPECTS RELATIFS AUX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GLI OBIE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OBJ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I DIRITTI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S DROITS DES CIT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ENTE SUR L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COMMERCIO DI PRODOTTI AG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X �CHANGES DE PRODUIT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RECIPROCO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RECONNAISS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FFICO ILLECITO DI STUPEFACENTI VIA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 TRAFIC ILLICITE DE STUP�FIANTS PAR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SPORTO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 TRANSPORT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 TRASPORTO DI MERCI E DI PASSEGGERI SU STRADA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TRANSPORT DE MARCHANDISES ET DE VOYAG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COOPERAZIONE SCIENTIFICA E TECN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COOP�RATION SCIENTIFIQUE ET TECHN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A TRASLAZIONE DELLE S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 TRANSFERT DES CORPS DES PERSONNES D�C�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SULLO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'ESPACE �CONOMIQUE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TRA LA SVIZZERA E LA CEE CONCERNENTE L'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NTRE LA SUISSE ET LA CEE CONCERNANT L'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 VERTICALE O ORIZ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VERTICAL OU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LASSIFICAZIONE DEGLI ELEMENTI FIGURATIVI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(CLASSIFICATION DES �L�MENTS FIGURATIFS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OOPERAZIONE NEL SETTORE DELLA 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COOP�RATION DANS LE DOMAINE DE LA CON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COOPERAZIONE NEL SETTORE STATI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COOP�RATION DANS LE DOMAINE STAT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DOPPIA IMPOSIZIONE DEI FUNZIONARI IN PENSIONE RESIDEN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DOUBLE IMPOSITION DES FONCTIONNAIRES RETRAIT�S R�SI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ESAME DELLE DOMANDE DI 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EXAMEN DES DEMANDES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LOTTA CONTRO LA FRODE E OGNI ALTRA ATTIVIT� ILLEC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LUTTE CONTRE LA FRAUDE ET TOUTE AUTRE ACTIVIT� ILL�G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ORGANIZZAZIONE MONDIALE DEL 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ANT L'ORGANISATION MONDIAL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ARTECIPAZIONE AI PROGRAMMI MEDIA PLUS E MEDIA 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ARTICIPATION AUX PROGRAMMES MEDIA PLUS ET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ARTECIPAZIONE DELLA SVIZZERA ALL'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ARTICIPATION � L'AGENCE EUROP�ENN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PRODOTTI AGRICOLI TRASFORM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RODUITS AGRICOLES TRANSFORM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O(TASSAZIONE DEI REDDITI DA RISPARM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FISCALIT� DES REVENUS DE L'�PAR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R�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PER COMPIT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POUR T�CH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PER COMPITI EDUC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POUR T�CHES �DUC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EDIT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SATIO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NA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 DI SPEG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D'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 PO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INDUSTRIALI E ARTIGI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US�E PROVENANT DE L'ARTISANAT ET DE L'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X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DI SCARICO NON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X NON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SOTTERR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 SUPER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SUPER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E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QUE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I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 DE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I SCHENGEN(SVIZZERA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 DE SCHENGEN(SUISSE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ORE D'INSER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IER EN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ZIONE ILLECITA DI DATI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DONN�ES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A TITOL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A TITOL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DEMAN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HA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DIRITTI DI PARTECIPAZIONE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SES PROPRES DROITS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'IMMEUBLES PAR DES PERSONN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DI TERREN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R�SERVES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TO(B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PAULIANA(DIRITTO ROM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AULIENNE(DROIT R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U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AL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U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DE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DE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DES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TTAMENTO E ASSUE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ET ACCOUTU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STRAMENTO AL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RT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GUATEZZA(PROPOR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MPIMENTO PRIM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ALL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� L'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S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CON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INTERD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'INTER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MAGGI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E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D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E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ZIONE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PAR UNE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UL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ON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R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RMATION FALL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(SEN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ACCERTATA DOPO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CONSTAT�E APR�S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ANTERIORE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ANT�RIEUR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GEN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D�G�N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I TENDINI E DEL TESSUTO CONN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S TENDONS ET DU TISSU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'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DURANTE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APPARUE PENDANT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GIN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GYN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OC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O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SANT�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 ALLE C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AUX CA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ZIONE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RMAG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CHE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O PARTICELLA PER PART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RMAGE PAR PARC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ANCHISSEMEN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AZIONE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ANCHISSEMENT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C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EN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ELL'UNIONE EUROPEA PER I DIRITTI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IT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EUROPEA PER LA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 DE LA S�CURIT�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INTERNAZIONAL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INTERNATIONAL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MONDIA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 MULTILATERALE DI GARANZI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MULTILAT�RALE DE GARANTI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ZIA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U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TARIO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AIRE(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ZION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IUDICAZION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ION(VENTE AUX 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MENTO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MENTO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UPPAMENTO PER LA SCIENZA 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MENT DE LA SCIENCE ET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OP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UP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AMBASCIA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�MENT(AMBASSAD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A EVAS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� L'�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E 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UNIVERS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E V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VIC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PER LUNG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UTO UM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HUM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BA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B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AU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G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ZIONE PER S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MENTATION PAR S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ES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EX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'IN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IN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GATO(CONTO ECONOM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E(COMPTE DE PROFITS ET PER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GA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MENTO UD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'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CHEV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VAMENTO DI MA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PO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C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EV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E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NT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CE V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OP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P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AZIA-LOREN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SACE-LORRAIN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A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 LA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 COMMISS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 C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 TRA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 TRA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PAR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-PAR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A AUTORIZZAZIONE LEGATA AL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 AUTORISATION LI�E AU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A ZONA CANTONALE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 ZONE CANTONALE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R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S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�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V�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ZARSI, SEDERSI, CORIC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LEVER, S'ASSEOIR, SE C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AL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CIATA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ASSADE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CIATA(LE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ASSADE(L�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RG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RG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BOURG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 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FE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PH�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RE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TOR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EUR OFFICIEL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'UFFICIO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'OFFICE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LA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'ACCOMPA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F�D�RAL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INFE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PARITETIC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PARITA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RESTRI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SOV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SOUVE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 SPE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SP�CIAL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NISTR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BILIT� DE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BILIT� DE L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A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�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ISSIONE PROVVISORIA DI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ROVISOIRE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RI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ORTISSEMENT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ORTISSEMENT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ORTAM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UTINAMENTO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NERI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CE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OCEN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ST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AMEN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FAB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PHAB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I CAP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DE CHE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I DELL'U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'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ISTA FINANZ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T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RC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D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ST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STH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U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V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I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R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HALT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DA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ARAS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NU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E SELV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 ABI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SESSE D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NTRIBUZIONE PRIMA DEL VENTESIMO 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MENTO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LAMENTO MEDIANTE CO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CONVENTIONNELL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NC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NCIO D'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MALIA DI R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LA R�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NY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AR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HIT�(STORIA)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ATA IMMISSIONE IN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EN POSSESSION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 DE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OAG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 E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GUA-ET-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IANIT�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CIENNET�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RTURA(M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(M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A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ATOR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CHE FACILITA LA DEAMB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SSOIRE POUR FACILITER LA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A GIOC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AUTOMATIQUE SERVANT A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PRESA D'IMMAGINI E/O REGIS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PRISE DE VUE ET/OU D'ENREGISTREMENT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ORTO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ORTH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PER 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POUR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PER 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POUR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EUR D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CCHIO TELEFONICO SCR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T�L�PHONO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NC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AD UNA B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� UNE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N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ENZ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NANC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INC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 RHODES-EX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 RHODES-IN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BILIT�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BI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DELLA LEGG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DE LA LOI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ZIONE PROVVISORIA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PROVISOIRE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O E PRELEVAMENTO DI CAPIT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ET RETRAIT DE CAPITAL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O(UNIONE DEI B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(UNION DES BI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ZZAMENTO IN MATERI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EN MATI�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D'IMPOSTE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E L'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DI TRATTENUTE SAL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E RETENUES SUR L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INDEBITA E APPROPRIAZIONE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ONFIANCE ET D�TOURNEMENT DE PEU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PRIATION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ZIONE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B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ZIONE DEI PIANI PER PROGETTI FERROV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BATION DES PLANS(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VIGIONAMENT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 EN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RAMENTO BONALE DEI DEBITI CON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AMIABLE DES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URAMENTO DELL'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URATION DE L'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A SAU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ABIE SAOU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IO NELL'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IRE DANS L'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IO NELLA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IRE DANS LA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VES F�D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(M�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IST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F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F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 PER 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 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S ET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S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I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NIZZ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MONIS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 COERC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S COERC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 IN VISTA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(P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(PROVVED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D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 APPL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S APPLIQ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�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RI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�RI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OLI COTTI AL F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CLE DE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OLO DI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CLE DE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A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STE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C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F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P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CONCESSO AD UN GRUPPO D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ACCORD� � UN GROUPE DE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OFFERTO DA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OFFERT PAR L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O PER ALCO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OUR ALCOO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T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C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TTATIVA SU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RANCES SUCCESSO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SS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MENTI ALLA PARTE 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A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(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A ACCRED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� PORTER EN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ASSISTENZA(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SSISTANCE(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FORMAZIONE(L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FORMATION(LA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FORMAZION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FORMATION PROFESSIONNELL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GRANDI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IM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IL PERIODO D'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INITI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PER SPESE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FRAIS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SBAR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B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GNO TU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NSTI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DEI DE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D�L�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GENERAL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G�N�RAL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PAROIS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BOURGEOI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EA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OU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NZA(CONTUMA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(CONTUM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RZIONE DIFEN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D�F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ORE-GI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 SENZ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� SANS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TOR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LLEGATA CON L'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MPLEMENTARE IN CASO D'OSPED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MPL�MENTAIRE EN CAS D'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GLI INFORTUNI DELLE CASSE-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CCIDENTS DES CAISSES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 D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ES DOM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 DANNI PROVOCATI DALL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ES D�G�TS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L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IL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S�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'INATTIV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INTERRUP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A GRAN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A G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EN CAS DE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LADIE E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I RISCH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RISQUE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U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LA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'INDENNIT�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UNE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HYP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E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SOINS M�DICAUX ET PHARMACEU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CURE DEN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SOINS D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 SOMMA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S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D�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ACOLTATIVA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FACULTATIVE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FIDEIU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 CAS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EN CAS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 FAVOR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AU PROFIT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INFORTUN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CCIDENTS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ALATT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MISTA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OCCUP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CONTO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COMPT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CON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LA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LE PERDITE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PERTE D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ER PAZIENT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PATIEN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INCEN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RIVATA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RIV�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PUBBLIC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INCEN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C DE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RC D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C DEL PROPRIETAR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RC DE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RESPONSABILIT� CIVIL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TATALE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UBLIQU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ULLA VITA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AU D�C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SVIZZERA CONTRO I RISCHI DELLE ESPOR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SUISS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ECCHIAIA, SUPERSTITI 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ILLESSE, SURVIVANTS ET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DI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-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(DIRIT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L�GAL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E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AUX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E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ET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JUDICIAI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JUDICI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RIABILI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DE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DAPTATION PROFESSIONNELL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A(PROVVEDIMEN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L�GAL(MESURE TUT�L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I LO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B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EI PAESI E TERRITORI D'OLTRE MAR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S PAYS ET TERRITOIRES D'OUTRE-MER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'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D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 A MISURE DI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 ALLA LEGISLAZIONE DEL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MISSION � LA L�GISLATION DU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GGETTAMENTO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L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TORE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CUMUL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CUMULATIV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PROVE A TITOLO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�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UN PATRIMONIO O DI UNA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'UN PATRIMOINE OU D'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ES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IN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 PRIV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P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NZIONE(CONTRATTO DI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(CONTRAT DE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PER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PA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 ELETTR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CI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ROCY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NE(GRE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NES(GR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NE(GREC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NES(GR�C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L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CO DI DENIAL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AQUE PAR D�NI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I CONTRO LA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U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�NU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UAZIONE LIBERA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�NUATION LIBR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RRAGGIO IN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RRISSAGE EN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CARENZA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D�FAUT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INSUFFISANC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O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Z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 COMPIUTI SENZA AUTORIZZAZIONE PER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S EX�CUT�S SANS DROIT POUR UN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 DI LIBIDINE CONTRO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UCHE CONTR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NENZ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 A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�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I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 RISCHIO OFFERTA A TITOL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 RISQUE PROPOS�E � TIT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 TEMPO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PLEIN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L SERVIZIO DI DIVERS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U SERVICE DE PLUSIEURS 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ESTRANEA A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TRANG�RE �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FUORI DEL SERVIZIO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ORS DU SERVICE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FUORI DEL SERVIZIO(MILI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ORS DU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ALL'ET� PENSIONABILE RAG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�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LUCRATIVA SUFFICIENTE A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COUVRANT LES BE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OTTOPOSTA 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SOUMISE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IT�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O CIRCO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F CIRC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V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F IMMOB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NALOGO ALL'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NALOGUE � L'ACT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SSIMILATO AI NEGOZ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SSIMIL� AUX ACTE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AUTENTICO AVENTE EFFICAC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THENTIQU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COMMESSO IN ISTATO DI IRRESPONSABILIT� COLP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MMIS EN �TAT D'IRRESPONSABILIT�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CONCL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NCL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'IMP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ESECU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OURSUIT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GINEVRA(DENOMINAZIONI D'ORIGINE E INDICAZIONI GEOGRAF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GEN�VE(APPELLATIONS D'ORIGINE ET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OGRAPH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ESECUTIVO(PROCEDURA 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OURSUITE(PROC�DURE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ORDINARI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ORDINAIR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ER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 NON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 NON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EPARATOR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PUBBLICO IN FO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UTHENTIQU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E PERSONNE D�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A PERSON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E PERSONN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SESSUALE CON UNA PERSONA 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SUR UN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 TEME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RE(PARTE ALLA 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ZIONE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AC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EZZO PER 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MENT(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 DELLE FREQU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 D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UAZIONE D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OEUVRE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S GENS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 ENVIRONN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DI UN GEN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D'U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ZIONE O INTERRO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OU INTERRO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 DELLE POSSIBILIT� DI SFRUTT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S POSSIBILIT�S D'UTILISA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ILIAR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EUR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STR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AR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NT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H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VOI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UT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RMINAZION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D�TERMINATION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E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-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VO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 DI UN'OPERA ETER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H�T�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M�D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SSIST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ANTONAL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EXAMEN DES PLAINTES EN MATI�RE DE RADIO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 VIGILANZA SULLE TU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TUT�LAI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UROPE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EUROP�EN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 DI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 DE SURVEILLANCE EN MATI�R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GIUDIZIARIA(TRIBU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(TRIBU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F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F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 DI VIGILANZA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TERCANTONALE D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 IN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PARENTALE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REPOSTA A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P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UP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UNIVER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RO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SERCIZIO DI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'ESERCIZ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PLO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CREARE UNA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�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ESTRARRE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EXPLOITER DES MAT�R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RATICARE A CARICO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RATIQUER � LA CHARGE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ART. 24 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ART. 24 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ECCEZIONALE(LICENZA EDIL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PERMIS DE CONSTR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IN MATERIA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RELEVANT DU DROIT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IN MATERIA DI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EN MATI�RE DE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O APPR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OU APPROB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FORNIRE UN SERVIZIO DI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PLOITER UN SERVICE DE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UN IMPIANT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OUR UNE INSTALL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ER VOLI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VOLS COMMER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ZZAZIONE(L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(LFA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 D'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YAN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E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I NON RIVEND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 EN D�SH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E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ON �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(GARANZIA PEI DIFETTI DELLA C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S D�F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ISO(PAR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(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 DELLA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DE LA PREMI�RE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VOCA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ERBAI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ZERBA�D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GRICOL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GRICOLA DI PIAN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GRICOLE DE P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SSIC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AUSILI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UXILI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COMPOSIT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COMPOSIT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CON EFFETTI MOL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G�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'ECONOMI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'�CONOM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'ES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ESTI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COMUNICAZIONE E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OMMUNICATION E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PULIZIA STRADE E CANALIZZ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NETTOYAGE DES ROUTES ET DES CANA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 REVISIONE CIS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R�VISION DE CI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INDUST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OR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HOR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ORTOFRUT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MARA�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PRINCIPAL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PRINCIPAL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SPAZZA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D�NEI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UNITARI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UNI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ENDA VI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VI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ANTONALE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 DIRITTO DI VOTO PRIVILE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� DROIT DE VOTE PRIVIL�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 DOMAND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NDANN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CRED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ELLA DONNA NU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M�RE NON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ST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ESSIONE DEL DIRITTO A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ION DU DROIT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HIAMAT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TESTAZIONE DELLA GRADU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 DE L'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AMMINISTRATIVO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AM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SCONOSCIMENTO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LIB�RATION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VIS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IEMEN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AISON DU TROUBL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NULL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NULLIT�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NUL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NUL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ROVOC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INTE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TT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ETTIFICA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TIFICATION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PETIZIONE PER PAGAMENTO INDEB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P�TITION DE L'INDU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ARCIMENTO DAN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OMMAGES-INT�R�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ARCIMENTO DANNI(SEQUESTRO/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OMMAGES-INT�R�TS(S�QUESTRE/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RIVOCA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 DU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CIOGLIMENTO DELLA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ISSOLUTION DE LA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E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NANZ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VANT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RETTA ALL'ESCLUSIONE DALLA COMUNIONE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CLUSION DE LA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RETTA CONTRO L'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IRECTE CONTRE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ESTI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GRAT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IN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IN RILASCIO DEL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�LIVRANCE DE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E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�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OMI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OM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NOMINATIV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OMINATIV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NA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�NA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CE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ATION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CESSIONE DELLA DOMANDA DI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ION DE LA DEMANDE DE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L'APPOSIZIONE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BO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ER TORTO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PARATION DU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REDIB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DHIB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RILASCIATA AL SAL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EMISE AU SAL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TENDENTE A PROIBIRE UNA LESIONE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TENDENTE AL CONTROLLO DELLE QUOTE SOCIALI E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AMEN DES PARTS SOCIALES ET DES DROI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 VOLTA ALLA SOSPENSIONE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SUSPENSION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MIN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ONISTA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Z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ILONIA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BYLONE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VIZZER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N(SUISS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-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-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IEN DE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HR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E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LBUT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U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G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ONFE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ONFI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CORRISPO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ORRESPO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EPO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�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I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DI RILEVA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'IMPORT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E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�M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EUROPEA PER 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EUROP�ENN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ROTTA FRAUDOL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ROUTE FRAUDU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O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LET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 FRANC(CH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O DI CONCORSO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D'OFFRE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O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CC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B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A A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IERA FONOASSORB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I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E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 TEMPORALI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-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 CITT�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-VILL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E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A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SE-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AGLIA DEI FORMU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AGL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A(ENE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TERIE(�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C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VIER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VI�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LI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ACQUISITO IN SOSTITUZIONE D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ACQUIS EN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IM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IM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E STRICT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RISER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 SEQUE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S�QUE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DE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DI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PRESTAZION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PRESTATIO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ARI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'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�S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DELLA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E LA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ECCLESI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SCOPERTI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�COUVERT APR�S LA CL�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 STA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�T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Z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LIN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LIN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M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AME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AIL DE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ANDA ANALC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SON SANS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HO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NCO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C-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S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AIS COGN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 SPECI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A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LANCE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 DEFIC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 D�FIC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CCA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M�C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M�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A DEL C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PSIE DU CH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R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S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 DI CURE INFERMI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E SOINS INFIRM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 DI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AG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CO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COT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Y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LI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LETT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T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RSE(COMMERCE DE VA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A DI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RSE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AI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CH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C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A-ERZEGO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SNIE-HERZ�G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VINO DI HE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HE D'H�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X DE MIS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CIALET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CELET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ILLE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A D'ATTIVIT� CON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ACTIVIT� AVEC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BURGO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DE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UNSCHWEI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ME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A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M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TA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D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NEI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DD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G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A FEDE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NE FOI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O DI GO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 DE JO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ONO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OUS-D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O ORTOP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SE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 E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 ET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C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TA DI 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TE DE PI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F�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F�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DEL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E LA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OL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IFO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UN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OM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 A CERTO TEMPO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 � UN CERTAIN D�LAI D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LE A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 �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ESTINAZIONE(ZONA EDIFICA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LASSEMENT(ZONE � B�T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PROFESS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OFESS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STA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IAMEN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B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DI COMMERC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MER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MOB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MEUB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PER L'AVVOCATURA E I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A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ER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DI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DE PROPAG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A(VO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(V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PERSO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PPLICATION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PP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PP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GIOCO PER BAMB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JEU POUR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A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 D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O DI CON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 D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AZIONE GIUDIZIAL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JUDICIAIRE D'UN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ERI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F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RO A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R DU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RO ALLA PRO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R DE LA P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DE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ACCOMPA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GUIDA PER CI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-GUIDE POUR AVEU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E DA PROTE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 DE PROTECTION DES TROUP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(DROIT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DEL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U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NE RADIOTELE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 DE RADIO-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CIVIL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PARTIELLE D'EXERCER L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CREDI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CONTRACTER UN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ESSERE PART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'�TR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INT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 D'APPR�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LI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OBBLIGARSI IN VIA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S'OBLIGER PAR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RISPONDERE DI UN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R�PONDRE D'UNE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STAR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'ESTER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I SUBIRE LA CARC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SUBIR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LAVORATIV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TRAVAIL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 ALP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LET D'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NNA NE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-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EST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PROPRIO DISSIM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PROPRE DISSIM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N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CTEUR DE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-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PUC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U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SS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ECONOMICO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ONE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ON�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PARTICOLARMENTE SPREG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OD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 TIP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TYP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E(S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(S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URANTE E COMBU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BURANT ET COMBU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CAUT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OUR IN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OUR DES MOTIF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IN VISTA DI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AUX FINS DE TRANSF�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IN VISTA DI SF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AUX FINS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ER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CI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NTE DILIGENZA IN OPERAZIONI FINAN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E VIGILANCE EN MATI�RE D'OP�RATIONS FINANC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ILL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O E SCARIC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MEN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C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 CINGOLATA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 POUR MARCHES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ELL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Z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R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AF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RAB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AS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-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EI DIRITTI FONDAMENTALI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ELL'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 L'O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'ASSETTO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'AUTONOMI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 L'AUTONOMI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EUROPEA DELLE LINGUE REGIONALI O MINOR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S LANGUES R�GIONALES OU MINOR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GE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G�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OLI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A SOCIAL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SOCIAL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 DOCU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 SUR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A IPOTECARIA REGIS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 DE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LO(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MONO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ER ANZ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PER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E POUR INVA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 TERRA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EN TERR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A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QUE PROT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LL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GARANZIA(GARANZIA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GARANTIE(GARANTIE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GARANZIA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GARANTIE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MEDIA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MOYENNEM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DI R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R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ARTICOLARMENT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PARTICULI�REME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O POC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CANTON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 PER 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POUR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COMPENSAZIO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FEDE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NON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NON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MALATI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PENS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F�D�RAL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SUPPLETIVA(L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SUPPL�TIVE(L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 SVIZZER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SUISS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A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FFR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ETTA DELLE 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�TE AUX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 CANTON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 CANTON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 FEDER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 F�D�R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ATTI LEGISLATIVI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GLI EDIFICI E DEGLI IM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NSTRUCTIONS ET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CONTRATTI INNO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NTRATS INNOM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NOMI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NOMS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PAESI E DELLE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PAYS ET DES V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EGOLAME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R�GLEMENT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IFERIMENTI CRONOLOG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ONN�ES CHRONOLOG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TRAIT�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AZIENDE E DELLE PICCO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ENTREPRISES ET COMM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DIRETTIV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IRECTIV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ENTIT� GE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'ENTIT�S G�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DELLE PROF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�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I RU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S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�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U COT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IV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I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CHANC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TURA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UR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CIVI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CIVI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CARATTERE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INTERSTA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INTER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A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D-ROM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O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CH�CO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BILIT�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OL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DE VE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BRAZ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�BR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I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E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IB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A FRIGORI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FRIGOR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EN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RA(CONTR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FAU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EMISSIONE DE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D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INFORMAZIONE PER I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ENSEIGNEMENTS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I ELABORA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TRAITEMENT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ID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DE DISTRIBUTION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IDRO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TERMICA A COMBUSTIBILI FOSS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THERMIQUE � COMBUSTIBLES FO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'H�BE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ENC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ACCOLTA DEL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LLECTEUR DE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ACCO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LLEC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EGISTRAZIONE 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'ENREGISTREMENT ET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O DI RIAD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R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R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BONNE VIE ET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DI RIDU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R�DUCTION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ERED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PROTETTIV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COMPL�MENTAI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INT�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O SUCCESSOR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SUCCESSORA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S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VICOBRAC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VIC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ZIONE DE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 A SCOP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 AUX FIN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 CRED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ELLE PRETES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S DROITS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E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D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 PU� ESSERE RAGIONEVOLMENTE PRET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 PEUT �TRE RAISONNABLEMENT EX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O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O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RAT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MATA DI MAR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DE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REZZA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R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ANGL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ANGL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CATTOLICA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CATHOLIQUE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CATTO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CATHO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EVANGELICA RIFO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�VANG�LIQUE R�FO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 ORTOD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ORTHODO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SA(RELIG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M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SI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N�SI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ROPR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USURA DELLA PROCED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�TURE DE LA PROC�DU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LOP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CYC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O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PHO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I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ITERO ISRAE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TI�RE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EM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N�MA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N�MA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TUR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INTU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C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CO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Y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I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IN COL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IN SENSO IN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EN SEN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STRADALE(DIRITTO D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ROUTI�RE(DROIT DE LA 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 STRADALE(TRAFFICO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ROUTI�RE(TRAFIC ROU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ONDISSEMENT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DAR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ONDISSEMENT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CRI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CRI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 LO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STANZE TEMPO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CE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O INTEG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IT INT�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ROSI EP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RHOSE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S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Z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STER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ZIONE A COMPA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ATION � COM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� ANSE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LLES HANS�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� DEL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XICO(MEXIQU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DELL'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OYENNET� DE L'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E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ET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ONO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D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PREPONDE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TADIN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RTISSA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ZIONE DECIM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IFICATION D�CIM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IFIC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'IMPR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ELLA NAZIONE PI� FAVO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LA NATION LA PLUS FAVOR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COMPLE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COMPL�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EFFETTIVIT�(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GARANZIA DI 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GARANTI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PRES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DI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ESCLUSIV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EXCLUSIV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GEN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G�N�RAL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IN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INS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N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N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OBLIGA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M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ARAPL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OLA VALORE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VALEU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I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INI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 EN N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N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 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NTE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C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CIVI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CIVI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DIRITTO PROCESSUAL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P�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DIRITTO 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CIVI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CIVIL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DI PROCEDURA PE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P�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EUROPEO D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MONDIAL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C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S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H�S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SISTENZA PA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EXISTENCE PA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-F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NOM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NQUI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ATI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ESTE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LEST�A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INTERI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ION INTER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PROFESSIONALE DEL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ION PROFESSIONNEL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ZIONE(DIRITTO ECCLESIA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ZIONE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ALTER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CUMU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CUMU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MENT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�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ZIONE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ION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HIER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POS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UNA CASA DI SALUTE O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DANS UN H�PITAL OU UN HO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 IN VIST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 EN VU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CAMENTO(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OQU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TIEN D'EM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MARE LE B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LEUR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AGGIU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AD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U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A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IVATORE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 � TITR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LTURE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TURA IN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NDANTE IN CAPO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ANT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�E �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DI DIRITT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DE DROI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EUROPEO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 BAMB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L'UO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 L'HOM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PER I DIRITTI ECONOMICI, SOCIALI E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�CONOMIQUES, SOCIAUX ET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A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NTAI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NTAIRE(REMA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'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AUT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C�R�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D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E 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ET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EX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SS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NATOR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NA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APPURAMENTO BONALE DEI DEB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R�GLEMENT AMIABLE DES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CONCOR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CONCOR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RIO(CURATORE DELLA 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CURATEUR DE LA 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ARIO SPEDIZIO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NAIRE-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D HOC DEGLI ASSICURATORI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 HOC DES ASSUREURS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FRICANA SU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MMINISTRATIVA(COORDINAMENTO DEI SISTEMI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MINISTRATIVE(COORDINATION DES SYST�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MMINISTRATIVA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MINISTRATIV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RBITR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RBITRA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'ES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I MONUMENTI ST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ONUMENTS HIST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OFFRES PUBLIQUE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QUESTIONI FONDAMENT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PRINCIPES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ELLE TELECOMUNICAZIONI E DEI MEDIA ELETTR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T�L�COMMUNICATIONS ET DES M�DIA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ALTA VIGILANZ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HAUTE SURVEILLANCE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COORDINAMENTO PER LA SICUREZZA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COORDINATION POUR LA S�CURIT�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ESPERTI PER LA SICUREZZ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PERTS POUR LA S�CUR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�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GINNASTICA 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GYMNASTIQUE ET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DEI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INTERNE DES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'INFRASTRUTTURE E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INFRASTRUCTUR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POUR LES QUESTIONS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I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E PERSONNE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IN MATER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LOTTERIE E SCOM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LOTERIES ET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SCUOLA UNIVERSITARI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SORVEGLIANZA DELLE ASS.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SURVEILLANCE DES ASS. PRIV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RICORSO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SPECIALISTI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SP�CIALISTE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CONOMICA DELLE NAZIONI UNITE PER L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�CONOMIQUE DES NATIONS UNIES POUR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SAMIN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UROPEA PER L'EFFICACIA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UROP�ENNE POUR L'EFFICACIT�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EXTRA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XTRA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INTERNAZION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INTERNATIONAL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INTERNAZIONALE PER L'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INTERNATIONALE DE L'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I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ARLAMENTARE D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GLI ESPERIMENTI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EXP�RIENCES S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'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'INFANZIA E 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'ENFANCE ET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GARANZIA CONTRO 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GARANTIE CONTRE L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GARANZIA DELLA QUALIT� DELLE PERIZIE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ASSURANCE QUALIT� DES EXPERTISE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OTEZIONE ATOMICA E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PROTECTION ATOMIQUE E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PRESTAZIONI GENER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PRESTATIONS G�N�RALES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QUESTIO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QUES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PER LE QUESTION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QUESTIONS F�MIN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 SVIZZERA PER LA LEA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SUISSE POUR LA LOY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E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UR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COMMI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TTENTE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T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�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CR�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LLA DIF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LA DIF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DELLE CO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ZIONE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RA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RA E VENDI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DI AUTORIZZARE LA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'AUTORISER LES D�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ESORBI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EXOR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FONC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M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M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NZA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CH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SS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EX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SSO DI MISURE TERAPEU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EX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ZIONI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ICATION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AMENTO IRRISPET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 IRRESPEC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HE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VENDITA CON OBBLIGO DI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OBLIGATION DE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AVENDITA CON SORVEGLIANZA DEL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SURVEILLANCE DU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NSORIO DI VAL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PRI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OMET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OMPTE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BOURGE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E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TO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QU�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DELLA COMMISS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DE LA COMMISS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CAZION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'INTERESSI SENZA PERSONALIT�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'INT�R�TS SANS PERSONNALIT�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GLI OBBLIGAZIONISTI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R�ANCIERS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EI COMPROPRIETARI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OPROPRI�TAIRES D'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I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EN MAI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LIMITATA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R�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ONE UNIVERS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UROPEA DI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EUROP�ENNE D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EVANGE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�VANG�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UNIT� ISRAE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-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DENTE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 AVENTE CARATTERE DI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 �QUIVALANT �CONOMIQUEMENT � UNE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ZIONE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�(CONTRAT DE FRANCH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E CR�DIT-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ARIO(CONTRATTO DI RAPPRESENTANZA ESCLUS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NAIRE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'UN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GUR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ME ORG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I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S SUBSI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MITANZ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ONTRE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CON ABBANDONO DELL'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PAR ABANDON D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INTERCANTONALE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INTERCANTONALE SULL'ARMONIZZAZIONE DELLE DEFI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L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HARMONISANT LA TERMINOLOGIE(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NELLA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DANS LA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ULL'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SUR L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 SULL'ASSISTENZA GIUDIZIA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SUR L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TRATTATO CON LA SANTA 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TRAIT� AVEC LE SI�GE APOSTOL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O(TRATTATO INTERCANT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TRAIT� ENTRE CAN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DOMANDE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REQU�TES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'I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MOTIVI DI SOS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MOTIFS DE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ID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ID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SO(GI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E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R�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B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A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DEL DIRITTO ALLA PRESTA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RISOL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 SOSP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SUS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(EVENTO FUT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(FAIT FU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(PRESUPP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(PR�SUP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COMMERCIALI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COMMERCIALES ABU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S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I GENERALI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G�N�RALES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 DISON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TTA(TU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(TUY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ROBLAS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BLAS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TTOR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CENTRALE SVIZZERA DELLA CHIESA CATT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CENTRALE CATHOLIQUE-ROMAINE D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DELL'AJA DI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DE LA HAYE D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INTERNAZIONALE DI PACE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INTERNATIONALE DE LA PAIX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E PANAME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S PAN-AM�RIC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'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DU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ELLA FACOLT�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DI UN EFFETTO REALE AL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FORCEMENT D'UN DROIT PERSONNEL PAR UN EFFE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IMEN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SSION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C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CATION(SANCTION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A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E COMP�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TO D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'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ORMIT� A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LL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ORMIT� � L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COSTI 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CO�T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I RED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RE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ELLE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DI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ACTIV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IN PERC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O TERAPEUTICO TRA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E(ESTINZIONE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USION(EXTINC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(TEMPS LI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SSISTENZA A UN FIGLIO CON GRAVI PROBLEMI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A PRISE EN CHARGE D'UN ENFANT GRAVEMENT ATT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S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A PRISE EN CHARGE DE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NON P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NON 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EDO PER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I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INN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IUGE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SSIONE PI� ST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N LE PLUS �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SC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A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APEVOLEZZA DELL'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CIENCE DE L'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A UN TRIBU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�REMENT � UN TRIBU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A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�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ELLA PERSONA DA ESTRA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LA PERSONNE � EX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 DI CARC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(RILAS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(D�LIV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 CONCORDA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A FALSA AT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E CONSTATATION FA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GUIMENTO FRAUDOLENTO DI UN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SO DEL DANNEG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NTEMENT D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ER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CONSULTIVO DEI GIUDICI EUROP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CONSULTATIF DE JUGES EUROP�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LLA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A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SYN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LIO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PAROIS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SO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ZIO D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T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EN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TE PER 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ENZA IN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N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E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U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EL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E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DI UN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'UN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ZIONE IN MATERIA DI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EN MATI�RE DE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ORIO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 CONSULTAT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OR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TTO CON L'AMBIENTE E 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ACT AVEC L'ENT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GG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ORAN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MPO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U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NU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 RICONOSCIMENTO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LA RECONNAISSANC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LA PRESUN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�S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ZION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TOY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BL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BLO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-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EI FLUSSI DI TESO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AU DES FLUX DE TR�SO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S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S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NUM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NUM�R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BBAND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BAND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ENT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FFAZIONE DI SEGNI DI VALOR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FA�ON DE VALEURS POSTALES SANS DESSEIN DE F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RIO A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RE AUX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SEGN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GNETTE AUTO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I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S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ARCHAGE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TION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AMMINISTRATIVO DI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PPROVISIONNE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 IM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BILATERALE 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LLETTIV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LLECTIV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MPL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 EFFETTO PROTETTIV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AVEC EFFET DE PROTECTION ENVERS L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 S�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AVEC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CONCLUSO CON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NCLU AVEC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GE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PERTU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UVERTU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ESERCIZIO DI APPARECCHI AUT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LOITATION D'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MPIEGO DEL COMMESSO VI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GNAMEN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'ISP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A ADEMPIRSI AD UN TEMPO DETER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CONCLUE POUR UN TERM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EL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U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LE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MMINISTRAZIONE D'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PPALT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NSU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IGNATION � TI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PRESSO MAGAZZ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EPOSITO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ROI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STRIBUZIONE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ISTRIBUTION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DIZIONE IN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DITION E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AC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ORNITUR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ORNITURA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LIVRAISON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RANCH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FREQUENTAZIONE DI UN TE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EN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�NI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EST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GIR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IRO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TERMEDIARI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TERM�DIAIRE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TRAT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PEC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INVESTI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LAC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AVOIR-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IN CAS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EN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ANAGEMENT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MANAGEMENT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ME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RGANIZZ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TITU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GN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GE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ORT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CIER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APPRESENTA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PR�SENTATIO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ENDITA VITA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NTE VI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CHERCH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SPARM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PARGNE-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P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UB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OUS-TRA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SVILUPPO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VELOPPEMENT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ENDITA CON CONSEGN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ENTE PAR LIVRAISONS SUC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IAGGIO "TUTTO COMPRE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OYAGE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 VITA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TIEN VI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DIFFER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IFF�R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ESTIM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ESTI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 MATERIA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DIVIDUAL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DIVIDUEL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PER LA FORNITUR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OURNITU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SOCIAL(TH�ORIE DE L'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 DI AT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 D'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CCESSORIO DI RINU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 DE RE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TIP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-TYP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O-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TURA ARTICOLARE SP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GRY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E DI POLIZIA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 DE POLICE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VENZIONI A DISPOSIZIONI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S � DES DISPOSITIONS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LLA CASSA P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� LA CAISS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LLE SPESE DEI TENUTARI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S D�TENTEURS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AVS/AI/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AVS/AI/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CAUSALE D'ORI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CAUSALE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EL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ACCU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CCORDEMENT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FORMATOR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FORMATRIC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IRRECUP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IRR�C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ARI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L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LA COSTRU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CONSTRUCTION D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 RIMBOSCHIMENT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EN CAS DE NON-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 DI PARCH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POUR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OSTITUTIVO DI RIF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POUR DES A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PECIAL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P�CIALE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PECIALE(PREMIO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TRAORDINARIO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EXTRAORDINAIRE D'UN �P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 STRAORDINARI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PATRIMONIA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(ASSEGNO FAMILI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(ALLOCATION FAMIL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ZIONE ALLE SPES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 REMBO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ASTRAT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BSTRAI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CONCRE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CONCRE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GLI ABI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U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A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ELLE QUOTE SOCIALI E DEI DIRITTI 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I SICUREZZA RELATIV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S�CURIT� RELATIF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F�D�RAL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O PERIODIC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P�RIODIQU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A IN MATERIA DI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VERSIE COLLETTIV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S INFRACTIONS VISANT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ONSERVATION DES DROITS EN MATI�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ONSERVATION DES DROI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SUCCESSIONS �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SUCCESSIONS � CAU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(LAVORO DIGNITOSO PER LE LAVORATRICI E 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S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(TRAVAIL D�CENT DES TRAVAILLEUSES ET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MERICANA SU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AM�RICAINE RELATIVE AUX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BILATERALE(RICONOSCIMENTO E ESECUZIONE DELLE SENTE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BILAT�RALE(RECONNAISSANCE ET EX�CU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HE SOPPRIME LA LEGALIZZAZIONE DEGLI ATTI PUBBLIC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PPRESSION DE LA L�GALISATION DES 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RCA L'EREDIT�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PARTS H�R�D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RCA L'EREDIT� NON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R SUCCESSION NON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IVILE SUL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IVI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'ELABORAZIONE D'UNA FARMACOPE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�LABORATION D'UNE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E INFRAZIONI COMMESSE A BORDO DI 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INFRACTIONS SURVENANT � BOR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CERNENTE LE LEGGI E GLI USI DELLA GUERRA PER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LOIS ET COUTUMES DE LA GUERR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IL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IL TRAFFICO ILLECIT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 TRAFIC ILLICIT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A CRIMINALIT� ORGANIZZATA TRANS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A CRIMINALIT� TRANSNATIONALE ORGAN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CONTRO LE SPARIZIONI FOR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S DISPARITION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 CONSIGLIO D'EUROPA CONTRO LA TRATTA DEGLI ORGAN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CONSEIL DE L'EUROPE CONTRE LE TRAFIC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 CONSIGLIO D'EUROPA SULLA COPRODUZIONE CINEMAT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CONSEIL DE L'EUROPE SUR LA CO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IA SULLA PROTE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IA(ESAZIONE INTERNAZIONAL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RECOUVREMENT INTERNATIONAL DES ALI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AJA(DECISIONI STRANIERE IN MATERIA CIVI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JUGEMENTS �TRANGERS EN MATI�RE CIVIL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'UNIDROIT SUI BENI CULTURALI RU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S BIENS CULTURELS V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E NAZIONI UNIT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NATIONS UNIE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ELLE NAZIONI UNITE SU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NATIONS UNIES SUR LE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SSISTENZA GIUDIZIARIA E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ENTRAIDE ET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GINEVRA(CAMBIALI, VAGLIA CAMBIALI E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GEN�VE(LETTRES DE CHANGE, BILLETS � ORD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GINEVRA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GEN�VE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LIBERO PASSAGGI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IBRE PASSAG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ADRID(INDICAZIONI DI PROVENI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MADRID(INDICATIONS DE PROV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PARIGI(PROPRIET� INDUST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PARIS(PROPRI�T� INDUSTRI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STOCCOLMA SUGLI INQUINANTI ORGANICI PERSIS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STOCKHOLM SUR LES POLLUANTS ORGA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ARS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ARS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 DIRITTO DEI TR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 DROIT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LE RELA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S RELA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DI VIENNA SU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ELL'INFORM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INFORMATION ET LA COOP�R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ASSISTENZA SOCIALE 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ASSISTANCE SOCIALE ET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DI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NEL CAMPO DELL'INFORMAZIONE SUL DIRIT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ANS LE DOMAINE DE L'INFORMATION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PROTEZIONE DEGLI ANIMALI DA 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OTECTION DES ANIM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REPRESS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R�PRESS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REPRESSIONE DELLE INFRAZIONI STRA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R�PRESSION DES 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SALVAGUARDIA DEL PATRIMONI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PER LA SALVAGUARDIA DEL PATRIMONIO ARCHITETT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SAUVEGARDE DU PATRIMOINE ARCHITECTUR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 RISARCIMENTO DE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�DOMMAGEMENT DES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LA PROTE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�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RELATIVA ALLE OBBLIGAZIONI IN VALU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AUX OBLIGATIONS EN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 ALCUNI ASPETTI INTERNAZIONAL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CERTAINS ASPECTS INTERNATION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COMPUTO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COMPUTATION DES D�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CONSEGUIMENTO ALL'ESTERO D'INFORMAZIONI 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OBTENTION D'INFORMATIONS ET DE PREUV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RIMPATRIO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 RAPATRIEMENT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TRASFERIMENTO DELLE PROCEDURE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TRANSMISSION DES PROC�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PR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 VALORE INTERNAZIONALE DELLE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VALEUR INTERNATIONA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MENTS R�PR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ADO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EN MATI�RE D'ADOPTION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ESERCIZIO DEI DIRITTI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EXERCICE DES DROITS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'IMMUNIT�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IMMUNIT�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LEGISLAZIONE UNIFORME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RTANT LOI UNIFORM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D'AB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NEGLI ALLEV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PROTEZIONE DEGLI ANIMALI VERTEB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VERT�B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RESPONSABILIT� DERIVANTE DA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RESPONSABILIT� DU FA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A TELEVIS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T�L�VIS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E FUN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S FONC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O STATUTO GIURIDICO DEI FIGLI NATI 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 STATUT JURIDIQUE DES ENFANTS 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 SULLO STATUTO GIURIDICO DEI LAVORATORI E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AU STATUT JURIDIQU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LEUR 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ACQUISTO E DETENZIONE DI ARMI DA FU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ACQUISITION ET D�TENTION D'ARMES � F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AFFID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ROIT DE GA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DIRITTO D'AUTORE E RADIODIFFUSIONE VIA 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ROIT D'AUTEUR ET RADIODIFFUS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LEGALIZZAZIONE DI ATTI DEGLI AGENTI DIPLOMA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L�GALISATION DES ACTES D'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EUROPEA(PROTEZIONE DEGLI ANIMALI N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PROTECTION DES ANIMAUX E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FRA LA SVIZZERA E LA FRANCIA(DETERMINAZIONE DEI CONF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TRE LA SUISSE ET LA FRANCE(D�LIMITA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FRANCO-SVIZZERA(AEROPORTO DI BASILEA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FRANCO-SUISSE(A�ROPORT DE B�LE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'ISTRU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INSTRUC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EI TRASPORTI 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TRANSPORTS 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EL DIRITTO SPA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ITTADINANZA, DOMICILIO E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NATIONALIT�, �TABLISSEMENT ET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COOPER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OP�R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GUERRA E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GUERRE ET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LEGALIZZAZIONI, TERMINI,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L�GALISATION, D�LA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OSTE 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OSTE ET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RELAZIONI DIPLOMATICHE E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RELATIONS DIPLOMATIQUES ET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ALUTE E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SANT� ET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CUOLA, SCIENZA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�COLE, SCIENCE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ISTEM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 MATERIA DI SVILUPPO E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�VELOPPEMENT ET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CONCERNENTE IL TRASPORTO DELLE MERC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 TRANSPORT DES MARCHANDI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CONTRO LA PRESA D'OS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CONTRE LA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NTERNAZIONALE PER LA PROTEZIONE DELLE NUOVE P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POUR LA PROTECTION DES OB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ISTITUTIVA DELL'ASSOCIAZIONE EUROPEA DI LIBERO S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STITUANT L'ASSOCIATION EUROP�ENNE DE LIBRE-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05 CONCERNENTE LA SOPPRESSIONE DEL LAVORO FOR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05 CONCERNANT L'ABOLI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11(DISCRIMINAZIONE NELL'IMPIEGO E NELLA 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11(DISCRIMINATION EN MATI�RE D'EMPLOI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138 CONCERNENTE L'ET� MINIMA DI AMMISSIONE ALL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38 CONCERNANT L'�GE MINIMUM D'ADMI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29 CONCERNENTE IL LAVORO FORZATO OD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29 CONCERNANT LE TRAVAIL FORC� OU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N. 87(LIBERT� SINDACALE E PROTE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A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87(LIBERT� SYNDICALE ET PROTEC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D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NAL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�NA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'ESECUZIONE DELLE SENTENZE ARBITRALI E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'EX�CUTION DES SENTENCES ARBITRALE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CONSERVAZIONE DELLA VITA SELV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CONSERVATION DE LA VIE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EVENZ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I BAMBINI CONTRO LO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S ENFANTS 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XPLOIT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I BENI CULTURALI IN CASO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PROTECTION DES BIENS CULTURELS EN 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T AR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 PATRIMONIO MONDIALE CULTURAL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U PATRIMOINE MONDIAL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LE OPERE LETT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S OEUVRES LITT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PROTEZIONE DELLO STRATO D'OZ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 LA COUCHE D'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REPRESSIONE DE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POUR LA R�PRESSION D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REPRESSIONE DELLA CATTURA ILLECITA DI 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R�PRESSION DE LA CAPTURE ILLICITE D'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A RISOLUZIONE PACIFICA DEI CONFLIT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E R�GLEMENT PACIFIQUE DES CON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ER LO SCAMBIO INTERNAZIONALE DEGLI ATTI O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�CHANGES INTERNATIONAUX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OFF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POST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ST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QUADRO DELLE NAZIONI UNITE SUI CAMBIAMENTI 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DES NATIONS UNIES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QUADRO SUL VALORE DEL PATRIMONIO CULTURALE PER 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SUR LA VALEUR DU PATRIMOINE CULTUREL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I TRASPORTI INTERNAZIONAL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TRANSPORTS INTERNATIONAUX FERROV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 LUOGO DI PAGAMEN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LIEU DE PAIEMEN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 RECIPROCO RICONOSCIMEN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ECONNAISSANCE MUTUELL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'AMMISS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ADMISS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A LEGGE APPLICABILE AI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LOI APPLICABLE AU TRUST ET �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A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E GARANZIE INTERNAZIONALI SU BENI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GARANTIES INTERNATIONALES(MAT�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ELATIVA ALLE PROCEDURE D'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RIGUARDANTE LE FERIE PAGATE IN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CONG�S PAY�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CONTRATTI DI COMPRAVENDITA INTERNAZIONAL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CONTRATS DE VENTE INTERNATIONA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'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'UOMO E LA BIO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DROITS DE L'HOMME ET LA BIO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'UOMO E LIBERT�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DROITS DE L'HOMME ET LIBERT�S FONDAMEN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DIRITTI POLITICI 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DROITS POLITIQUES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I POPOLI INDIGENI E TRIB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PEUPLES INDIG�NES ET TRI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MMERCIO DELLE SPECIE DI FAUNA E FLORA SELV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MMERCE DES ESP�CES DE FAUNE ET DE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U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ASTO DELLA VIOLENZA SU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VIOLENCE � L'�GARD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ATTO DI TRASPOR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NTRAT DE TRANSPOR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CONTROLLO DEI MOVIMENTI DI RIFIU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NTR�LE DES MOUVEMENTS DE D�CHETS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DIRITTO D'ASSOCIAZIONE(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DROIT D'ASSOCIATION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DIVIETO DELL'IMPIEGO DI TALUNE ARMI CLASS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INTERDICTION DE L'EMPLOI DE CERTAIN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GENO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G�N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LAVOR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TRAVAIL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IC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ICLAGGIO E SU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BLANCHIMENT ET A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RICONOSCIMENTO DEI DIVORZI E DELLE SEPA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ECONNAISSANCE DES DIVORCES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PARATIONS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AMMINISTRAZIONE INTERNAZIONALE DELLE SUCC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ADMINISTRATION INTERNATIONALE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ASSUNZIONE ALL'ESTERO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OBTENTION DES PREUV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ABORAZIONE DI UN SISTEMA DI ISCRI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TABLISSEMENT D'UN SYST�ME D'INSCRIP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ELLA VIOLENZA E DELLE MOL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�LIMINATION DE LA VIOLENCE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C�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I OGNI FORMA DI DISCRIMINAZION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DISCRIMINATION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LIMINATION DE TOUTES LES FOR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MINATION R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QUIVALENZA GENERALE DEI PERIODI DI S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QUIVALENCE G�N�RALE DES P�RIODES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ESAZIONE DELLE PRESTAZIONI ALIMENTAR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RECOUVREMENT DES ALIMENT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INQUINAMENTO ATMOSFERICO ATTRAVERSO LA FRONTIER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OLLUTION ATMOSPH�RIQUE TRANSFRONTI�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U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INSIDE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OP�RATIONS FINANCI�RES DES 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'UNIFIC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UNIFICATION DU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BIACCA DI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�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OOPERAZION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COOP�RATION POLI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CYBERCRIMIN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MINUZIONE DEI CASI DI DOPPI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�DUCTION DES CAS DE PLURAL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STRIBUZIONE DEI SEGNALI PORTATORI D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A DISTRIBUTION DES SIGNAUX POR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DIVERSIT�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DIVERS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EGGE APPLICABILE ALLE 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OBLIGATION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EGGE APPLICABILE(RESPONSABILIT� PER DANN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� LA RESPONSABILIT� DU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IBERT� DI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IBERT� DU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OTTA ALLA CORRUZIONE DI PUBBLICI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CORRUPTION D'AG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LOTTA CONTRO 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MANIPOLAZIONE DELLE COMPETIZIONI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MANIPULATION DE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NAZIONALIT� DELLE DONNE SPO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ATIONALIT� DE LA FEMME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NOTIFICAZIONE ALL'ESTERO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OTIFICATION � L'�TRANGER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ARIT� DI RIMU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ARTECIPAZIONE DEGLI STRANIERI ALLA VI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ARTICIPATION DES �TRANGERS �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EVENZIONE DELL'APOLIDIA(SUCCESSIONE DI S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�VENTION DES CAS D'APATRIDIE(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MOZIONE DEL SERVIZIO DI VOLONTARIATO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MOTION D'UN SERVICE VOLONTAIRE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GLI AGENTI DIPL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AGENT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GLI AR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ART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I DIRITTI DEI LAVORATORI 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DROITS D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LEURS 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 PATRIMONIO CULTURALE SUBACQ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U PATRIMOINE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AQU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'AMBIENTE ATTRAVERSO I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'ENVIRONNEMENT PAR L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'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'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GIURIDICA DEI SERVIZI A 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JURIDIQUE DES SERVICES �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PROTEZIONE INTERNAZIONAL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INTERNATIONALE DES ADU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CIPROCA ASSISTENZA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ASSISTANCE ADMINISTRATIVE MUTUELL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SPONSABILIT� CIVILE NEL SETTOR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CIVILE DANS LE DOMAIN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�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RESPONSABILIT� PER DANNI CAGIONATI DA OGG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POUR LES DOMMAGES CAUS�S P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TS SPATI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SORVEGLIANZA DELLE PERSONE CONDANNATE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RVEILLANCE DES PERSONNES CONDAMN�ES OU LIB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S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TEMPESTIVA NOTIFICA DI UN INCIDENT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OTIFICATION RAPIDE D'UN ACCIDENT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COMUNICAZIONI ELETTRONICHE NE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COMMUNICATIONS �LECTRONIQUES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MUNIZIONI A GRAP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ARMES � SOUS-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RELAZIONI PERSONALI RIGUARDANTI I FANCI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RELATIONS PERSONNELLES CONCERN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E ZONE UMIDE D'IMPORTA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ZONES HUMIDES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O STATUTO DEGLI APO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STATUT DES APA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SULLO STATUTO DE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STATUT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CITRAL SULLA CESSIONE DEI CREDITI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NUDCI SUR LA CESSION DE CR�ANCES DANS 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ESCO SULLA DIVERSIT� DELLE ESPRESSIO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ESCO SUR LA DIVERSIT� DES EXPRESSIONS CUL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ESCO(TRASFERIMENTO DEI BENI CUL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'UNESCO(TRANSFERT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C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IQU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L FACTORING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'AFFACTU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DROIT SUL LEASING FINANZI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 CR�DIT-BAI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UNIVERSALE SUL DIRITTO DI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IVERSELL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 VOLTA A FACILITARE L'ACCESSO INTERNAZIONALE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ENDANT � FACILITER L'ACC�S INTERNATIONAL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ATTI ILLECITI CONTRO LA SICUREZZA DELL'AVIA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ACTES ILLICITES DIRIG�S CONTRE LA S�CUR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VIATION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ETENZA DELLE AUTORIT� IN MATERIA D'ADO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MP�TENCE DES AUTORIT�S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OSIZIONE DELLE CONTROVERSIE RELATIV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ME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E R�GLEMENT DES DIFF�RENDS RELATIF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MPRAVENDITA INTERNAZIONALE DI COSE MOBILI CORPO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VENTES � CARACT�RE INTERNATIONAL D'OBJETS 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NFLITTI DI LEGGE SULLA FORMA DELLE DISPOS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NFLITS DE LOIS SUR LES DIS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COOPERAZIONE IN MATERIA DI ADO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OP�RATION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CISIONI IN MATERIA D'OBBLIGAZIONI ALIMENTARI VER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CISIONS SUR LES OBLIGATIONS ALIMENTAIRES E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CISIONI IN MATERIA DI OBBLIGAZIONI 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CISIONS RELATIVES AUX OBLIGATIONS ALI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DESIGNAZIONE E CODIFICAZIONE DELLE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SIGNATION ET CODIFICATION DES MARCHAND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EFFETTI INTERNAZIONALI DELLA DECADENZA DEL DIRIT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EFFETS INTERNATIONAUX DE LA D�CH�ANCE DU DRO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FILIAZIONE MATERNA DEI FIGLI NATI FUORI M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�TABLISSEMENT DE LA FILIATION MATERN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FORME PI� MANIFESTE DI SFRUTTAMENTO DEL FANCIULLO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INTERDICTION DES PIRES FOR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APPLICABILE ALLE OBBLIGAZIONI ALIMENTARI VER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AUX OBLIGATIONS ALIMENTAIRES E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APPLICABILE IN MATERIA DI INCIDENT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EN MATI�RE D'ACCIDENT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LEGGE UNIFORME SULLA FORMA DEL TESTAMEN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RTANT LOI UNIFORME SUR LA FORME D'UN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NORME DI ORIGINE PREFERENZIALI PANEUROMEDITERRAN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�GLES D'ORIGINE PR�F�RENT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UROM�DITERRAN�EN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INCIPI DEL DIRITTO SINDACALE E DI NEGOZ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T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INCIPES DU DROIT D'ORGANISATION ET DE N�G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OMOZIONE DELL'IMPIEGO E LA PROTEZIONE CONT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MOTION DE L'EMPLOI ET PROTECTION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PROTEZIONE DI PRODUTTORI DI FONOGRA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TECTION DES PRODUCTEURS DE PHONOGRAM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APPRESENTANZA IN MATERIA DI VENDITA INTERNAZION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PR�SENTATION EN MATI�RE DE VENTE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CIPROCA PROTEZIONE DEI BREV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TECTION R�CIPROQUE DES BREV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SPONSABILIT� CIVILE E ATTIVIT� PERICOLO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C ET ACTIVIT�S DANGEREUSES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ESPONSABILIT� CIVILE IN CASO DI DANNI CAUSATI DA VEIC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EN CAS DE DOMMAGES CAUS�S P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HI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ELLA PERSONALIT� GIURIDICA DELLE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E LA PERSONNALIT� JURIDIQUE DES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ELLE QUALIFICHE NELL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I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ES QUALIFICATION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NSEIGNEMENT SUP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RICONOSCIMENTO DI FIGLI NA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'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SICUREZZA DI COMBUSTIBILE ESAUR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�RET� DU COMBUSTIBLE U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TITOLI AL PORTATORE A CIRCOLA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OPPOSITION SUR TITRES AU PORTEUR �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(TRASPORTO DEI VIAGGIATORI E DEI BAGAGLI PER FERROV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TRANSPORT DES VOYAGEURS ET DES BAGAGES PAR CHE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-QUADRO EUROPEA SULLA COOPE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EUROP�ENNE SUR LA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ZIONE-QUADRO PER LA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POUR LA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CONTRO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CONTR�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E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(CALC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P�RATIVE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Z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RDINAT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ZIONE(PIANIFICAZIONE DEL TERRITORIO O 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RDINATION(AM�NAGEMENT DU TERRITOIRE OU 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TURA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I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�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R�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 D'A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D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OR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O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USCOLO RISIFORM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IS AR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SABILIT�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ARTAG�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DO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IDOR FAUN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SPONDENZ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SPONDANC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SPONDENZA CON I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AVEC LE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DI PUBBLICI UFFICIA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D'AGENTS PUBLIC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NELL'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ORNATION DANS L'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ZIONE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CIC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CYC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CHE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TTO LOM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MBOSTA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BORS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BOUR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DEL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E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'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ARAB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'APPELLO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'APPEL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'AS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EI CO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COMPT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EI RECLAMI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PLA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I CASS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 CASS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EUROPE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EUROP�EN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INTERAMERICAN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INTERAM�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PENALE DE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AFFAIRES P�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PERMANENT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PERMANENT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TE SUP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SUP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AFF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CON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CONSUM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CONSOM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I POC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E PEU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FU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FO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FUOR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HORS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E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LOCATA CONGIUN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LOU�E CONJOI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RUB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ENZA PA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SANS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A SMARRITA O SOTT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PERDUE OU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E TRASPORTATE E ANIMALI SFUGG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(COOPERAZIONE EUROPEA NEL SETTORE DELLA RICERCA SCIENTIFI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D'AV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TE D'IV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L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ELLA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TO POSS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'U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ITUZIONE INCONDIZIONATA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TACITE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�T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O E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�T ET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ANN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G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 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IN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CONTI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IN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N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SOTTER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RU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E(PI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ON(PL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E(TESS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ON(TIS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AVS/AI PER LE PERSONE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R AVS/AI POUR LES PERSONNE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IN MATERIA DI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R EN MATI�RE DE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CON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CONTE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I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GARANTITO D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GARANTIE PA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IN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OR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SCIT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S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E ESTREMAMENTE PERICOLOSO E REFRATTARIO ALLA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EXTR�MEMENT DANGEREUX ET NON AM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AL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AL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GIOVA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CE JUV�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CONTRO L'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CONTRE L'H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DI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D'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E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PTORCHI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YPTORCHI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I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NURIE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CA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TIQUE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U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DELT� VERSO 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UAUT� ENVERS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 DI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O(SUFFRA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(SUFFR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S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PID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P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MBUL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MB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AMBULATORI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MBULATOIRE EN MILIEU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BAL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DU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EN CHARG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 CONVALE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E CONV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 DIS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E D�S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DIM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'AMAIG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VERA E PROPRIA DEL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 L'AFFECTION COMME 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AMMINISTRAZIONE(VECCHIO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GESTION(ANCIEN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DI RAPPRESEN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PORT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ACUTE E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AIGUS ET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MEDICH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M�DICAUX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ADEGUATA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CONVENABL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ALTE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ALTE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PARA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EIL PARA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QUINO TOMM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'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 D'IMPIANTI ELET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 AUX INSTALLATIONS �LEC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�RIORATION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EGGI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 � LA PROPRI�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IMENT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A SALUTE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UX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BS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CAUSATO AL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AUS�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COSM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LL'U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LLA COR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A CO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RIVANTE DAL DI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ONS�CUTIF AU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ERIVANTE DALL'ABUS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N� DE LA CONFIANCE D�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E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DOVUTO ALLA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� AU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E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IN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ATRIMONIALE PROCURATO CON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STUCIEUSE AUX INT�R�TS P�CUN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ER CHI GESTISCE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E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�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PURAMENT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UR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PA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ISP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TABI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U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IC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TZI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RW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BIOME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BIOM�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MEMORIZZATI SU APPARECCHI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ENREGISTR�ES SUR DES APPAREILS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 PERSONALI DEGNI DI PARTICOLARE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SEN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RE DI LAVORO SENZA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EUR NON SOUMIS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IONE IN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�MOCRATIQUE 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 INTEG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, INTERESSE PASSIVO, DEDUZIONE SOCIALE(DOP.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, INT�R�T D�BITEUR, D�DUCTION SOCIALE(DOUBLE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 DEL CREDITO CE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 C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ORE DELL'ONORAR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 DES HONORAIR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ENT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SSO DOVUTO A CAUSE SOSPETTE O I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O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�ME ANN�E DE SCO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OUMISE �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'IRRICEV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IR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EN CONSTATA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CARATTERE PREVALENTEMENT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REV�TANT UN CARACT�RE POLITIQUE PR�POND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CONTRIB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GRAD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ESPLICANDO EFFETTI DURA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�PLOYANT DES EFFET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G�N�RAL ET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GIUDIZIARIA INDIPENDENTE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JUDICIAIRE ULT�RIEUR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INC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IN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N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NC� P�NAL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PREGIUDIZIALE IN MATERIA DI ASSOGG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R�JUDICIELLE SUR L'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 CONTRIBUT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 ARRI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 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UR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LL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 SU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RELATIVE 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NON LUOGO A PROC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NON-ENTR�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CONCERNENTE L'INDUSTRIA OROLOGIER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CONCERNANT L'INDUSTRIE HORLOG�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CONCERNENTE 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SUR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 PER GARANTIRE LA SICUREZZA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TENDANT � GARANTIR LA S�RET�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FEDERALE(NUMERO DEI CANCELLIERI E DEI SEGRETARI DEL TF 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(NOMBRE DES GREFFIERS ET DES SECR�TAIRES DU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DU 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R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TO U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AL REDDIT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AL REDDI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REVENU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GLI INTERESSI PA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INT�R�TS PA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GLI ONERI PERMAN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CHARGE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'IMPOS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ELLE SPESE DI MANUTENZIONE DI 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POUR FRAIS D'ENTRETIE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DI VERSAMENTI A SOCIET�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VERSEMENTS D'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IN FUNZIONE DELLA DURAT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EN FONCTION DE LA DUR�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AFFITTO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LOYER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AUTOFINANZ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POUR AUTOFIN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UZIONE PER SPESE DI ACQUISIZ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FRAIS D'ACQUISI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IENZ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CIENC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CIT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CIT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ORMIT�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ORMA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A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GRAD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C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CR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ZIONE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Z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FIN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PHIN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BERAZIONE DE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B�RATION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A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MIT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D'HAB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A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NQUENTE PR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D'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'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TT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R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(SIGNALIS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ZIA RAPPRESEN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REPR�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ARO PER LE SPES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 DE P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ARO SPO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IG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MINAZIONE DI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GNATION DE FANT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E DEL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T DE SA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MEN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CALOMN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 SPON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SPO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UN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R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ENTE(CONTRATTO DI DEPOSITO PRESSO MAGAZZ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ENTE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ARI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AI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ARIO(DIRITTO DEI TRAT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AIRE(DROIT DES TRAI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GA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ALLUV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U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POMP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DES SAPEURS-POM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AG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E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I COSE FUNG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�T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ZIONI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IONS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ZZAMENTO DELLA FRAZIONE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R�CIATION DE LA PARTI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AGL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A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�L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I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MATOMY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AT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R�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CRI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ZIONE E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RIPTION PR�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ZIONE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GNATION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STENZA DAL PROCEDIMENT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LIEU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STEN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S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RIO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INATAIRE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INATA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EL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I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TORE DI UNA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NIMALI ALL'A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NIMAUX EN PLE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N STATO D'ISO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NZIONE(INCARC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(INCARC�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DU SOL EN POLLU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ZIONE DEL RITORNO A MIGLIOR FOR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ILLEUR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URP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LUZ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OLUTION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Z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B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I PRE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GNOSTIC PR�IMPLANT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GNOST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E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 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T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BATT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AMERICANA DEI DIRITTI E DEI DOVER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AM�RICAINE DES DROITS ET DEVOIR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ADE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ADH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ESECU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ATR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PATR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SCOMPA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DI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 D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SSE D�CLARATION D'UNE PARTIE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SULLO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 UNIVERSAL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UNIVERSELL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IA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�T�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NSORE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S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I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U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NAS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C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TTO RICONOSC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C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 DI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C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JOURNEMENT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ESECU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 DE L'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I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UN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�N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NIT� DELLA CRE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DES ORGANISMES 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A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I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ENSION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ELL'ATTIVO IN DANNO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INUTION EFFECTIVE DE L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ZIONE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IN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ORA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C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OC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ARTIM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 E ATTESTATO DI CAPAC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PL�ME ET CERTIFICA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RELATIVA AI PACCHETTI TURISTICI E AI SERVIZI TURI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RELATIVE AUX VOYAGES � FORFAIT ET AUX PREST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YAGE L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RELATIVA A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RELATIVE AU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I GESTORI DI FONDI DI INVESTIMENTO ALTER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ES GESTIONNAIRES DE FONDS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LL'AGGIUDICAZIONE DEI CONTRATTI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'ATTRIBUTION DE CONTRATS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 SULLA DISTRIBU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A DISTRIBUTION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A(INGI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INJ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IVE ANTICIPATE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S ANTICIP�ES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T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ELLO SVILUPPO E DELLA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D�VELOPPEMENT ET DE LA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DI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GENERALE DELLE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G�N�RALE DES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ZIONE GENERALE DELL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G�N�RALE DES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COSTITUZIONALI SPEC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CONSTITUTIONNEL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INERENTI A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STRICTEMENT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INERENTI ALLA QUALIT� DI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ATTACH�S � LA QUALIT� DE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P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POLI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R�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I SOCIALI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SOCIAUX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CONDIZIONI MINIME D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DES CONDITIONS MINIMALES D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 INCHIESTA EFF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ENQU�T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'AUTORIT� INDIPENDENTE E IM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AUTORIT� IND�PENDANTE ET IMPAR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 UNA COPERTURA ASSICURATIV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COUVERTURE D'ASSUR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CQUI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C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D UN AMBIENTE 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ENVIRONNEMENT 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I FR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X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MPENSE(R�GIME MATRI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RICON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RECOM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AUTODETERMINAZIONE INF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UTOD�TERMINATION EN MATI�RE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ISTRUZIONE PRI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INSTRUCTION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OB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OUB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ULTIM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'EXPRIMER UNE DERNI�R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DIS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D�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PRIA 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A PROP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PRI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A PROPR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DUZIONE DEL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PARAZIONE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FEC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RISOLUZ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SOSTITUZIONE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SUBSTITUTION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MMINISTRATIV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DMINISTRATIF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ABILONESE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BABYLONE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BIZ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BYZ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 AUT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ANTONALE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LLETTIV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E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SUETUDIN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UTUMI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TIN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 ALLA PROTEZIONE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 � LA PROTECTION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OSTITUZIONALE NON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 NO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ULTURALE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ULTUREL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CUNE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UN�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AUTORE E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UTEUR ET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ADEMPIMENTO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PTION(EX�CU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AUMENTO DEL 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R�F�RENTIEL DE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'OP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P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DOTTO DALL'ART.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�DUIT DE L'ARTICLE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ESECUZIONI 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POURSUITES ET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OBBLIGAZIONI E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OBLIGATIONS ET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ELLO SP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CCEDERE A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CC�S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CCESSO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CC�S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ATTRAVERSAMENTO PER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ARATTE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ARACT�R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M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OSCERE I PROPRI ASC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NA�TRE SON A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OSCERE LA PROPRIA DISC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NA�TRE SA DE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NVER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VER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R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STRUIRE EN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IFENDERSI D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E D�FENDRE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DIFF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MISSIONE(PROTEZIONE 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MISSION(PROTECTION DE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ORRE 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RIMERE UN VOT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EXPRESSION NON FALSIFI�E DE LA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PROPR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PROP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ARR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ARR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CONVENIENTEMENTE INU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ENTERREMENT D�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ESSERE SEN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ENT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FONDARE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FONDER UN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LIBERO PA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AINE P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ANTENERE IL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RDER L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ETTERE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M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OTTENERE UN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BTENIR UN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ASS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SSAG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�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AZIONE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DERE IN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RETIRER UN 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DERE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'EX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SENZIARE ALL'UD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PR�SENT � L'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APPRES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ORS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URS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CU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M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MA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EM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PRENDERE IL POSSESS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PRO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TRAS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RI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EGUIT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ITE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EGUITO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ITE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FRUTTAMENTO DELLE M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UBENTRARE IN UN POS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OFITER DES CASE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TAGLIARE I RAMI SP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B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LLE AZIONI DEPO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ACTIONS D�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PLOMATICO 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PLOMATIQUE ET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H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MOUR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T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T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B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JU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ONOMIC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CONOMIQU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CONOMICO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CONOMIQUE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GIZI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GYPTIEN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SCLUSIVO(COM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XCLUSIF(CO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ESCLUS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XCLUS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ISCAL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ISCAL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FOR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ERM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GERM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JURISPRU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GREC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GREC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MPERATIV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 COM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COMMUN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ALIENABILE E IMPRESCRIT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ALI�NABLE ET IMPRESCRI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ISLA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SLA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MORALE DELL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NAZION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NATIONAL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DE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R S� STANTE E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TINCT E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REFERENZIALE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LATIVAMENTE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CCESSO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CCESSORAL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LLE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PPL�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TRIBU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ITT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ARM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LC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CALC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PER MATERIALI IN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POUR MAT�RIAUX IN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PER SOSTANZ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POUR R�SIDUS STAB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ICA RE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B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ENDEN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ENDAN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IPLINE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RSO DI 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OURS DE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IMINAZIONE E INCITAMENTO ALL'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RIMINATION ET INCITATION � LA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DATA PER INDURRE A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DATA PER RAPPRES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IN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EN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SENZA GARANZIA DI ALTRO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SANS �TRE ASSUR� D'UN AUTRE 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TTA SOTTO RISERVA DI M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-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G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 DI UN INSOL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 D'UN I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EDAZIONE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GRAM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GRAM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M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M�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 ALLA DECIS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UMISSION � UNE D�CIS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OB�ISSANC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BBEDI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OB�ISS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IMPUTABILE A COLPA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IMPUTABLE � UNE FAUTE DE L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CCUPAZ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CO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AL VERSAMENT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ALL'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 DU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ATION D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SIA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PLASI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IL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NIBILIT�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 DI DIA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F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IRREVER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IRR�V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MJ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PER LA 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POUR LA PROTECTION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SUI TRA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SUR LA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GGE SULLA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SUR LA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E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N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P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A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U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ZIONI PENALI DELLE LEGGI SPE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S LOIS SP�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IMULATION(CHOSES, FA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RI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CCO DELLA RE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LLEMENT DE LA R�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CCO EPIFI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LLEMENT �PI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AUX EAUX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DALLA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TRA ED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 TRA 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ENTRE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C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OC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AZIONE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'OBJETS SOUS MAIN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ETTO DEL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 DE 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E AUTOMATICO DI BANCO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EUR AUTOMATIQUE DE BI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DROGA DA PART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DROGUES PAR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PLACEMENTS COLL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 PELLICOLE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DISSIMULATA DEGLI 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ISSIMUL�E DE B�N�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ZION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 SO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S DU SOMM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E FUNZIONI DEL CER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S FONCTIONS DU CER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LLO SVILUPPO E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U D�VELOPPEMENT ET DE LA CRO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EPRESSIVO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�PRESSIF R�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DI FUNZIONI VITALI PRI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S DES FONCTIONS PRIMAIRE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LO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POST TRAUMATICO DA STRESS(D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STRESS POST-TRAUMATIQUE(T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PSI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PSYCHO-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URBO SOMATICO DOL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SOMATOFORME DOUL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O DEL PIEDE A MA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EIL EN MAR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FIG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DE COMMERC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 SPECIALIZZATA IN VENDITE ALL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VENTE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I LAVORI FOR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ARBI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ARBIT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ARRESTO PERSONAL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CONTRAINTE PAR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'USO DELLA FOR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USAGE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A DOPPIA PRESA IN 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DOUBL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BBANDONARE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QUITTER UNE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DERE A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�N�TRER DANS UN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TTARE DECORAZIONI DA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CCEPTER DES PENSION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CCETTARE RE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CCEPTER DES 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ALIE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LI�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H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IRC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NDURRE UN PROCESSO IN UN ALTRO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'AGIR � UN AUT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COSTRUZIONE(RESTRIZIONE DI DIRITTO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B�TIR(RESTRICTION DE DROI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DISSIMULARE IL PROPRIO 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SE DISSIMULER L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ESPULSIONE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EXPULSION DES 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FREQUENTARE LE O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D�BITS DE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FU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F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IMMISSIONI E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IMMISSIONS EX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GAMENTO IN CONTANT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U PAIEMENT EN ESP�CE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AR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TENERE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DI TRATTAMENTI IN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TRAITEMENTS IN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E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BA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 SU AZIONE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 SUR DEMANDE UNILA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ZIO SU RICHIEST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 SUR REQU�T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IONARIO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IONNAIRE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ZIONE RELATIVA AI POSTI DI LAVORO(D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TION SUR LES POSTES DE TRAVAIL(D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CE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GIUSTIFICATIVO(REGI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CE JUSTIFICATIVE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INDICATO IN UN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PR�VU DANS L'ACCR�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PUBBLIC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THENTIQU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O SU INTERNET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SUR INTERNET(TYPE D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�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(VIZIO DEL CONSEN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(VICE DU CONSEN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'AMBAS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D'AMB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E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CONTINUARE L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CONTINUER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DESI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EN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INTERPRE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E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D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R�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INDIRIZZATA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ADRESS�E �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RAGGRUP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GRO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RI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RECONVEN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NDA SVIZZE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SUISS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N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N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DE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D�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E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�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SCAL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SCA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O SED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OU �TABLISSEMENT(MARCH� INT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SE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S�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I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N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RE(DO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 N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S DANS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 D'EMBR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 DE CELLULES REPRODUC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O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R�S-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IMPOSI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O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IO TURNO D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MISE �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TABLISSEMENT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T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S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DI ASSISTENZA(FAM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'ASSISTANCE(FA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FUOR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HOR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VER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NAGGIO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AINAG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G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G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BA�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COMPLE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COMPL�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'ATTIVIT� PROB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'ACTIVIT�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RI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U R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URABL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E 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ET 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MINIM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MINIMAL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MINIM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MINIMAL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A REGOLAMENTAR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R�GLEMENTAIR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B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V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SS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 DI 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D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 O OB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OU O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EZIONE(DERO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(D�RO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CIR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CIR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DEL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A SOCIALE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SOCIAL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ONOM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ACCESSIBILE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OUVERT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DELL'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D'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DIR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N R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E 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IN MU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FIC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FICI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CIV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UC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DEL MATRIMONIO IN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G�N�RAUX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I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C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EVOL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�VOL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DICHI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�CL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GIURIDI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JURIDIQ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IMPROV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SOUD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ORIZZONTALE DE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HORIZONTAL DES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IC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Y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O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 ELETTRONIC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LECTRONIQUE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ZIONE ELETTRONICA DI DA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S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RGIZIONE PER GIUB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JUB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G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I DI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URCE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MEN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COSTITUTIVO DE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T CONSTITUTIF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O DELL'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MENT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UM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GLI OBBLI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HIER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I CONTRIB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LLE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T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IL B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ATEUR DE 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ATEUR POUR MA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VATORE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E-RAMPE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DEI GIU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DES J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U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NGI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ANGI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P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PA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RATI ARABI U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RATS ARABES 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 RADIO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 RADI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 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 T�L�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F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L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LUMENTO PER IL CONTROLLO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LE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E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�OL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ESTRATTA DALLA BIO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R�SULTANT DE LA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GEOTER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TH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IDRAU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NON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NON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A 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S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IS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HYS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 FONDATORE DELLA CASSA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 DE LA CAISS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IN V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EN V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TA N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DANS 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COND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PICONDY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D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RM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DERM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ODIO DEP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SODE D�PR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STEM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ST�M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ZOO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Z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O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O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LIB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LIB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AMENT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A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AGGI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AGE DU NAV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VALENCE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GR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GR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I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INST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LEGITT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R�SERV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LEG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E SO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R�T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G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G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RYTH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H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IA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O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O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NEIT�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EXACTITUD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SATION ERRO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 ET ABUS DU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DIRIT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ROI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DIRI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ROI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PSUS C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ESS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NELLA DICHI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FATTI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FAITS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FAT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FAI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E SU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CROMOS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CHROMOS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ELL'A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DE L'HA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I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GRAF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FICATION D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P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RAD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RAD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RET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R�T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(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(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T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C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URIMENTO DELLE I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UISEMENT 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A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 DEL RESPIN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LUSIONE(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(T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TORE TESTA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EUR TEST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ANTICIPATA DI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ANTICIP�E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OUR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DELLE PENE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AR VOI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AR VOI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IN VIA DI REALIZZAZION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EN R�ALISA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OUR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PER PRESTAZIONE DI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EN PRESTATION DE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IMUL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SIMUL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ANTICIP�E D'EX�CUTION P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AR �QUIVALENT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 SURROGATORIA(SA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AR SUBSTITUTION(SA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C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 PAGA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DU PAIEMENT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'ADEMPIMENTO DEL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ES CONDITIONS POUR LA P�RIOD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DALL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N�R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NZIONE PER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ENTE DE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 DE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T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L'ATTIVIT�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MPLISSEMENT DES TRAVAUX HABI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PI� FUNZIONI IN UNA STESS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 PLUSIEURS FONCTIONS DANS LA M�ME AF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UN DIRITTO CONTRARIO AL SU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U DROIT CONTRAIRE � SA F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DI UNA FUNZIONE IN PROCEDURE DIST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'UNE FONCTION DANS DES PROC�DUR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ERCIZIO ILLECI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ILLICITE DE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BI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IBI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GENZE ECOLOGICHE RISPE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S �COLOGIQUES REQ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NERO DALL'OBBLIGO DI LAV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E L'OBLIGA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PROTESI DE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RBI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RB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(SAG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CLI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SAI CL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IMENTO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 SUR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TO IN MATERIA DI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EN MATI�RE DE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LO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LO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RTAZIONE DI PRESTAZIONI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RTATION DE PRESTATIONS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R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R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 AL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 D'AU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 ALTRU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 D'AUTRUI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A PERICOLO DELLA VITA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E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OSIZIONE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(F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ES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ESS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ROPRI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COLLETTIVA D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COLLECTIVE D'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EN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ULS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ZA INTA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YAU 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RE V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E 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SIC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ENDUE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N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END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NZIONE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INC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N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INC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DIZIONE SEMP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 SIMP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ATT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RE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�M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EL PENSIONAMENTO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XIBILIT� DE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DI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 DONNANT DROIT �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MI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� MOD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MOD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CHE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IQUE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HI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N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HN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AN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CU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SIONE ALL'OBBLIG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SION DE L'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OLU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UZION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OLUTION D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QUATUR(C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 DI REC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QUE DE CL�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ZIONE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ICA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�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ILIT�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O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E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U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EGNAM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UI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IMENTO SENZA PREVENTIVA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LLITE SANS POURSUITE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A TESTIMON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T�MOIG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INDICAZIONI SU ATTIVIT�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RENSEIGNEMENTS SUR DES ENTREPRISES COMMER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EI PESI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POID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I MARCHE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MARQUES OFFIC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 DI VALORI DI BOLLO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TIMBRES OFFICIELS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DEOLOGICA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INTELLECTU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CERT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DANS LES CERTIFI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MAT�RI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T� IN DOCUMENT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DANS LES DOCUMENT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O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GLIA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MILLE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GO PROVENIENTE DA UN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E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NULLA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N�AN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O(ORGANISME DE L'O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E I SUOI BIS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DES TOI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MA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A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S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I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 DI DOPPIA PER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T DE DOUBLE PER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L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�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ESTRANEO 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�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ORE STRAORDINARI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EXT�RIEU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� L'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 CONCESSI AD UN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 ACCORD� � UN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CONDAZIONE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CONDATION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I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ICO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 CON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 CON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L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ELLE CASS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 DE CAISS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I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(COOP�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ZIONE DI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 DE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 E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RIE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RIE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ATA(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(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ENT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ROVIA(MEZZO DI 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(MOYEN DE 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AMMIF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U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A O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E OP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I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AN�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AL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I�RE-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IONE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(PARTIE AU CAUTI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USSORE DEL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EUR D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 RECI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UC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UCIAIRE(PARTIE � LA FIDUC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 NATI DA DIFFERENTI U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S N�S D'UNION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ADO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LIO NATO FUORI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N� 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P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SOF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S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ALL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E LA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 PARTICIP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 RESIDUO DEI COSTI DELL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R�SIDUEL DES CO�TS DES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AVS/AI/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VS/AI/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AMENTO(PREVIDENZ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PR�VOYANCE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(CONCLU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 ANTI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(ELEMENTO DELL'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TRA(EQUIPAGGIAMENTO DEL VEI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(�QUIPEMENT DU V�HI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SAZIONE DELLA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 L'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ST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T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V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I FINANZIARI ILLE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UX FINANCIERS ILL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O TRANSFRONTALIER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UX TRANSFRONTI�R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INFORMATIVO DI BASE PER STRUMEN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D'INFORMATION DE BASE POUR INSTRU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LIO UFFICIALE SVIZZE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OFFICIELLE SUISS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MENTO DEL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R�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OR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ORE(FOND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(FO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COLLETTIVA 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COLLECTIVE OU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DI PREVIDENZA A FAVOR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R�VOYANCE EN FAVEUR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 IN SENO A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ZIONE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I LI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'INVESTIMEN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PLACEMENT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R�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IOCE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IOC�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IN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EN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O SERV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N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FONTAIN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ACCESSIBILE A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ACCESSIBLE �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DI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E NON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N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BIC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GE DE FLUCTUATION D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TA(BRANCA DEL DIR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AUTE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AUTH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DI DURAT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E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ET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MANO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MANUS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SCRITT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�CRITE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SM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LISME EX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IN UNA NUOV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DANS UNE NOUVELL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 PROFESSIONAL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R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ZIONE DELLA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ATION DE LA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ZIONE SESSUALMENTE NEUTRA DEI 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ATION SEXUELLEMENT NEUTRE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COMUNICAZIONE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COMMUNICATION D�RIV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ORE DI SERVIZI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E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O DI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MONDIAL SUR LA TRANSP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EROGATORIA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JU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 COSA GIUDIC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DE CHOSE JUG�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DISTI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MAJ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OBBLIGATORIA(ATTO LEGISLATIVO/TRATTATO/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OBLIGATOIRE(LOI/TRAIT�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OBBLIG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OBLIG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A PROB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PROB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A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A�RI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NAV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NAV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ZE TERRE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TERRE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S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T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N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ISSEMENT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S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IS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 TI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S-TI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AN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AN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DI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GIA DI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D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UR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IBOUR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UR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IBOUR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�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DELLO SC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OUTERIE D'AU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N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E PER LIBERARSI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POUR ESQUIVER LE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I NELLE GIUSTIFICAZIONI(CONTRATTO DI 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FRAUDULEUSE ENVERS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A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O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I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 PA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AGISME PA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N�R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ARI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(�L�MENT NATU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I DA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DE DONN�E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O DI LIEVE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E DI CORPORAZIONI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SION DE CORPORATION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INETTO DENT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TTOS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LAC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E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LLULE REPRODU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 DI B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 SCI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E(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E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CONTRO I RISCHI DE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CONTRO I RISCHI DELL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CONTRE LES RISQUES DE L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FOR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JUGE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GIUDIC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JUG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DROIT � L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I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'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'USO CONFORME ALL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'EMPLOI CONFORME A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DIGNIT�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DIGNIT�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ESECU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POUR LE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DI UN'ATTIVIT� IRREPR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'UNE ACTIVIT� IRR�PRO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IN CASO DI EV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EN CAS D'�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EI DIFETT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EN RAISON DES D�FAUTS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 DELLA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ROC�DURALE DE LA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PROCEDURALE MINIMA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ROC�DURALE MINIMALE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A(P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(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ZI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ET�S EN MATI�RE D'IM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D'�CHA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LACRIM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LACRYM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� EFFET DE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T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C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LO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IT� E UNIFORMIT�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ALIT� ET UNIFORM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 DELL'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RE D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TORE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S ADOP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IL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NTE(FONDO D'INVEST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FONDS DE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NZA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SOUS R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'AFFARI SENZA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 S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DI DIRITTI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S DROITS NUM�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FINANZIARIA DELLE COLLETTIVIT�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FINANCI�RE DES COLLECTIVIT�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 DELL'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(GESTIONE D'AFF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�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ON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TON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I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MA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P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RD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RDINO DAVANTI ALLA 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VANT LA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IL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JIB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N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VR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�V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EVR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�V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N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HI OLIM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X OLYMP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'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'AZZ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HA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A CA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ESTINATO A PROMUOVERE LE V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STIN� � PROMOUVOIR LES V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GRANDE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GRAND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PICCOLA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PETIT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DI T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C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I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JOU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J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ALE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I D'INDENNIZZO SENZA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S D'INDEMNISATION SANS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F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RNO F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F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ANE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PIGNORA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IGN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TAR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O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S DU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A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DA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I PROVVEDIMENTI COERCI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MESURES DE CONTRA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L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ELL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I M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NCARICATO DELL'ISTRUZIONE DELLA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�L�GU� �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'INSTRU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SPECI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SP�CIA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CE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O SU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UR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OCO E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ET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NTEN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ONTEN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DI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GR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STICE(ID�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O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RIS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O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RIS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U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B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S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IMENT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ISSAN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MMA DA MAST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MME � M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O DEL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UE DU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'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'OCCUPATION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O DI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UATORIA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U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ELONNEMENT DES PRIMES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P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AZIENDA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E ENTREPRISE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EL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INVALIDIT�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U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SS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ISS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TACI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�L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ESSE PROF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DEFICIENZA DEL PROCED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GRAVE DE LA PROC�DUR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LIMITAZIONE DEL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VIT� DE L'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RESTRIZIONE ALL'US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GRAVE � UN US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RESTRIZIONE ALL'USO FUTURO PREVE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GRAVE � UN USAGE FUTUR PR�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 T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ON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LL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VIT�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O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A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AUX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AZION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-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E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DI STATI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'�TAT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LINGU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LINGU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(ESECUZIONE IN VIA DI 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IE(POURSUITE PAR VOIE DE 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O(VIGILANZA DEI MERCA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(SURVEILLANCE DES MARCH�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DAGN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DAGN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ABO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FORE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A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-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IEN D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IA DI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-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DI SVE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DE SOU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FRANCO-PRUS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FRANCO-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SU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A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'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S D'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I BORG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S DE BOURG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D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IN STATO DI IN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MALGR� UNE IN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SENZA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SANS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SENZA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SANS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A T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DE(VOY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 E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 �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KEY SU GHI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CKEY SUR G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OLI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DENTI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DENTIT� DES D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ONEIT�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CE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C�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GI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IENISTA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GI�NIST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GNORANC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 SECOLO - 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E SI�CLE - 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L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CITA DECODIFICAZIONE DI OFFERTE IN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DAGE FRAUDULEUX DES SERVICES CRYP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CIT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USURPATION OU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A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A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ALS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A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S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ZION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ITATION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F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Z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IREC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ON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DI NATURA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IM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RSEMENT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E PO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E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DI UN AT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� UN AC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 NON COL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 NON FA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D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GN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R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ME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NCH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O AUSTROUNG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ICHE-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IRE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I SAN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'INNEVAMENTO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'ENNEIGEMENT ARTI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LAV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CHAUFF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ELETTRICO A BASSA 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�LECTRIQUE � BASS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IB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HY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NELLA COC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 COCHL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ANT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ATO DI RISTORAZIONE E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DE GASTRONOMIE E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ATO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EGO ILLECITO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SANS DROIT DE VALEURS PATRIMON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IGNO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AIS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NC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IMPORTAN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 PARALL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 PARALL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ZIONE, ACQUISTO E DEPOSITO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, ACQUISITION ET PRISE EN D�P�T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O DELL'INDENNIT�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DE L'INDEMNIT�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O ESENTE DA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LIBR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CONFIS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CONFISCATOI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ELL'AZIENDA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L'ENTREPRIS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DI UN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ZIONE SECONDO LA CAPACIT�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SELON LA CAPAC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CANTONALE E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CANTONAL E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ORFA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PROFESSIO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 SUR L'ACTIV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PECIALE SULLE FORZE IDRAU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 SUR L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OLI MI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HUILES MI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SPETTA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DIVER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GLI UTILI IM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GAIN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PROFITTI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�N�FICES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PROFITTI PROVENIENTI DA PARTECIP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GAINS SUR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CONSU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E CONSOM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REDDITO E SU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REVENU ET L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TONNE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AU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IMPOR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'UTILE DELLE AZ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B�N�FICE D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RICCH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RIC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A SOSTANZA E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FORTUNE ET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BEV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OI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IMBAR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A SULLE SUCCESSIONI E SULLE DO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SUCCESSIONS ET LES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V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UV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ARTIGI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CHE DOMINA IL MERCATO O CHE HA UNA POSIZIONE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YANT UNE POSITION DOMINANTE OU UN POUVO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�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FABBRICAZIONE DI CALCESTRU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FABRICATION DE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IAST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ARR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PEI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PULIZIA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NETTOYAGE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PULITURA 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A RESPONSABILE DEL MEZZ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ESSION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NT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EINTE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ZIONE DEL VANTAGGIO CON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A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SPRIMENTO DELLE LIMITAZIONI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PLUS S�V�R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AD ESERCITARE UNA CARICA O UN 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'EXERCER 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ICATO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SIER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V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NDI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NDIE INTEN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ER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N�R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E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D'INCI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TTA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ATION DE SUFF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MASCH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STIGATION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 SVIZZERA SULLA STRUTTURA DEI SALARI(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SUISSE SUR LA STRUCTURE DES SALAIRES(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IE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E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'A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MENTO A VIOLARE O A RESCINDERE UN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TATION � VIOLER OU � R�SILIER UN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B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M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� DELLE CA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MPATIBILIT�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AGGIAMENTO AI SUPERDO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AUX SURDO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OCI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EMENT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O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AGINE IN INCOG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AMENT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ENDE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GN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GN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GN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GNIT�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ADEGUATA(ART. 334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TRAVAIL CONSACR� �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BUON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FUN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FUN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DIFFE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DIFF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GIORNALIER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IN CASO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IN CAS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EN CA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L DANN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DOMMAGE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CONVENI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TOUT AUTRE PR�JU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'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LA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LAVORO RI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E TRAVAIL R�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OCCUPA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OCCUPA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ER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AU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LEINE ET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 SUP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N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ORE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EUR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E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SS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ERRONEA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ERRON�E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INESATTA DEL TITOL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MAL INTI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NUTR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NUTR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QUANTITATIVA DEGLI INGRED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QUANTITATIVE DES INGR�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ZIONE SU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I PREZZI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ES PRIX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I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IZZA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XATION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IZZAZIONE(M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XATION(MON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DELL'ORGAN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DE L'ORGAN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PENDENZA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IZZ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RES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NDO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ALBERGHIERA E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TELLERIE ET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CHIMICA E FARMACE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CHIMIQUE ET PHARMAC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 MARMO E DEL GRA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MARBRE ET DU GR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'IS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L'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DE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OROLOG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HORLO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TE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 VET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NT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AN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AR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DELT� NELLA GEST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�LOYALE DES INT�R�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RMIT� CONGE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IRMIT� CONG�N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RMIT�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ZIONE SESSUALMENTE TRASMI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ECTION SEXUELLEMENT TRANS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LTRAZ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ILTRATION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LUENC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ZZAZ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S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OR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 APPEL� � FOURNI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SEIGNEMENT ER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 PRESUMIBILMENTE PER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SEIGNEMENT VRAISEMBLABLEMENT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 SUCCE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S SUCC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L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PEU DE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NON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TUNI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ALLE NORM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R�GLE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COMMESSA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COMMISE DANS 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E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I ALLE DISPOSIZIONI SULLA PROTEZIONE DEI 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S PRESCRIPTIONS SUR LA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ZIONI CONTRO 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AGGIO TEA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 TH��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GNER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SS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E D'UN P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HILTERR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LETERR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RE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GR�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DEI CAN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DES CAN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ATIV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ZIO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CHIRURG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ENDOPRO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ENDOPRO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PROTESI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STO DI UNA PROTESI TES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PROTH�SE TES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MN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I DOVERI IN CASO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DEVOIRS EN CAS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LLE PRESCRIZIONI D'ORDIN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'ORDR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ELLE PRESCRIZION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I PRESCRIZIONI D'ORDINE(DIRITTO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'ORD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SSERVANZA DI PRESCRIZION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S PRESCRIPTION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 DI ACQUE PO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AMINATION D'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LU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GNAMEN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MINAZIONE ARTIFICIALE(ANI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�MINATION ARTIFICIELLE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MINAZIONE ARTIFICIALE(UO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�MINATION ARTIFICIELLE(�TRE HU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INS�R�E DANS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IE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NTA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NUAZIONE DE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DE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RGENZA DELL'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NANCE DU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ZION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AT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DU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DEL VELO PA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DU VOILE DU P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IPOFI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HYPO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ZA LEG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LIG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O ISCH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AQUE ISCH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O(INGIU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ORE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�MEN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AUTO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DAPTATION PAR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DELLE CONDI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N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DANS LE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DE L'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O DI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 D'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 DI SPOS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 DE SE M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ZIONE DI STABILIRSI DUREVO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 DE S'�TA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R�MUN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M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S CO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NTRATTUALE NE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N�GATIF(DOM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CONTRATTUALE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GN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IGN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IMPORTANT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DI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GIURIDICAMENT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JURIDIQUEMENT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GIURIDICO(PROCEDURA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JURIDIQUE(PROC�DUR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INTER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INTERC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(FRU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(FRU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I DECORSI MA NON ANCORA SCAD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COURU MAIS NON �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M�DIAI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EDI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E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OP�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ELLA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ATTUALIZZAT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R�ACTUALIS�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A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A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FORME A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� LA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SIS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SYST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TELE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T�L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OGAZIONE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PTURE DU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LA GRAVIDANZA(TERA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E LA GROSSESS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Z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ATION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ZIONE A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ODUCTION A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(INFIRM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O DALLA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ZIONE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ION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SIONE DELL'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ERSEMENT DU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IVE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MMERCIALE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SPONDANCE COMMERCIALE-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CON VALORE DICHI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AVEC VALEUR D�CL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DI UNA COSA NON ORD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D'UNE CHOSE NON COMMA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ES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EX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PER PLICO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SOUS PLI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 R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RE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LABIL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OLABILIT�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 A RITIRARE UN 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O A STARE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TATION � PARTICIPER � L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CARE IL PROPRIO COMPORTAMENTO CONTRARIO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DE POSITION MAL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ERTROFIA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ROPHI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AC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ET� D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C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C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DEL V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 DU VENDEUR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ISCRITTA COL SOLO AMMONTARE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LEGALE DEGLI ARTIGIANI E DEGLI IMPREN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 DES ARTISANS ET 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OTEC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P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PP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A DEL NORD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LANDE DU NORD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ZIONE ELETTROMAG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NEMENT �LECTRO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ILEV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NCE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RIZIONE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CRIPTION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 DI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 D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 SPARTI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O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MENT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MENTO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OLEMENT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C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CA�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FA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F�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SALO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SA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 VE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VI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ATO FEDERALE DEGLI IMPIANTI A CORRENTE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F�D�RALE DES INSTALLATIONS � COURANT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TTORE S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EUR DES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EZIONE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R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NC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ANZA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S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GAZIONE E AIUTO AL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TATION ET ASSISTANCE AU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COL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SUPPL�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EL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DU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INVOL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ENVELOP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DI PREVIDENZA NON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NON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EDERALE DELLA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F�D�RAL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EDERALE DI MET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F�D�RAL DE M�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SVIZZERO DI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SUISSE DE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T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ITUZIONE D'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TTORE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E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ET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MILITA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MILITAIR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�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(ENSEIG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RUZIONI PER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TALIEN(LAN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T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G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OMAIN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TOLL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 SECOLO -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E SI�CLE -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OUGOSL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Y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ANT E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HMIR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CHEMIR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Z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AZAK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E LA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TTE CONTRE L'ULTRAMONT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OW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BRO LEP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C-DE-LI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ORATOIR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RI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ELIER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IN SEN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 IN SEN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PROPREMENT 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A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DI C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DE CO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�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MIN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G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G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CIAPASSARE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LA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ALTAMENTE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HAUTEMENT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ATORE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MANUTENZION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'ENTRETIEN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DI MANUTEN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'ENTRETI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I PREPARATORI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PR�PARATOIRES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ITOL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 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PAR �QU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GGIU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'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CONTI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DOMEN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U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INTELLE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MAN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OTTOPOSTO AD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SOUMIS �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E TRAVAIL SUPPL�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SU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SUR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 US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 DEGLI STATI A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UE DES �TATS AR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ST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STH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TO DI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 DE LA CHOS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CONTRO L'INQUINAMENT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 CODIC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U COD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 CODICE DI DIRI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U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D'APPLICAZIONE DELLA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E LA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RELATIVA ALLA PROCEDURA IN MATERIA DI DIRIT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RELATIVE � LA PROC�DURE EN MATI�RE DE CONTR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RELATIVA ALLA PROCEDURA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RELATIVE � LA PROC�DURE EN MATI�RE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GLI ESERCIZ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I CONTRIBUITI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CHARGES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 COORDINAMENTO DELLE PROCEDURE(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LI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E COORDINATION(DROIT PUBLIC DES 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'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'UTILIZZA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UTILIS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ANTONALE SU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'AP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'APPLICAZIONE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ELLE DODICI TA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ES DOUZ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DI PROCEDURA CIVI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DE PROC�DURE CIVI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HE ATTUA DELLE RACCOMANDAZIONI DEL 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MISE EN OEUVRE DES RECOMMANDATION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GLI STIPENDI DEI FUNZIONARI E IMPI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ES TRAITEMENTS DES FONCTIONNAIRES ET EMPLO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D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I VIAGGI TUTTO COMP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VOYAGES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APPROVVIGIONAMENTO DEL PAESE CON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ROVISIONNEMENT DU PAYS EN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ISSANT LA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CEDURA DE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DE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CREAZIONE CON ASSISTENZ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R�ATION M�DICALEMENT ASSI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PROMOZION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'ENCOURAGEMEN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RICERCA SU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ELATIVE � LA RECHERCHE SUR L'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A RISCOSSIONE DEI DIRITTI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PERCEPTION DE 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CERNENTE LE TASSE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 DROIT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CONTRO LA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TRE LA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DI DIRITTO PROCESSUALE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P�NALE APPLICABLE AUX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ACQUISTO E LA PERDITA DELLA 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CQUISITION ET LA PERTE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ASSICURAZIONE PER LA VECCHIAIA 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 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IUTI FINANZIARI E LE 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IDES FINANCI�RES ET LES INDEMN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ASSEGNI FAMILIARI N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LLOCATIONS FAMILIALE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ESPLO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UBSTANCES EXPL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ISTITU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TABLISSE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OSTACOLI TECNICI A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ENTRAVES TECHNIQUES A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STRANIERI E LA LORO 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TRANGERS ET L'INT�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GLI STUPEFACENTI 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TUP�FIANTS ET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BREVETTI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REVETS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CARTELLI E ALTRE LIMITAZIONI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ARTELS ET AUTRES RESTRICTION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DIRITTI DI PRIORIT� RELATIVI A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ROITS DE PRIORIT� RELATIFS AUX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FONDI DI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MEDICAMENTI E 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M�DICAMENTS ET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SERVIZ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ERVICE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ITOLI CON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ITRES INTERM�D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I TRASPORTI PER FERROVIA E PER BATTELLO A V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RANSPORTS PAR CHEMINS DE FER ET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A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LLOCAMENTO E IL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SERVICE DE L'EMPLOI ET LA LOC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MMERCE ITIN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MMERCIO DEI CASCAMI D'ORO E D'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MMERCE DES D�CHETS D'OR E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NTRAT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OORDI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D'AUTORE E SUI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D'AUTEUR ET LES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DIRITTO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ISSANT LA CONDITION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FOR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GIOCO D'AZZARDO E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'INDUSTRIA, NELL'ARTIGIANATO 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'INDUSTRIE, L'ARTISANA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E FABB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ES FA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AVORO NELLE IMPRESE DI TRASPOR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ES ENTREPRISES DE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LICENZIAMENTO D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RETRAITE DES FON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PRINCIPIO DI TRASPARENZA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PRINCIPE DE LA TRANSPARENC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SERVIZIO CIVIL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TRAPIANTO DI ORGANI, TESSUTI E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TRANSPLANTATION D'ORGANES, DE TISSU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 TRASFERIMENTO INTERNAZIONALE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NSFERT INTERNATIONAL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BILITAZIONE E LA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GR�MENT ET LA SURVEILLANCE DES R�VI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IDE AUX INVESTISSEMENTS DANS L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PPLICAZIONE DI SANZION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LICATION DES SANCTIONS INTER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 EN CAS DE MALADIE ET D'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ASSISTENZA INTERNAZIONALE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ENTRAIDE INTERNATIONAL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MISSIONE E IL RIMBORSO DE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�MISSION ET LE REMBOURSEMENT DES BILLE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SECUZIONE PER DEBITI CONTRO 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LANT LA POURSUITE POUR DETTES CON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IANTO DI LINEE TELEGRAFICHE E TELEF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'�TABLISSEMENT DE LIGNES T�L�GRAPHIQ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PH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IZIONE ALLA FONTE IN AMBI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OSITION INTERNATIONALE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ORGANIZZAZIONE DELLE AUTORIT� PENA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ORGANISATION DES AUTORIT�S P�NAL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ORGANIZZ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UNIONE DOMESTICA REGISTRATA DI COPPIE OMO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PARTENARIAT ENREGISTR� ENTRE PERSONN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M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BAN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BAN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MPETENZA AD ASSISTERE LE PERSONE NE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COMP�TENCE EN MATI�RE D'ASSISTANCE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E 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CLUSIONE DI ACCORDI DI CONSOLIDAMEN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ACCORDS SUR DES CONSOLIDATIONS DE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SERVAZIONE DELLA 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INTIEN DE LA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NTABILIT� DELLE STRADE FE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MPTABIL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COOPERAZIONE CON 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OP�RATION AVEC LA COUR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ESECUZIONE E SU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OURSUITE POUR DETTES ET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ABBRICAZIONE DI FIAMMIFERI FOSF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FABRICATION DES ALLUM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PH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GIURISDIZIONE AMMINISTRATIVA 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JURIDICTION ADMINISTRATIVE E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LIBERA CIRCOLAZIONE DEGLI AVV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LIBRE CIRCULATION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ARIT� DEI S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�GALIT� ENTRE FEMMES ET 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ARTE GENERALE DEL 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ARTIE G�N�RALE DU 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DI CONSUL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D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DUZIONE E LA CULTURA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ULTURE ET LA PRODUCTION CIN�MAT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CONTRO LE SOSTANZE E I PREP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PROTECTION CONTRE LES SUBSTANCES ET LES PR�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ADIO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ADIO ET LA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ESPONSABILIT� CIVILE DEI FABBRIC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ESPONSABILIT� CIVILE DES FABR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RIDUZIONE DELLE EMISSIONI DI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�DUCTION DES �MISSIONS D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ISTEMA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M�NAGEMENT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ORVEGLIANZ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SORVEGLIANZA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URVEILLANCE DES ENTREPRISE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A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TAXE D'EXEMPTION DE L'OBLIGATION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ARMI, GLI ACCESSORI DI ARMI E L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RMES, LES ACCESSOIRES D'ARM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EVANDE DIST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BORSE E IL COMMERCI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OURSES ET LE COMMERCE DES VA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CONDIZIONI D'IMPIEGO DEI COMMESSI VIAGGI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ONDITIONS D'ENGAGEMENT DES VOYAG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ELEZIONI DEI MEMBRI DEL 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S �LECTIONS DES MEMBRES DU 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ELEZIONI E VOTAZION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LECTIONS ET L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INANZ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FINANCES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MISURE PER LA SALVAGUARDIA DELLA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INSTITUANT DES MESURES VISANT AU MAINTIEN DE LA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OPERAZIONI DELLE AGENZIE DI E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S OP�RATIONS DES AGENCES D'�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ESTATIONS COMPL�MENTAIRES � L'AVS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OFESSIONI MEDICHE UNIVERS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OFESSIONS M�DICAL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PROFESSIONI SAN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OFESSIONS DE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RACCOLTE DEL DIRITTO FEDERALE E SUL FO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RECUEILS DU DROIT F�D�RAL ET LA FE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SOCIET� D'INVESTIMENTO IN CAPITALE DI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OCI�T�S DE CAPITAL-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 SUL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(MISURE DI POLIZIA PER LA LOTTA AL TERRORI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(MESURES POLICI�RES DE LUTTE CONTRE LE TERRORIS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EDERALE(PROMOZIONE DELLO SPORT E DELL'ATTIVIT� FI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(ENCOURAGEMENT DU SPORT ET DE L'ACTIVIT� PHYS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MODELLO SULLA DISCLOSURE NEGLI ACCORDI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SUR LA DIVULGATION DES INFORMATION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ORGANICA GIUDIZI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A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A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TRAVAILLEURS D�TA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I VALORI PATRIMONIALI DI PROVENIENZ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VALEURS PATRIMONIALES D'ORIGIN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NO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SURANC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INFRASTRUTTURA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INFRASTRUCTUR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'ORGANIZZAZIONE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ORGANISATION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ISCALIT� DEL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FISCALIT� DE L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PROTEZIONE DEI DATI IN AMBITO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ROTECTION DES DONN�ES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EPIZOO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�PIZOO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FIDEIUSSIONI SOLIDAL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CAUTIONNEMENTS SOLIDAIRES LI�S AU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O SGRAVIO DELLE IMPRESE DAI COSTI DELLA�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LL�GEMENT DES CO�TS DE LA R�GLEMENTATION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SULLO STATO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TAT 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 TRIBUT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ISC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 COMMERCI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 COMMERC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'ASSEGNAZIONE DE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SUR LA PASSATION DES MARCH�S DE BIENS, DE TRAVAUX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A CONCILIAZIONE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A CONCILIATION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-TIPO DELL'UNCITRAL SULLE GIRATE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S VIREMENT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GE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ZIONE SPE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SLATION EXP�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TIM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AGIR ET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A CONDURRE I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 DE CONDUIRE LE PROC�S COMM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TIMATION ACTIVE ET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PER AGIRE IN V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POURS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TIMAZIONE RICORSUALE DI UN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URS DES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TE A CON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RE D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CORPORALE ASSIMILABILE AD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ASSIMIL�E � 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A C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AUS�E PAR LA CH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A FRE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AUS�E PAR LE F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I TEN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S TE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BR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D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LI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LIG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 MEN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M�N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COLONNA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COLONNE VERT�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G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J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DELLA SP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'�PA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 TRAU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TRAU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E(MEDIC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(M�DEC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COL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IONI SEMP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ONGRATU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F�LI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CREDI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R�DIT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SO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R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 DI V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VO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T�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 AZIONATO ELETTR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C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UC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GLI IMPIANTI ELETTRICI A CORRENTE FORTE E A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ES INSTALLATIONS �LECTRIQUES � FAIBLE ET �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I PROVVEDIMENTI IN MATERIA DI LOTTA CONTRO I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DES MESURES EN MATI�RE DE LUTTE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'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UTORIT� F�D�RALE DE SURVEILLANC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A TASSA PER L'UTILIZZAZIONE DELLE STRADE 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A REDEVANCE POUR L'UTILISA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A VIGILANZA SULL'ASSICURAZIONE SOCIALE CONTRO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URVEILLANCE DE L'ASSURANCE-MALAD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LE LOTTERIE E LE SCOMMESSE PROFESSION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LOTERIES ET L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ENTE UNA TASSA SUL TRAFFICO PESANTE COMMISURAT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PER LA PROTEZIONE DEGLI STEMMI PUBBLICI E DI ALTR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POUR LA PROTECTION DES ARMOIRIES PUBLIQUES ET AUTR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ARMONIZZAZIONE DELLE IMPOSTE DIRETTE DEI CANTONI E DE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'HARMONISATION DES IMP�TS DIRECTS DES CANTONS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ASSISTENZA AMMINISTRATIVA INTERNAZIONAL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'ASSISTANCE ADMINISTRATIVE INTERNATIONAL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'INFORMAZIONE E LA CONSULTAZIONE DEI LAVORATORI NEL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COSTITUZIONE DI RISERVE DI CRISI BENEFICIANTI DI S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LOTTA CONTRO LE MALATTIE TRASMISSIBILI DE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LUTTE CONTRE LES MALADIES TRANSMI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EVIDENZA PROFESSIONALE PER LA VECCHIAIA,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PR�VOYANCE PROFESSIONNELLE VIEILLESSE, SURVIVANT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OTEZIONE DEI MARCHI E DELLE INDICAZIONI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MARQUES ET DES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PROTEZIONE DELLE TOPOGRAFIE DI PRODOTTI A SEMI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TOPOGRAPHIES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NDU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A SICUREZZA DELLE INFORMAZIONI IN SENO A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�CURIT� DE L'INFORMATION AU SEI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E INDENNIT� DI PERDITA DI GUADAGNO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ES ALLOCATIONS POUR PERTE DE GAIN EN CAS DE SERVIC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LLO SCAMBIO AUTOMATICO INTERNAZIONALE DI INFORMAZIONI A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CQUISTO E ESERCIZIO DI STRADE FERRATE PER CO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ACQUISITION ET EXPLOITATION DES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TTUAZIONE DELLE CONVENZIONI SUL RAPIMENTO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MISE EN OEUVRE DES CONVENTIONS SUR L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D'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NTROLLO E GARANZIA DEL TITOLO DEI LAVORI D'ORO E D'ARG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CONTR�LE ET GARANTIE DU TITRE DES OUVRAGES D'OR ET D'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STRUZIONE E ESERCIZIO DELLE FERROVIE SECONDARIE SVIZZ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�TABLISSEMENT ET EXPLOITATION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RITTO DI VOTO DEGLI AZIONISTI DELLE SOCIET� FERROVI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DROIT DE VOTE DES ACTIONNAIRES DES COMPAGNIES DE CHEM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SPOSIZIONI PENALI IN MATERIA DI REGISTRO DI COMMERCIO E DI DI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DISPOSITIONS P�NALES EN MATI�RE DE REGISTRE DU 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FERROVIE DI CONGIUNZIONE TRA RETE FERROVIARIA E STABI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VOIES DE RACCORDEMENT ENTRE CHEMINS DE F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ABLISSEMENTS 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GARANZIA DELLE INDENNIT� PER IL SERVIZIO DI FERROVIE E L'U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GARANTIE DES INDEMNIT�S R�SULTANT DU SERVICE DIREC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IPOTECHE SULLE STRADE FERRATE NEL TERRITORIO DELLA 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HYPOTH�QUES SUR LES CHEMINS DE FER ET LIQUIDATION FORC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RAPPORTI DI DIRITTO CIVILE DEI DOMICILIATI E DEI DIMOR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RAPPORTS DE DROIT CIVIL DES CITOYENS �TABLIS OU EN S�J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SORVEGLIANZA DELLE IMPRESE PRIVATE IN MATERIA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SURVEILLANCE DES ENTREPRISES PRIV�ES EN MATI�RE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-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-C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 VALUTA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CON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DEFI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LIBERT�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RE �VADER DES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EN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ZIONE(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(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EUR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PASSAGG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PASSAG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O PASSAGGI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PASSAGE(ASSUR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ES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REDENZA E DI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ONSCIENCE ET DE CR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C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RI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R�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CEGLIERE E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HOISIR ET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I STUDIO E DI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�TUDE E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INDA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SYN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T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I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S COMP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GIO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O M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DI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 CONCESSA A TITOLO PR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EDILIZIA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A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MENTO PER RAGIONI ECONO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ZI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 PIACERE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ANS LA JOUISSANC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U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INAMMISSIBILE DEL POTERE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ARBITRAIRE DU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 PREVENTIVA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PR�VENTIV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'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 DELL'AGGR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MAXIMALE EN MATI�RE D'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 AFFIT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N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N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MATE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DI PROGRAM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GUAGG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P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'O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EL REGIM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ORDIN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ORDIN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PARZI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PARTIELL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 SOMM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SOMM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O INQUINANTE PER 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E POUVANT ALT�RER L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EGLI OSPE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H�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 DI PRODOTTI E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PRODUITS 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 IN MATERIA DI CONTRIBU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CONTRIBU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 IN MATERIA DI TARI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CONSORZI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S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U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U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A COLLETTIVA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COLLECTIV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PER DRO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POUR DRO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(AFF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(BAIL � FE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ORE(CONTRATTO DI LO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(BAIL � LO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NTENC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QU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E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OP�D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A CONTRO LA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TTE CONTRE LA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UIS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AG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T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BR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BRI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D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D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U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U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A UTILIZZAZIONE S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� UTILISATION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'ORIGIN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EFFETTO DELL'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LAVOR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RAVAI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ORIGINE(L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OGO DOVE L'ATTO � 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EMBURGO(LUSSEMBURG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EMBOURG(LUXEMBOURG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SSEMBURG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EMBOURG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A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A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� �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EUR DE MENS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CH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DONI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�DOIN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AZIONE SECONDO IL 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AGE SELON LES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AVEL NI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ATT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RODAC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E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MAN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DI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'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ESTR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Z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Z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ASS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ANZA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E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GIORE E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 DI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LEUR DE LA T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'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INFEC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GLI ORGANI GENITO UR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S ORGANES G�NITO-U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GLI ORGANI S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S ORGANES SENSO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I TRO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TROP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METAB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M�TAB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ISTEMA NER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YST�ME NER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 SISTEMA NERVOSO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YST�ME NERVEUX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CIRCO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CIRC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DI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DIGES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LOC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ELL'APPARAT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'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LUNGA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DI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ENDOC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ENDOCRIN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INTER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�VOLUANT PAR POUS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PROGR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A R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R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TTIE E SINTOMI DI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S ET SYMPT�MES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RATTAMEN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VAIS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RATTA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VAIS TRAITEMENTS ENVERS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DEL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AGEMENT DE 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EL SETTO VENTR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INTERVENTR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I DISCIP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NZA DI SCRU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E SCRUP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A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'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A OPPOSIZIONE A UNA PUBBLICAZIONE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OPPOSITION � UNE PUBLICATION CONSTITUA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ATO USO DE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USAGE DE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B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RIO NON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'ARRES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ARR�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PERQUI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ER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DI STUDI PARALL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�TUDES PARALL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L�GIF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 PRECA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POUR CAUSE D'IN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O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DANCE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E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I RISULTATI SPOR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ES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OLAZIONE DEL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LL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TEAU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LL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TEAU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 DELLA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E LA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E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UEL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TEN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TIE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A CATA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(REGISTRE FONC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BRES-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A DI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A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ASSO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ASSOC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'ARTE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�ON DE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'�V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MOV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MOU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EL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FAM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HAUTE RENO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FIG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MPOSTOSI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QUI S'EST IMPOS�E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NOTORIAMENTE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NOTOIREMENT 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OLF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OLF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PROT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�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SON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IO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IA INDI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E 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IA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E DI TOLLE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GE DE TOL�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ME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D'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T�RE DE L'EXP�RIENCE G�N�RAL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INQUISITOR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INQUISITOIR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A UFFICIALE E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OFFICIELLE ET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I SCAVO E DI SGO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AU D'EXCAVATION ET D�B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ERNI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CON RIPERCUSSIONI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AYANT UN IMPACT D�CISIF SUR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DE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IN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I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MON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URIT�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RI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C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CA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CKLEM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ORE(CONTRATTO DI MED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AG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(SOLUZIONE DI UN CONFL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TION(SOLUTION D'UN CONF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INFORTU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PERSON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PERSONN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INA SOCIALE 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SOCIALE ET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CONVEN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CONVEN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D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D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-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O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 OR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-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-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EV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-�G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ELLA FAMIGLIA COLLABORANTE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TRAVAILLANT EN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O DI UNA COMUNIT� RELIG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 D'UNE COMMUNAUT� REL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I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MOIR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IA ILLEG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MOIRE ILL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INGOC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INGOC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C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ISC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LOC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DEL LAVORO EQUIL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�QUILIBR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A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DI VALORE INSIGN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DE VALEUR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INDI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INDI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PERICOL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DE(CONTRATTO DI 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E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CIRCOLAZIONE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IRCUL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LIBERT�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LIBERT�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PERICOLO DELL'ORDI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'ORDR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PERICOLO DELLA SICUREZZA PUBBLICA CON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S�CURIT� PUBLIQUE AU MOYE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 IN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I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X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LO PREZ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AL PR�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�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LTERNATIVO DI RISOLUZIONE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LTERNATIVE DE R�GLEMENT DE LI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NA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NALY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EL MINIMO ESISTENZIALE CON RIPARTIZIONE DELL'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U MINIMUM VITAL AVEC R�PARTITION DE L'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ELLE SPESE DI SOST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ES FRAIS DE SUB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DI VENDITA AGG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E VENT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MIST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MIXT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 STRAORDINARI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EXTRAORDINAIR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OD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ROPOLI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I-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COMUNICAZIONE SOCIALE DI CARATTERE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 � CARACT�R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ZZO GIURIDIC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 PR�MA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R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-OR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LIORAMENTO DELL'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LIORATION DE L'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E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ITAI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ITAI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E DELLA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SERVANT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 ANTI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 ANTI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CCI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C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O V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MUM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MUM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ST�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ST�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ANZA DI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 DE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O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S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AUTE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�RET�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COERCITIVA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RAINTE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LOIG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LLONT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LOIGN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CO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OLIZ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 SICUREZ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�RE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AGNO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IAGNO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ECONOMIC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�CONOM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ISTRUTTORIA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INSTRUCTION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MEN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MOIN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PIANIFI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PREPAR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�PAR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SOSTITUTIVA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UBSTITUTION �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SUPER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�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 TERAPEUTICA STAZIO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TH�RAPEUTIQUE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SUR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URAZIONE(RILEV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C�LEMENT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ASSICURATIVO NELL'ASSICURAZION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'ASSURANCE DANS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CONVENZIONE DELL'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 L'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CONVENZION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O DI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RN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 DELLE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S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ARCHITETT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ARCHITECT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GLI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S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A PR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ZIONE D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STIA SESSUALE(DIRITTO DE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C�LEMENT SEXUEL(DROIT DU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STIA SESSU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RONTATION � UN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MENT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CO(MONACO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CO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O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DE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(PI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(C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(ESP�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TA(UNIT� MONET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(UNIT� MON�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G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 PARTIC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GLI SPAZZA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U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I TELEGRAFI E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S T�L�GRAPHES ET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U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ELLA CASSA DI ASSICUR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'UNE CAISSE D'ASSURANCE-ACCIDENTS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SULL'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IO SULLE INSTALLAZIONI ELET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EN MATI�RE D'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DU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DU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F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IB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E INF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 DU NOURR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DELL'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ZIONE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'ESPUL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NAT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ST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INTERVENU APR�S LA FUIT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CYC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CYCLE 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E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EUR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SC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EAU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D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D'AV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DI R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DE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MENTO FRO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FRO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AMB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OVISCI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COVISC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I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X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ZIONE DI ORGANI GENITAL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LATION D'ORGANES G�NITAUX F�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O PAR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PAR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M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GH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RGU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CASS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CAS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 RIFOR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R�FOR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ZZAZIONE AGEV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ALISATION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'UNE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'ORDINE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'ORDR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 D'UN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IT�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 D'UN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SI DELLA TESTA DEL F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ROSE DE LA T�TE DU F�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R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ER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CO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INCONSA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IN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LIGENZ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AB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COUP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DI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ON DE COIFF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GIURIDICO TRA V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ENTRE V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G�N�RATEUR D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OZ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 COMPIERE UN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 L'ACCOMPLISSEMEN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L'ESERCIZIO DI UN'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 L'EXERCICE D'UN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N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EXI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SO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EXIT� TEM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CH�TE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CH�TE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'ANGO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ANGO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ROSI DA SPA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�POU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D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G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POTE(FIGLIO DEL FIGLIO O DELLA F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S-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POTE(FIGLIO DEL FRATELLO O DELLA SOR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TAG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R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EGGIO CON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TURE DE TRANSPORT AVEC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O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INA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 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�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DRHEIN-WESTFALE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DE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ONF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PARTIC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 SVIZZERA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SUISSE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ED USI UNIFORMI RELATIVI AI CREDITI DOCU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S ET USANCES UNIFORMES RELATIVES AUX CR�DITS DOCU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V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V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DELLA PRE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DES PR�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TION DE L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MEDIANTE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VOI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L'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'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MEZZO DI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PER VI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VOI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ZIONE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�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T�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IT�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TOPIQUE DE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DI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DE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GIURIDIC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JURIDIQU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ZIONE GIURIDIC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JURIDIQU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O DI IDEN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M�RO D'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FORMAZIONE NELLA STESS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DUCATION DANS LA M�M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TRASVERSALE FERROVIARI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LIGNE FERROVIAIRE � TRAVERS LES AL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A ZE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-Z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ALLEGAZIONI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ALLEGAZIONI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E N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 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RI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OVO TIPO DI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SORTE DE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P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�TABLISSEMENT D'ACTES AUTHENTIQUES ET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CTRON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(ORDON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 FACOLT�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VEC FACUL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A ADEMPIERE AL DOMICILI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A ADEMPIERE DOVE SI TROVA 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QU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IN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IN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AZIONE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HI VERSO LA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ANNUNCIARE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NNONCER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ANNUNCIA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NNONC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'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�Q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ELLA DENUNZ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 AU CONTR�L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ARTICOLARE L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AL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ASSISTENZA(ART. 328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ESS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VERSE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LLAB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E COLLAB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ITUIRE UN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STITUER UN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COSTRUIRE POST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M�NAGER DES PLACES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EDIZ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PRODUIRE D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INDICARE L'AMMONTAR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HIFFRER LES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ENS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AGARE I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 AUX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IAN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M�NAGER LE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PREST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EN CHARGE PROVISOIR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RIDURRE I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�DUIRE LE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SOPPORTARE LE SPES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FRA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ENERE 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ESTIMON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�MO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BLIG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SUIVRE LES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ETTIVO DE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ET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OLESCENZA PROGRA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OLESCENCE PROGRA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H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N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HIALI 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NETTES-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LTAMENT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QU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ESTRANEA ALL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HORS DE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FUORI DEL LUOG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HORS DE LA R�G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CUP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�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NT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-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-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-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HORS �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NT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DELLA PRESTAZIONE LAVO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EFFETTIVA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PUBBLICA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PUBLIQU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PUBBLICA E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TA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A A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U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SE AGLI EMBLEMI SVIZZ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UX EMBL�MES SU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NA DEL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U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NA DI PRODUZIONE DE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� 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ALM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HTALM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CTIF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'OCCA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'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EL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TRO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(PROTEZIONE DELLA N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(PROTECTION DE LA 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GET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IT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-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DEN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GERMANIA, GRANDU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DENBOURG(ALLEMAGNE, GRAND-DUC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GO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IGO-�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O COMME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L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R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UR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RAGGIO AD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RAGES AUX �TAT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SSA NOTIFICAZIONE DEL RINVENIMENTO DI COSE SMA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AVIS EN CAS DE TROUV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ICID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PA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 PA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CIDIO SU RICHIESTA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 SUR LA DEMAND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UMISSION(MILI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EL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'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 DE PR�TER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E ILLECITA DI RAGGIUNGERE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 ILLICITE DE REJ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LOGAZIONE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LOG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LOGAZIONE D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LOGATION D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O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RE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O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ARIO IN FUNZIONE DEL RISULTA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ORAIRES CALCUL�S EN FONCTION DU R�SULTA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CS-U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OCCR-OF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SM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I RI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DE 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DI SECOND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ORF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ORPH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PR�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DIRITTO D'AU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MU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(RESPONSABILIT� DEL PROPRIETARIO DI UN'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(RESPONSABILIT� DU PROPRI�TAIRE D'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DI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DU B�T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DI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D'U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IO METALLUR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M�TALLUR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E CHE FORNISCE SERVIZ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POS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�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AFFINE A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ANALOGUE AUX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B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'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'UNE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A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LA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BOUR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CHIRURGIA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CHIRURGIE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DI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U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'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ZION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MINOR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�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QUATION AU BUT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A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A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U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ZIONE DI DIP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ION DE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I LAVOR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 DI LAVOR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RIO(TRASPOR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CH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DEI CONTRIBUTI CAU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DES CONTRIBUTIONS CAU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DE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S FONCTIONNAIRES(LOI F�D�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MEN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TE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NT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DISCIPLINA L'ESERCIZIO DELLA PROFESSIONE DI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ONITEURS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ISTITUISCE PROVVEDIMENTI NEI CONFRONTI DEL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NSTITUANT DES MESURES � L'ENCONTRE DU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HE LIMITA 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LIMITANT LE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MMISSIONALE SU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COMMISSION DES OPA SUR LES OFFR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 VEICOLI DELLA CONFEDERAZIONE E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CONTROLLO DELLE CONCENTRAZIONI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S CONCENTRATIONS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SERVIZIO DELLA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 SERVICE DE LA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IL TRASPORTO DI MERCI PERICOLOSE SU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 TRANSPORT DES MARCHANDISES 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AMMINISTR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DMINISTR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ENTRATA E LA NOTIFICAZION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ENTR�E ET LA D�CLARATION D'ARRIV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ESAME DEL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'�TUDE DE L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A LOI SUR LA 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'UNIT� TECNICA DE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UNIT� TECHNIQU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BANCA DATI SUL TRAFFIC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BANQUE DE DONN�ES SUR LE TRAFI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EGG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A LOI F�D�RALE SUR LE CR�DIT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EGGE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LOI SUR L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A TASSA PER L'UTILIZZA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REDEVANCE POUR L'UTILIS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 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ORGANIZZAZIONI DI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TER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STRADE DI GRANDE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ROUTES DE GRAND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CERNENTE 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IL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TTEINTES PORT�ES AUX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IL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DES MESURES EN MATI�RE DE LUTTE 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L'INQUINAMENT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CONTRO L'INQUINAMENTO 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'ESECUZIONE DELLA L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X�CUTION DE LA L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EMISSIONI DEI GAS DI SCARICO E DI FU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�MISSIONS DE GAZ D'�CHAPPEMENT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M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METODO DI PRODUZIONE E ORIGINE DELL'ELET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TYPE DE PRODUCTION ET ORIG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LEC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ATEC(SEGNALETICA SU STRADE, PERCORSI PEDONA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SIGNALISATION DES ROUTES ET CHE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DE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 DFGP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FJP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ELLA CFB SUI FONDI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CFB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I BLOCCO DI VALORI PATRIMONIALI NEL CONTESTO DELL'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BLOCAGE DE VALEURS PATRIMONIAL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E DE L'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FINM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FINMA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PER 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PER L'OMOLOGAZIONE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EXIGENCES RELATIVES AUX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RELATIVA A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RELATIVA ALLE REGOLE DA SEGUIRSI NEI RICORSI PER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PROC�DURE DE RECOUR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EMOLUMENTI IN MATERIA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�MOLUMENTS EN MATI�RE D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MPIANTI A FUNE ADIBITI AL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ALLATIONS � C�BLES TRANSPORTA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NCIDENTI RILE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CCIDENTS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OGGETTI CHE VENGONO A CONTATTO CON IL CORPO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OBJETS DESTIN�S � ENTRER EN CONTACT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IMOLI SONORI ED I RAGG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ON E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RUMENTI DI MISURAZIONE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RUMENTS DE MESUR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CONTRIBUTI A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ONTRIBUTION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CONTROLLI DI SICUREZZA RELATIVI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ONTR�LES DE S�CURIT� RELATIFS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FOND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RAVAILLEURS D�TACH�S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MEDICAMENTI COMPLEMENTARI E FITOTERAPEU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�DICAMENTS COMPL�MENTAIR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TO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SERVIZI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ERVICES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SERVIZI DI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I VE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OX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DIC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 CODE P�N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SERVICE DE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CONTROLLO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GIOCO D'AZZARDO E 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PERSONAL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RISANAMEN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AINISSEMENT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SETTOR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FFIC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OUVEMENTS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UNE REDEVANCE SUR LE TRAFIC DES 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 TRASFERIMENTO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TRANSFER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DEGUAMENTO DELLE PRESTAZIONI COMPLEMENTARI A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DAPTATIONS DANS LE R�GIM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�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MMISSIONE ALLA CIRCOLAZIONE DI PERSONE E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MMISSIONE DE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�GLANT L'ADMISSION D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GLI INFORTUNI DEI DISOCC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ACCIDENTS DES PERSONNES AU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DE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 DES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ASSICURAZIONE PER LA VECCHIAIA 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'ASSURANCE 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INTRODUZIONE DE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NTRODUCTION DE LA LIBRE CIRCUL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ORGANIZZ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ORGANIS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IRCOLAZIONE STRAD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IRCUL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OMUNICAZIONE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OMMUN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CONSERVAZIONE DELLE 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ONSERVATION DES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DETERMINAZIONE DEL TENORE ALCO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D�TERMINATION D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GARANZIA DELLA QUALIT� DE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GARANTIE DE LA QUALIT�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ALLE RADIAZIONI NON IONIZZ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CONTRE LE RAYONNEMENT NON ION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PUBBLICIT�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UBLICIT� PO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A SICUREZZA DEGLI ASC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�CURIT� DES ASCEN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AUTORIZZAZIONI NEL SETTOR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UTORISATIONS DANS LE 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B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CERTIFICAZIONI IN MATERIA DI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ERTIFICATIONS EN MATI�RE DE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G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GR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IMPORTAZIONI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MPORTATION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INDENNIT� PER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ES ALLOCATIONS POUR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MISURE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ESURES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NORME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GLES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REGO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X R�GLE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RISERVE DI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SERVES DE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SANZIONI IN CASO DI LIMITAZIONI ILLECI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ANCTIONS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SOSTANZE PERICOLOS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UBSTANCES DANGEREUS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TASSE IN MATERIA DI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�MOLUMENTS EN MATI�RE DE REGIST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E TOP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OP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M DEL CF(CENTRALE D'AL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EM DU CF(CENTRALE D'A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SULLO STATO MAGGIORE DEL CF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�TAT-MAJOR DU CF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 TECNIC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ADEGUAMENTI ALL'EVOLUZIONE DEI PREZZI 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LL'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DAPTATIONS � L'�VOLUTION DES SALAIRES ET DES P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DECRETO FEDERALE SUI PROVVEDIMENTI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RR�T� F�D�RAL SUR LES MESUR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SSURANCE-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PREMI MEDI CANTONALI DELL'ASSICURAZIONE DELLE 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PRIMES MOYENNES CANTONALES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OIRE DES SO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VALORI LIMITE DI ALCOLEMIA N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TAUX D'ALCOOL�MIE LIMITES EN MATI�R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NZA(ZONE CON LIMITE DI VELOCIT� MASSIMO DI 30 KM/H 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CO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ZONES 30 ET LES ZONES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GRO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'EVAC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'�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U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PUBBLIC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PUBL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E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DI LAVORO NON EFFET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E TRAVAIL NON EFFECT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 SUP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FANO DI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 DE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ALLOC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EX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O GENETICAMENTE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G�N�TIQUEMENT MOD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TORE DI VI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CRI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GLI STATI AMERI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S �TATS AM�RIC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L'UNIT� 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UNIT� 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ELLO STATO E 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�TAT 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DIRITTO PUBBLICO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DROIT PUBLIC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EUROPEA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EUROP�ENN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ARITTIM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ARITIM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MONDIALE DE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ONDIALE D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NON GOV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NON GOUVER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PARITARIA DELLE COMUNIT� ECCLESI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PARITAIRE ENTRE COMMUNES ECCL�SIA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PER 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ZZA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GLI INC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ESECU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I APPELLO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'APPEL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MEN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ENTATION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ENT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LOG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LO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F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EDALIZZAZIONE FUORI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SPITALISATION EXTRA-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E AMBULATORIALE O IN UN IN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 AMBULATOIRE OU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SERVAZIONI SPONT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S SPONTA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CH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OND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O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SI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SYN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 DEL BA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 DU B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A DI VALGI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 DE VALG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GE-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RINOLARINGO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O-RHINO-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ENIMENTO ABUSIVO DI PRESTAZIONI DELL'AIU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ABUSIVE DE PRESTATIONS DE L'AID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ENIMENTO ILLECITO DI PRESTAZIONI DI UN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ILLICITE DE PRESTATIONS D'UNE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V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EI DEF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 DES M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ONANZA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ISE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RONE(GESTIONE D'AFFARI SENZA MAN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DI GALLES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E GALLES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DI RECLUTAMENTO TRA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E RECRUTEMENT TRA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E IN VIA DI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EN VOI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ESI BAL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B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A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A CONTANTI DEL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U SOLD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CONTINUATO DE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U PAIEMENT D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DEGL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E L'ARRI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IN CONTANTI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EN ESP�CE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MENTO IN MAN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EN MAINS D'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ZZ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AIS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CAN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L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A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PANAMA, C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PANAMA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ET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UA NUO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OUASIE-NOUVELLE-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CAD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CH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FUL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TONN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DEL PER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DU NERF P�RO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ISI VESC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DE LA V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MO DEI REDDITI DI RAF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L�LISME DES REVENUS �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MO DELL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L�LISME DES F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EUR DE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D'IMPOR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D'IMPOR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DEL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D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TURALE PERI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UREL P�RIUR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TURAL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URE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-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DON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R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RU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C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N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A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NTRAENTE AD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� 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INT�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GENERALE DEL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G�N�RALE DU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GENERALE DEL DIRITTO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INTERE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 NON RAPPRESE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NON REPR�SEN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 AG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DES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 UN CORS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UN COURS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'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SPESE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DE L'ASSUR� AUX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ALLE SPESE IN CASO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FRAIS EN CAS DE S�JOUR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O COL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OU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CIPA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(EX�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PER 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POUR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PUBBLICO-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PUBLIC-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O TRANSATLANTICO SU COMMERCIO E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TRANSATLANTIQUE DE COMMERCE ET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ZA DA UN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 D'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U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UCHEMENT PR�MA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A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� F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NELL'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DANS L'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GIO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POUR PI�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BIOME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BIOM�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PORTO D'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D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G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NADE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ICCERIA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E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E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GNO E MATR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PARENTS(CONJOINTS DES PAR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� AFFECTATION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DU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NI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ZIATO(ALL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ALL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OCINATOR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COMMI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COMMI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ONU PER 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MONDIAL SUR LES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O SULLA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RO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(ASSICURAZIONE VECCHIAIA, SUPERSTITI E INVALID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AG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DAG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GIORAMENTO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APPARTENENTE A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APPARTENANT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N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NO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LEGR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LER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LI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R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MPL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 CONDIZIONAL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PARTIEL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NVENZIONALE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COR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T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ET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IS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ETENTIV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RIVATIVE DE LIBER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PECUN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PRIVATIVA DE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RIVATIVE DE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D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MEN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E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RETRA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E ALIMENTARE D'IND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S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MENT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ENTIR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N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MES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 M�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ENTITO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 OU�-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� PRENDR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INEV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IN�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DUE AUX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LAVOR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 DI UN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'U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ITA(DENA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(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�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 DEL DIRITTO DI FISSARE 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 DU DROIT DE FIXER L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NZIONE DELL'ESECU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 DE L'EX�CU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Q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�Q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I CAUSATI DA ORGANISMI GENETICAMENTE MODIFICATI O PATOG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PAR DES ORGANISMES G�N�TIQUEMENT MODIFI�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O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RECI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R�CI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DOVUTO A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IMPUTABLE �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L EN LA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CO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ELLA RI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LA R�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'A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ARENZ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CARENCE D'UNE A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MPU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ALCUL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 ASSIMI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 ASSIMI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IBU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PRESENZA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PR�S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EDU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TRA LE DU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-DEUX-GU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 R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R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ORDONN�E PAR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ANTROPOLOGICA ED EREDO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ANTHROPO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R�SENT�E PA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FONDATA SU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SUR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LURI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LURI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ZIA PSI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ABI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HA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�F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PROMUOVERE UN PROCEDIMEN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DI SOGGIORNO DI BREVE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JOUR DE COURT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PER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U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ER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DI CARTE E REGIST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QUISITION DE DOCUMENTS ET ENREGIST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DOMIC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QUISITION DOMIC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ILL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GUIMENTO PENALE IN VI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ANZ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CON DIRITTO DI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AUTORIS�E � 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DIVORZ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DIV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INTERESSA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CONCERN�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PARTICOLARMENTE VULN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ARTICULI�REMENT VULN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POLITICAMENTE E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OLITIQUEMENT EXPO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RISPO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RE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TENUTA A LAVORARE D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IS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 V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GG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A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GG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DE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DI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DE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DIPL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E INFERMIE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INFI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 SERVIZI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AU SERVIC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LA CIRCOL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� LA CIRCULA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ELLA LIBERT� DI CREDENZA E DI CULTO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LIBERT� DE CROYANCE ET DES CULTES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MENTO DI PUBBLIC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AUX SERVICES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 PER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 PAR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ORE PER SI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 PA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ZIONE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�TITION D'H�R�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ZIONE(AZIONE IN GIUST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R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LE DE P�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ZZO PIR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PYRO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E�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A T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PAR �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IFICAZIONE TERRITORIALE E DIRITTO PUBBLIC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DU TERRITOIRE ET DROIT PUBLIC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'ESERCIZIO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PLOITATION DE L'ENTREPRIS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I PROVV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LLE MIS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EL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GEST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DE LA GES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RIPARTIZIO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�PARTI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RIPARTIZIONE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�PARTITION(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 UTILIZZAZION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DIR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 DELL'INFRASTRUTTUR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 DE L'INFRASTRUCTUR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ETTORIALE ELETT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 DES LIGNES DE TRANSPORT D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SPECIALE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 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NT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T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STREL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EUR DE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TTAFORM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TEFORME DE MESS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TTAFORMA ELE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TE-FORME �L�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H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A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E E MEDI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S ET MOYENN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O CONTA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COL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TRA PRE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ERRE PR�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FONDATA SU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FOND� SUR L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FONDATA SUL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FOND� SUR LES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INDIC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IND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IONE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SSABI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INFRUTTU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INFRUCTU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NORAMEN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IST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VE-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RI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RATERI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C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DI PATT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I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E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A PE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D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CT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TURA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TU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CON SCHEGGIA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PAR GREFF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DELLA SOSTANZA SPUGNOSA DELLE 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D'OS SPON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CA DELLE VALVOLE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DES VALVULES CARDI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T� DI MOTIV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ALIT� DE MO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ILING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ILING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CON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NEUMOC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D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O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CEF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OENC�PH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PRAGM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PRAGM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AG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VIRON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CLI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LI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I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LA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E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I PIANIF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I SICUREZZA 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 S�CURIT� ET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IN MATERI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MONE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MON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U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E 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ET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MORT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CIME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IA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CARICO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EMEN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ZA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M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S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 FUNE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ES FUN�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DERAZIONE DEGL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�E DES 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OL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PU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 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 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FI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 DO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FOGL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EFEUILL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T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I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G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G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U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ZIONE DISPO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IT�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Z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V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ANAL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DI GA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DE GA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ZIONE DIRIGENT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DIRIGEANT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� DI UN MIGLIOR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IBILIT� DE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RIE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DI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(ISTIT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E TELECOMUNICAZIONI,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ET T�L�COMMUNICATION,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I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I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T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Z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ISSANC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Z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ISSANCE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COGNITIVO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ECI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EX�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GERARCH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HI�RAR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(POUVOIR JUDIC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RE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ST�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SSI DI RISOLUZIONE DELLE CONTROVERSIE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SSI GIUDIZIARIA 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ATIQUE JUDICIAIRE ET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M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AVVIS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AV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T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EMENT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IONE DELLA N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CISION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ALL'AVVENI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AVENIR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CONSIDE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JUDICE S�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IUDIZIO IRRE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IRR�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 PR�CIP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LIEV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NENZA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E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PER L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I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TO ORIGINALE SUC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QUI SUCC�DE � UNE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A UN LAVO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� UN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AZIONE DELLE VO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D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AGE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'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A DI 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ACQUISITIV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DI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E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 DINNANZI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EVANT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ZIONE(PROD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C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IDEN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CCESSORIA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CCESSOIR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CCESS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CCESS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ALL'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PERSONNE DE CONDITION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 I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CU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CAS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PREVIDENZA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PR�VOY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SERVIZI SOPRA LE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SERVICES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DU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ENFANT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 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VUE D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PECIALE A CARATTERE NON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P�CIALE � CARACT�RE NON CONTRIB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SUPPLET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UPPL�MENTAIR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VALUTABIL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PPR�CIABLE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 VOLTA A PROMUOVERE L'IMMAGIN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VISANT � PROMOUVOIR L'IMAGE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ZIONI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S TRANSI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SU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DE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ITO IN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 PA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O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NZIONE D'INNO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OMPTION D'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PPOST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UPPOS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E 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ABUS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ABUSIV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NATURE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AM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SA PRESENTATA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PRODUITE POST�RIE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RATTAMENTO DELLE ACQUE DI RIF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IVO DI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IS APPROXIM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'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'INFORTUNI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ACCIDENT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MA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DI MALATTI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MALADIES PROFESSI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GENERALE 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G�N�RALE ET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Z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EN MATI�R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PROFESSIONALE AI SENS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 SELON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-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DENZ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I IMP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I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ALL'ING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CIV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CO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DI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SU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ZZ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GIONIER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ONNIER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R�MATI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T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I SOC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ERS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O M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ER MIN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EL DIRITTO CONTRATTUALE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DIRITTO EUROPEO DELL'INDEBITO ARRI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 L'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DIRITTO EUROPEO DEL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 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DI HELSINKI(MISURE CAUTELARI N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'HELSINKI(MESURES PROVISOIRES ET CONTENTIEUX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PIANIFI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 UNIDROIT DEI CONTRATTI COMMERCIAL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'UNIDROIT RELATIFS AUX CONTRATS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CCUS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CONTABILE E ALLESTIMENTO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COMPTABLE ET D'�TABLISSEMENT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I TRE PILA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S TROIS P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CONTRATTO COLLETTIV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VENTIO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PAESE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U PAYS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 RIGOR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M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RO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FFIDAMENTO(INTERPRE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FIANCE(INTERPR�TATION D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FFIDAMENTO(NORMA DELLA 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FIANCE(R�GLE DE LA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A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QUIVALENZA(CONTRIBUTO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�QUIVALENCE(CONTRIBUTION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QUIVALENZ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�QUIVALENC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SAURIMENTO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�PU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MMEDI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M�DIA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OBI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OBJ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OFFERTA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OFFRE 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CONTI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COPERTURA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UVERTUR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DOPPIA IN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DOUBLE IN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IBERT�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LIBERT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IMITAZIONE DELL'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LIMITATION DE L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LUNG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U LONG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ORT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ORT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RIORIT�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RIORIT�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PUBBLICAZIONE(LEG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UBLICATION(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SPECIALIT�(ASSISTENZA GIUDIZIARIA E 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SP�CIALIT�(ENTRAIDE ET 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RASPAR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RANSPARE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ELLA TRASPARENZA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RANSPARENC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CEL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�L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EN MATI�RE DE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FA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FAV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LIBER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PLEIN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 PUB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PU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DISPOSITIVO E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 DISPOSITION ET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IO STRUTTURAL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STRUCTUREL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I LAVORATORI RES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ES TRAVAILLEURS INDI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LL'INTEGRAZIONE SU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RIVANTE D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�COULANT DU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UN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UNION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A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ZIONE DELLA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EN FAVEUR DES INV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O D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EVENU SANS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ILIT� DI ESITO FAV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S DE SU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CONFORME AD UN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CONFORME � U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DELLA SCELTA FRA PI� RIS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NAIRE � CHOIX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IMENTO DI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I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 PI� F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ELONN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CCEL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CC�L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�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ANTONAL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ANTONALE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INSTRUC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PPR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P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AGGIU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DJU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AZION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C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OCTROI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SUL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CONSULTAZIONE(PROCEDURA LEGISLA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SULTATION(PROC�DURE L�GIS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FALLIMENTO ANCI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FAILLITE ANCIL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MO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OMOLOGAZIONE ENERG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�NERG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RESENTAZIONE DELL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PR�SENT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PUBBLICO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CH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CUPERO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CONS�CUTIVE � UN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R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R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TU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MEDIANTE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UR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ORDINARIA DI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DINAIRE DE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APPLICABILE A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AR VOI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ER INCARIC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REPA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PROBATORIA STRUTT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ROBATOIRE STRUC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EMPLICE E RAP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IMPLE ET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STRAORDINARIA(FISSAZIONE DEI CONTRIB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EXTRAORDINAIRE(FIXATION DES COTIS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A TEM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ECISIONALE AUTOMAT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D�CISION AUTOMAT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 NORIMB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E NUR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E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REAZIONE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R�ATION ARTI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� DE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AGRICOLO TRAS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AGRICOLE TRANS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D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DE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OTTO NON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MI-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TTORE IN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PRO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INTEG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INT�G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ZIONE(PRODO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(MARCHAND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LIB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LIB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PARA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PA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PARA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PARA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ING 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AGE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O DI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 D'A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A PRO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 D�SAR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IT�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DI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'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FORMULATO COME PROPOST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CON�UE EN TERME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ENERALE DI CAN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IRECTEUR DES �G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 GI� ELABO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R�DIG� DE TOUT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E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U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LA LEGIS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LA L�GIS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ELLE NAZIONI UNIT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S NATIONS UNI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I CLEM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CL�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BIZIONE DE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S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BIZIONE DELLE SCOMMESSE PROFESSIONALMENTE 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IEZIONE DI 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CTION D'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UN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ELLA PRESTAZION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TTE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TT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'ACCESSO A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'ACCESSION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GINNASTICA 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E LA GYMNASTIQUE ET DES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DELLE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E INCORAGGIAMENTO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MENT ET ENCOURAGEMENT DES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V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ZIONE DELL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UNCIA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A SOVVER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AGANDE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ZIONE DI MALATTIE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AGATION D'UNE MALADIE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R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CON RISERVA DI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SOUS R�SERVE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DI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DI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DE JU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 SENZA IM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SANS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TA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DI DIRITTI ECONOMICI RIGUARDANTI I GIOCATORI DA PAR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DES DROITS �CONOMIQUES DES JOUEURS PAR D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INTELLETTUALE, CONCORRENZA E CAR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INTELLECTUELLE, CONCURRENCE ET C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ARIO IRRE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INTROU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(D�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CIU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�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TTO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TIT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I PIEDI E DEL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POUR LES PIEDS ET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LLE MANI E DEL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POUR LES MAINS ET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I N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'INCEN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CONTRO IL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ALLA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CON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ALLE CATAST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CATA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ASSICU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ASSU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DIRITTI E DELLE LIBERT�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DROITS ET LIBERT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ON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ATMOS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A SITUAZIONE ACQU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SITUATION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NOVIT� VEGE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INTERNAZIONAL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INTERNATIONAL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AD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AD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ADDIZIONALE ALLA CONVENZIONE PER LA PREVEN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ADDITIONNEL � LA CONVENTION POUR LA PR�VEN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'INTESA(CURE MEDICHE ALLE PERSONE IN SOGGIORNO TEMPORAN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(OCTROI DES SOINS M�DICAUX AUX PERSONNES EN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I FIRMA FACOLTATIVA(CONVENZIONE SULLE MISSIONI SPEC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SIGNATURE FACULTATIVE(CONVENTION SUR LES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CI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I KYOTO DELLA CONVENZIONE QUADRO SUI CAMBIAMENTI 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KYOTO � LA CONVENTION-CADRE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DI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FACOLTATIVO 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FACULTATIF 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FACOLTATIVO ALLA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FACULTATIF SE RAPPORTANT � LA CONVENTION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FACOLTATIVO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L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FACULTATIF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0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0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3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3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4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4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5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5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1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2 (CONVENZIONE DI ASSISTENZA GIUDIZIARIA I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2 (CONVENTION D'ENTRAIDE JUDICIAIR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N. 7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7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RELATIVO ALL'ACCORDO DI MADRID(REGISTRAZIONE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RELATIF � L'ARRANGEMENT DE MADRID(ENREGISTR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 RELATIVO ALLE CLAUSOL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RELATIF AUX CLAUSES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LO(CERIMON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(C�R�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O DELL'AIA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LA HAYE SUR LA LOI APPLICABLE AUX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CONVENZIONAL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E L'ASSURANCE PA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DEL CONTRATTO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RAZIONE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CON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L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L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LA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DI FATTI NEG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FAITS N�G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FAC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LIBE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LIB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NTI 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EXON�R�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COERCITIV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RAINTE(PROC�DURE 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NTEGRAZION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R�ADAPTA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NTERVENZIONE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INTERVEN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INSTRUC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DI REINSERIMENTO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R�INSERTION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INERENTE AL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RELATIVE AU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NELL'ET� PRE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� L'�GE PR�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PEDAGOGIC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�DAGO-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ORD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SANITAR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M�DICAL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EDIMENTO SEMPLICE E ADEG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SIMPLE ET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(C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XY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EN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SS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U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EUD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H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HIATRIA FOR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IATRIE FOREN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SI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C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INTIM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S ALARMANT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ISTIGAZIONE A UN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OCATION PUBLIQUE AU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U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DI DELIBERAZIONI UFFICIALI SEG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DE D�BATS OFFICIEL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COMPA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 DI OCCASIONI DI LIB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DONN�E AUX OCCASIONS DE D�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(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(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BLICO CONCORSO(IMPIE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CONCOURS PUBLIC(EMP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BILIT� DEI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SSABILIT� DES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-INT�R�TS PUN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RG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O TARIFF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CAZION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FICATION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AT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RO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(CARATTERIS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RT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SI-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E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DIRITTO DI IMPORTANZA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JURIDIQUE D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DI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EXEM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PARTE PERC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E-PART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IT� SAIS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 SOCIALE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ZIONE IN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ATION EN B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ELLE F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LTE D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ELLE L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UEIL DE 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A DI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UEIL D'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LTE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 DI UN'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 D'UNE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 DI VO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 DE VO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MANDAZIONE(INTERVENTO PARLAMEN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(INTERVENTION PARLEMEN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ZIONE(CANCEL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ATION(EFF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E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NEMEN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RAD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G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GRUPPAMENTO TER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EM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IONE FAT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UTORIS� DE L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O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U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MENTO DI MINORI(ASPETTI CIVI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 D'ENFANT(ASPECTS CIV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N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ND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DI VIC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IS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ES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IN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I 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SEX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CONCERNENTE 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NOURRI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PROV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ERVIZI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DE SERVI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DI VA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ESPLICATIVO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EXPLICATIF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 CONC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JURIDIQUE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GIURIDIC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DROI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PREV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OF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(EXPO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A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DELLA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DE LA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NON AUTOR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SAN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NZ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RESENTAZIONE DI ATTI DI CRUD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CAZIONE(CONVE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IFICATION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Z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Z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HE COMPROMETTONO LE RELAZIONI CON GLI STAT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MPROMETTANT LES RELATIONS AVEC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 DOVERI D'UFFICIO 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DEVOIRS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AU DEVOIR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L DIRITTO DELLE 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MMISES CONTRE LE DROIT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I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AMMINISTRAZIONE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ADMINISTRATION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'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PUBBLICA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AUTOR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ALUT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FERA PERSONALE RISER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 DOMAIN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SICUREZZA DEI RAPPOR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S�CURIT� DES RAPPORT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TRANQUILL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PAIX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VITA E L'INTEGRIT� DELL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VIE ET L'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A VOLONT�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VOLONT�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E PUBBLICH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COMMUNIC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CONTRO LO STATO E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�TAT ET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DI COMUNE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R�ANT UN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NEL FALLIMENTO E NELL'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EN MATI�RE 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I S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EN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CONTIN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SUC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'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MANO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ERSONNALIS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MIS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IRATERIA DE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CHAUFF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'IMPORTANCE MIN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FL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AGRANT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IM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ISTANT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INSTA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MAN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MAN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MOTIVANTE 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ER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PU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U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SUSCETTIBILE D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OUR LEQUEL L'ENTRAIDE PEUT �TRE ACCOR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TO 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DIVA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DIV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ROCIT�(RAPPOR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ROCIT�(RAPPORT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ROCIT�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ROCIT�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 ALLA CAMERA D'ACCUSA(TRIBUNALE FED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� LA CHAMBRE D'ACCUSATION(TRIBUNAL F�D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 IN MATERI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ASSISTENZA GIUDI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ENTRA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MO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CQUISITO SOTTO FORMA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SOUS FORM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ANNU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NNUEL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'ATTIVIT� LUCRATIVA DIPENDENT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D�PENDANTE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'IN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IN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LOTTERIE, GIOCHI E SCOMM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PROVENANT DES LOTERIES, DU JEU ET DU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SOSTANZA IM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 IM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A SOSTANZA 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 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A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IMMOBILI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E PARTECIPAZIO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DES PARTICIPATION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LLE PARTECIPAZIO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DES PARTICIPATION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DI UN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ENZA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SANS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E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O SOSTITUTIV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EN COMPENSA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CHIES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DEMAND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ORMATIO IN P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 LA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E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MONNA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LIA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PO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 DEI BENI FRA 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 DI AMMINISTRAZIONE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 PERI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 P�RI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OR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ENREGIST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ZIONE DELL'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EGISTREMENT DE L'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ZIONE DELLE 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EGISTREMENT DU TEMP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MATR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CENTRAL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CENTRAL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MATRI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MA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PATTI DI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I RICONOSC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RECON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 NAV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AUTORIZZAZIONI A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AUTORISATION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COLLEZIONI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FAM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M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E NAS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DI COMMERCIO, DITTE COMMERCIALI,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U COMMERCE, RAISON DE COMMERCE,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GENEA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D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NO U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YAUME-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EL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 PER LE ABBREVI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'ABR�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AZIONE CANTONALE SULL'ORGANIZZAZIONE DEGLI CONS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ATION CANTONALE RELATIVE � L'ORGANISATION DES CONS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5/848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5/848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46/2000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46/2000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'AMMINISTRAZIONE DEGLI UFFICI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DMINISTRATION DES OFFICES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'ISCRIZIONE DEI PATTI DI RISERV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INSCRIPTION DES PACTES DE R�SERV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CONCERNENTE LE COMMISSIONI FEDERALI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COMMISSIONS F�D�RALES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GLI STUDI E DI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S �TUDES ET DES EX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F CONCERNENTE LA REALIZZAZIONE FORZA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TRIBUNAL F�D�RAL SUR LA R�ALISATION FORC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 TRIBUNALE FEDERALE SUL FAL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TRIBUNAL F�D�RAL SUR LA FAILLITE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I ESECUZIONE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X�CUTION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INTERNO DELLA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INTERNE DE LA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PER I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RELATIVO A UN GRUPPO EUROPEO DI COOPER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RELATIF � UN GROUPEMENT EUROP�EN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A LEGGE APPLICABILE ALLE OBBLIGAZIONI 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A LOI APPLICABLE AUX OBLIGATIONS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A LOI APPLICABLE AUX OBLIGATION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SULLE RIPETIBILI NELLE PROCEDURE DAVANTI A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ES D�PENS DANS LES CAUSES PORT�ES DEV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(APPURAMENTO DEI REGISTRI DEI PATTI DI RISERV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�PURATION DES REGISTRES DES PACTES DE R�SERV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AMENTO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OLE DELL'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S DE LA 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CUR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EZIONE DELL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JET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SER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 DEI BENEFICIARI DI UN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R�ADAPTATION DES B�N�FICIAIRE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 N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UN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TEGRAZIONE(NA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DI REVISION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R�VIS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SULL'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E SU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E,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,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SIONE DI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CO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DITION DE 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MENT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MEN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COM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MENTAIR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'INVALIDIT�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INVALIDIT�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I VECCHIAI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IEILLESS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DOPPI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I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LI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LI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CASO RIG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CAS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P�RE ET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ER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-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SIMPL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SIMPL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EMPLICE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STRAORDINARIA SENZA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XTRAORDINAIRE SANS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ITA TRAN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I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 SUPERIORE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IN SUP�RIEUR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R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ARABA U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ARABE U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C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T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CENTR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CENTR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EL SUDAN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U SOUDAN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EMOCRATICA DEL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�MOCRATIQUE DU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DOM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OMIN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E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B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ZIONE(APPROVVIGIONAMENTO ECONOMICO DEL PA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(APPROVISIONNEMENT �CONOMIQUE DU 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I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ZIONE DELLE MAM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CTION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E DI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SIONNAIRE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ZA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E DI ATTIVIT� GIOVA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LE D'ACTIVIT�S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IVI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IVI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GLI ORGANI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S ORGANES D'UNE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GLI ORGANI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S ORGANES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CAPO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DATORE DI LAVOR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MPLOYEUR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DETENTORE D'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ADR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MPLOYEUR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ROPRIETARIO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 PROPRIETARIO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ESER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PERSONNE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'ISTITUTO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INSTITU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A CONFEDERAZIONE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CONF�D�RATION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A PERSONA GIURIDICA PER GLI 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PERSONNE POUR SES 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LLO STATO E DEI SUO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�TAT ET DE SE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RIVANTE DA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� RAISON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FOND�E SUR L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ATA SU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FOND�E SUR LA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L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IL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N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OGGETTIV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OBJEC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NA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�NA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ATTO I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ARENTE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AIT DE L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LA CHIAVE DI CREAZIONE DELLA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EN MATI�RE DE CL� D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LA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A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PERSONA AUSILIARIA(CONTRA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ES AUXILIAIRES(CONTRA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ER PROSPETTI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E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LITICA DEL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LITIQUE DU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CE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RESTRE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CIA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SOCI�TALE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OR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TEUR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I CONF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S A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IN PRI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AU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LA PROPRIET� SENZA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PROPRI�T� SANS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ELLA PROPRIET�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PROPRI�T�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I DIRITTO PUBBLIC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DE DROIT PUBLIC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ZIONE DI UN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BIBLI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BIBLI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GIUDIZIARIA EUROPE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JUDICIAIRE EUROP�E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N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BUZ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ATTIVIT� IM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ACTIVIT�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ESPROPR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EXPROPR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CESSIONE(PRODOT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PRODUIT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IFICAZIONE DI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 DE LI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U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USS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VIZZERA, 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USS(SUISSE, 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DELLA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DE LA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RESTR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DECI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D�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GESTIONE FINAN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GESTION FINANC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PIANIFICAZIONE DEL TERRI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PLAN D'AM�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A SCOPO DI AMMO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'ADMON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A SCOP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UCIT�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LICENZA A TITOLO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PERMIS � TITRE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MORATORIA CONCORD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ELLA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SUR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TION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IFFERENZIATA DELLA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IFF�RENCI� DU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FACOLTATIV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FACULTATIF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 OBBLIGATORI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OBLIGATOIR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(PERSONA O ORG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(PERSONNE OU ORG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C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VOCATO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EINLAND-PFALZ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ILIT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HABILIT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ILI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HABILI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PERTURA DELL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OUVERTURE DE L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V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AV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EL FATTO NORM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SUR LES FAITS NORM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LAVORO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E TRAVAIL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E L'INDIVI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RCA GENERALE E INDETERMINAT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EXPL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T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MENTO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EVUTA A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TTANCE POUR SOLDE DE TOUT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DENTE 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DENTE L'ASILO MINORENNE NON ACCOMPA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 D'ASILE MINEUR NON ACCOMPA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STA DELLA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�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IEST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PROC�DER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ICLAGGI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YCLAGE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LLOCAMENTO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M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MPENSE(GRA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GIUNGIMENT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ROUPEMENT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GIUNGIMENTO FAMILIARE ALLA ROVE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ROUPEMENT FAMILIAL IN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CASSA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LA CAISS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U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DEBIT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DETTE ABS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DI UN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FAC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F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SCIENTIFIQUEMENT RE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OSCIMENTO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DE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AU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'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� L'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'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� L'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LLA COMMISSIONE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� LA COMMISSION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ANTONALE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ANTONAL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NTRO LA DECISIONE DELL'UFFICIALE DEL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TRE LA D�CISION DU CONSERVATEUR DU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COSTITUZIONALE(ES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STITUTIONNEL(�TR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COSTITUZIONALE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STITUTIONNEL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EN MATI�RE DE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ANNUL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C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SSAZIONE(ART. 220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VOI EN NULLIT�(ART. 220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CASSAZIONE(ART. 268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VOI EN NULLIT�(ART. 268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INADEMP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N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NULLIT�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NULLIT�(ART. 68 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RIFORMA DAVANT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R�FORME A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PER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 RIGUARDANTE IL DIRITTO DI VOTO A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POUR VIOLATION DES DROITS POLITIQUE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ART. 33 CPV. 3 LET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ART. 33 AL. 3 LE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RS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VERO A SCOP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DES FI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OVER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UPER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RAPAG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U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S PRIMES(PERCEPTION DES PR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I PREMI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S PRIM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AUMENTO ORDINARIO DELLO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AUGMENTATION ORDINAIR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'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LEZIONE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LEC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CHE PU� ESSERE SOTTOPOSTO A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COMPO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DEC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STA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ESAMINARE CERT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'ENTRER EN MATI�RE SUR CERTAINS GR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PA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DI UN'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'UN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IUTO 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URE M�N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ORMA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ORME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U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 PER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GE PO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FUGIO(PROTE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I DE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NER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�N�R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DEFI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ET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ORE DEL CONTROLL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GUEUR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UARDO NELL'USO DI UN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MENT DANS L'EXERCI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LEVAMENTO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I CONTRIBUTI A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COTISATIONS AUX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ASSIST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BORSO DELLE SPES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DI DIRITT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DIO GIURIDICO ES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SSA IN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ESSA IN MA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EN MAI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RCH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ORQ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OZIONE D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 D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PA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ATR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PI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MUNER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ASCI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AISSANC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ASCITA DELLA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AISSANCE DE LA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MEN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AU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ZIONE DI UN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NOVATIO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LL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NOV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LLEMEN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PRETES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DES PR�TENTIONS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 UN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E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A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A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AUX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DIATION(DROIT SUCCESSO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UNC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JOURNEMEN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PR�JUD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VIO(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AZIONE DEI DANNI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ATION DES DOMMAGES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AZIO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O CONTRO LE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I CONTRE LES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COM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T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I S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SI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LLA RENDIT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DE LA RENT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ART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�TI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ETIZIONE DELL'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�TITION(ENRICHISSEMENT ILL�GI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OS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S COMPEN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ESA DELLA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U TRAITEME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ISTIN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ISTINO DELLO STA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ABLISSEMENT DE L'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DUZIONE DE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DUC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DUZIONE E IMITAZIONE D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DUCTION ET IMITATION DE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ROV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ROB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U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DIATION D'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QUALIFIC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VERS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 DELL'IMPRES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ARCIMENTO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-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 DI UN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 D'UN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ATTO(PER LA LIB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N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INH�R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L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DI CON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EM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�M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HI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S DROITS DOUA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COSSIONE POSTICIPATA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'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L'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FLUT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MOD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E DICHIARAZIONE INTERPR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ET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OCC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L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PER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POUR ACTION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(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(C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ERV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CI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O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LUZIONE FEDERALE SUL RISCATTO DELLA FERROVIA CENTR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CONCERNANT L'ACHAT DU CHEMIN DE FE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LUZIONE FEDERALE(AZIONI DI PRIORIT� DELLA FERROVIA GIURA-SEMP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(ACHAT D'ACTIONS DE PRIOR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A-SIMP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NANZA MAGNETIC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ONANCE 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URCES HUM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ARMI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DIZIONE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�DITION PAR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VEGARDE D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LA VIT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VI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ETTO DELLA VIT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V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 A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 A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POSTA(PET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�N�RATION(SAN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O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FETIER-RESTA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TRUTTURAZION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UC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ULTATO DEL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ULTAT DU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ULTATO DELL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ULTAT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ARDAT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ARD INJUST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GLI INVII ALL'UFFIC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IRO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(VOIE DE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YTH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ROVAMENT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VAILL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UN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UNION DES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LOR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ALORIS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ALSA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E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LATORE DI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EUR D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CAZION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DICATION DE LA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CAZIONE(BREV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DICATION(BREV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OLUZIONE E REPUBBLICA 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LUTION ET R�PUBLIQUE HELV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B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(ITAL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ME(ITALI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ORE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IT DU TRA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ARLAND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CHEGGIO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CHEGGIO(REATI CONTRO IL P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IO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CRIFIC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CHRISTOPHER E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CHRISTOPHE ET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E-LU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 VINCENT E GREN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VINCENT-ET-LES-GRENA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 F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REN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SELON L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FIX� D'APR�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COORD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COORD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GIORN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EN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EN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H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I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DE LA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O CON L'E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T � L'�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CUT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CON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F-CON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VAGUARDIA E PROMOZIONE DELLA LINGUA 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VEGARDE ET PROMOTION DE LA LANGUE E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OA OCCID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OA-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GALL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GAL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GA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GA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AN MARIN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MARIN(SAINT-MARIN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MARIN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ATORIA DEL VIZ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ATION DU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APOST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ZION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CTIO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C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O TOM� ET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DA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-ALT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-ALTEN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SONIA-WEIMAR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-WEIMAR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IA(FRA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VOIE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DENZA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DE CO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 DECRESCENT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�ME D�GRESSIF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EGLI A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I ATTI GIURIDICI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�LECTRONIQUE DES �C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MBIO DI OPI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E V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ANDIN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T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SOL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CERAZIONE DELL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�E DE LA D�TENTION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ICAMENTO 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RP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SSURES ORTHOP�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 DELLO STABILIMEN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E L'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URG-LIPPE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UMBOURG-LIPP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FR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IZOPHR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LESWIG-HOLSTE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RUDOLSTADT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-RUDOLSTADT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SONDERSHAUSEN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-SONDERSHAUSEN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ER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 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KI 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AFFUS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FFHOUS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AFFUS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FFHOUS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 L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 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E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ET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E ATTU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S ACTUAR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ZE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S NA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M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DEL REGIM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GLIMENTO GIUDIZIALE DELL'UNIONE DOMESTICA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JUDICIAIRE DU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OPERO DELLA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VE DE LA F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� L'ARR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SSIONE(DIRITTO DELLA 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SSION(DROIT DES SOCI�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DE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EROSI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SE EN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ULEMENT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TO(OPERAZIONE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OMPTE(OP�RATION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E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DI 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A RADI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T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�P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ZI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SS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I COMMEMOR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I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RU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INIO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 BULLETIN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UL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ELL'INF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ENF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I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MEDIA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ECONDAIRE DU DEGR�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SUPERIORE DI ECONOMIA 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UP�RIEURE DE C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OLA UNIVERSITAR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 �COL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OG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OUA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 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PROTOCOLLO ADDIZIONALE ALLA CONVENZIONE EUROPEA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PROTOCOLE ADDITIONNEL � LA CONVEN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O SCAMBIO DI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ILI, LETTI E SOSTEGNI PER LA POSIZIONE 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S, LITS ET SUPPORTS POUR LA POSITION DE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NERI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DUTA PLE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ANCE PL�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 AVERT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 LUMI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 LUMIN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(TELECOMUNI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(T�L�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B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B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CHE PU� INDURRE IN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PROPRE � INDUIR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 DOMI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APPARTENANT A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BRE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DISTI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DISTI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N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ATO GENERAL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ARI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IRE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DELL'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�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DEL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AUX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 PER LA FORMAZIONE, LA RICERCA E 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� LA FORMATION, � LA RECHERCHE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DI STATO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A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E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ERIA GENERALE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L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RETO PROFESSIONALE IN MATERIA DI RICERCA MEDI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ROFESSIONNEL EN MATI�RE DE RECHERCHE M�DICALE(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LEC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VAG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LV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I-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MI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PRIGI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I-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O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LICE DENUNCIA DI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D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N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N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CONTUM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DI COND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P�D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DEI PO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ZIONE TRA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L'�TAT ET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TE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'INFORTUNIO INDI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�QUENCE INDIRECTE DE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EL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LLES DE LA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TE D'UN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L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A CARICO DEL DEBITORE DOMICILIA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CONCERNANT UN D�BITEUR DOMICILI�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DEI BENI SULLA PERSON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DES BIENS SE TROUVANT SUR LA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 INVESTI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INVEST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O(MISURA PROVVI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MESURE PROVI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ATOIO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OIR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 E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BIE ET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I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CONDOTT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CONDUITE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DIVIE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NON-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LIMITAZIONE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RESTRICTION DE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DI SPO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'EMPI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� PRE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 DEL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 DU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PPUI(GENRE D'ENG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AV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ISTRUZIONE DELLE 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STRUCTION DES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E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ASSISTENZA 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SSISTANCE EN 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COORDINAZIONE PER LA LOTTA CONTRO LA CRIMINALIT�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COORDINATION DE LA LUTTE CONTRE LA CRIMINALIT�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I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MOVIMENTO DEL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DI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EDICO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�DICA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ILITAIRE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ZI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ANC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R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UR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E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S AUTOMOBILES ET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ERA SEG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ATTO DEL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DE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ELL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E L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ELLO STATO DI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LA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I INFORMAZIONI PRIVI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INFORMATIONS D'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UTTAMENTO DI UNA PRESTAZIONE D'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UNE PRESTATION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RAVIO FISCALE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GR�VEMENT ULT�RIEUR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CIRCULATION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LACEMENTS(INVESTIS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PAZ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A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E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K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ZIO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ENCE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I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OG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LLOG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BOL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MBOL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BOL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MBOL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RO PEN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ENTIR SIN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'AFFANN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D�TRESS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A ALIENAZIONE GEN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'ALI�NATION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A FATIC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FATIGU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EL CANALE CAR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U TUNNEL CAR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ELL'INTESTINO IRR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L'INTESTIN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I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DOLOROSA REGIONALE COMPLESSA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OULOUREUX R�GIONAL COMPLEXE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LOMBO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LOMBO-VERT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ROME PSICOVEG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PSYCHO-V�G�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E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�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ECH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�CH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(SINGAPORE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APOUR(SINGAPOUR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APOUR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O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VI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V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"BOULE DE NEI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LA BOULE DE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AUTOMATICO D'IDENTIFICAZIONE DELLE IMPRONTE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AUTOMATIQUE D'IDENTIFICATION DES EMPREINTES DIGI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EI C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COMPTABL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EI NOMI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S NOMS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ASSISTENZA ALLA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'AIDE � LA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LA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DEC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D�CRY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GEOLOC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G�OLO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DI RIPAR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LA R�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INFORMALE DI TRASFERIMENT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INFORMEL DE TRANSFERT DE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PR�SI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 PROPOR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PROPOR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ZIONE ES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DES AB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M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O CONTA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CONTA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O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P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DE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T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COR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UL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A GARANZIA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�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AN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N UN UNICO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UNI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COOPERATIVA PER 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MUTUO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ACCOM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ACCOMANDITA PER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COMMANDITE PA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 NOM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NOM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IAL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ET�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 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G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DAN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CIEL MALVEI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JE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ETTO DI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JET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ALL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� L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IL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ININTERR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ININTERRO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OBBLI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 �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GGIORNO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OLE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EUR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EUR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TT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ORTS PLA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ET�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ZIONE PACIFICA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PACIFIQUE DES CON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A LIBERA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� LIBR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DEI LIMITI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DITION DES LIMITES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E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INISTRAZIONE A FANCIULLI DI SOSTANZE PERICOLOSE PER 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� DES ENFANTS DE SUBSTANCES POUVANT METTR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PRES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L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RA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RAN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PASSO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SSEMENT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AGE A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DELLE RELAZIONI BAN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RELATION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RETR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R�T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VEGLIANZA SU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V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 PER MANCANZA D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FAILLITE FAUTE D'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S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NZIONE DELL'APPLICAZ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'APPLICAT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P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IM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IM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I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MI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NOC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NO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NON NECESSARIA A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NON N�CESSAIRE �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ANZA PRIVATA E AZIEND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V�E ET COMMERCIAL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E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D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I BE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OI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FEDECOMMI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FID�ICOMMI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 VO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VULG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(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STITUZIONE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SOUS 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SCRI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OSUOLO(TERR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SOL(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ALLA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� LA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EI CONTRIBUT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COTIS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COSE REQUISITE O SEQUE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OBJETS MIS SOUS MAI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DATI PERSONALI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DONN�ES PERSONNELLES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MINORENNE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 DE MINEUR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UN CONTRI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UN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DI UNA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UNE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TTRAZIONE PREVIA DE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PR�ALABLE DU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CCARIC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CHARG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N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VERAINE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PPOPOL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POPUL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R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 DE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O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CE FONC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ZA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MO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ACQUISITION � VOCATION SP�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IZZ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S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C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CE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ZIONE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FIC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FICATION(ACQUISITION DE LA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ULAZION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ULATION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ANZA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RANC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MATO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ERMATOZO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SONTU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SOMPTU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ACCESS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AM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ADMINISTR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COMMERCIAL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S COMMERCIALE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'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CURA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TRAITEMENT JOURN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PERFE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RI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R�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ED ONER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ET CHARGES COMM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FUN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FUN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IN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INU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NON COPERTE ALT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NON COUVERTS PAR 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'ALLESTIMEN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LABOR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LA REAL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CQUISI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ER VITTO E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NTRETIEN ET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SUPPLEMENTARI CAUSATE D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SUPPL�MENTAIRES CAUS�S PA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 SUS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SUBS�Q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S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T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EC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ONAGG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IONNAG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RI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GLIAT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S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ILOLIS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LISTH�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PROFESSIO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SCOLASTIC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SCOLAIRE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ELL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VO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IF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M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ESSAMENTO CONSEGUENTE A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SESSAMENTO CONSEGUENT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TA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ST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OPO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DRA INVESTIGATIV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 COMMUNE D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AP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CURE BALNE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S D�P�TS ET CON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ENITE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AL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IMENTO(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(DOMAINE SO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ZIONE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BULATION ENTRA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ZIONE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BULATIO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NO(ACQUA CAL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NO(META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I T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F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COMUNE DI COMUNICAZIONE D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COMMUNE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ARD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Z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 FEDERATI DI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S F�D�R�S DE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ANT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ATTUALE DELLA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L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ELLA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 LIEUX(CHOSE LOU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'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NECESS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NECESSIT�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DIFETTOS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�FECTUEUX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AGGI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-MAJO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RICH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I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ST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(CONDIZIONE PERS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O(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(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 FONDO MONE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S DU FONDS MON�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'ASSICURAT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'ASSUR�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A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A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A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A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 DI ROMA DEL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ROME DE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DI RI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RNE DE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I DELL'A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NOSE AOR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A(RAGGRUPPAMENTO TERR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(REMEMB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OLATORE CARD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MULATEUR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�CCLE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A POLITICA E DE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A POLITIQUE ET D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DELLE IDEE POLI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S ID�E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EBR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JU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AB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A SENS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� SEN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DA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LCIO DAI R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ATION DU 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LCIO(LISTA ELETT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O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IERO DELLA SECONDA GE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ANGER DE LA DEUXI�ME G�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GO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I FINANZIARI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MENTS FINANCIERS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MEN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ME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TTURA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UCTURE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C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�T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 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NOTA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E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 POST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S POSTGRAD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EFA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P�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TRA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E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D�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FRA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NON PARTA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�S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I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RUT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C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PARENTS(PARENTS DU CONJ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ADIACENTE ALLA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ADJACENT AUX PISTES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DI AVVICENDAMENTO DE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FACE D'ASSO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ICIE UTILE LO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DES B�T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D'ANZI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NCI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PER CURE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POUR SOINS INT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 PER 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 DE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 DE LA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G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DI AMM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'AMO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IDE � LA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L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A FREQUENTAZIONE D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LA FR�QUENTATION D'U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D�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DI SOGGIORNANTE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SIDIO PER LE SPES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'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�D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AMENTO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CTION DE LA JUSTIC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LUPPO CENTRIPETO DEGLI INSED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LOPPEMENT DE L'URBANISATION VERS L'INT�RIEUR DU MILIEU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LUPPO SOSTE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LOPPEMENT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NCOL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STA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ADVERTANC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TT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YZ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TT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YZ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SSE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ZZER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SSE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OLGIMENTO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OUL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ELLA IN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I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HY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HY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DJ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O(MISCEL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ONAMENTO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ISION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NT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NZ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PEZZ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 P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QU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DELLE TASSE DI GIUSTIZIA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DES �MOLUMENTS JUDICIAIRES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FAZIONE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ICATION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ESENZIONE DAL SERVIZIO CONTRO I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M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INGI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ISCRIZIONE N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INSCRIPTION A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 DEL SUOL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 D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'UTILIZZAZIONE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 DE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ALLACCIAMENTO(TASSA D'UTIL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CONTROLL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CONTR�LE DE STA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MONO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R�G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PROMOZIONE DEL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ENCOURAGEMENT AU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CAUSAL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ER L'EVACU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ER L'UTILIZZAZIONE DI ISTITU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'UTILISATION D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MASSAGE DES OR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MAGGIOR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 TELE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T�L�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O D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S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TO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A DELLE R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DE 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VOLE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S DE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 PAR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 PAR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TR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E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O DI INSE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-INS�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OLOGIA DI P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DE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NOLOGIA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O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ON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PE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FFAG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ATMOS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S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ENZA RIVENDI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DANCE � LA REVE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ORE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N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D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 DI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 D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 TRIA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'INCORP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'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A DI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A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OR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G�N�RAL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PAR INJECTION DE CELLULES FRA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OMPORT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COMPORT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CRANIO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CRANIO-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DI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SELON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ELETTROCONVULS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ROCONVULSIV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H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APIA PSICOMO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PSYCHOMO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COMMIN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COMMIN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DIV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'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DI G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IMPARTI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FIX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PROMUOVERE 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POUR INTEN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RAG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PER RIF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'EXAMEN ET DE R�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AGION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RAISO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(DATA LIM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E(PERIODO DI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 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E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(PIAN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EMBLEMENT DE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IN 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EN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IN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EN F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NO PRONT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PROPR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O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ZO NON IMPL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 NON IMPL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UTO(BIOLO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SSU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UTO(TES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SSU(TEX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UL CONSUMO DI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DE D�PISTAGE DE D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OL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OL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�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�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 AN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MONE-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-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O SOTTOPOSTO A V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XTE SOUMIS � LA V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T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I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A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IN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SIN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I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S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OR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AINTE FO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I DI RICORSI N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ECOURS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I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E D'ACTIONS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OLOGI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RE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 DI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GRAFIA(IMPR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ENTISSAGE(FORMATION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LO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ROL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AZIENDA AUTO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D'AUTOMOBILES POS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ARE DE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ULAIRE D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FFINE A UN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NALOGUE AUX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 PORTATORE Z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 PORTEUR BOI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INTER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INTERM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E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PORTATO DA UN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PORT� PAR 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PR�LIM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RAPPRESENTANT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REPR�SENTATIF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OLO(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LETTE PER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ILETTE POUR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LERANZA DEL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L�RANC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LER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L�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SILL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YGDAL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ACE AD IM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RAX EN ENTON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B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IS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CIC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TI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E TIBIALE INTERNA 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SION TIBIALE INTERNE ET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AE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NDEUSE � G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SI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XI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CI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�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MENT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HISON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ME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HIS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ZIONI POP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DI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DI PERFEZIO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GITTO PER RECARSI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JET POUR SE RENDRE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GITTO TRA IL DOMICILIO E LA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JET ENTRE L'�COLE ET L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ZIONE(ACCO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(AC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O(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IT(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O(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IT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SS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SEX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F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EL 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CELLULE STAM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CELLULES S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PANC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PANCR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DI U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L'UT�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IANTO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S POU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CURANZA DEGLI OBBLIGHI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'UNE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GLI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'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COMPETENZA ALLA SEZIONE ALLAR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EN FAVEUR DE LA GRANDE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'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PROPRIET�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PROPRI�T� AUX FIN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 TEC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 NELLE TUBE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INTRATUBAIRE DE GAM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ER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DI UN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'UNE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ORM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FUSIONE SANGU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USION SANG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�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ETT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ET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ALLO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� L'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AUTOMATIC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AUTOMATIQU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D'INFORMAZIONI MEDIANTE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DI UN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D'UN ACTE PROC�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SPONTANE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SPONTAN�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MISSIONE VI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NSMISSION PA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R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POSIZ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OEUVR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 D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 D'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HIROTERA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CHIRO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 ANTIBIO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UX ANTIBIO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 MET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 LA M�TH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CON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CONS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I POSTUMI DI UN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SUITES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LL'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 L'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EURIT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YTHMI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MEDICAMEN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M�DICAMEN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OMEO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HOM�OPA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 PREPR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PR�-PR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PAR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BILATERALE PER LA PROTEZIONE DELLE INDICAZIONI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BILAT�RAL SUR LA PROTECTION DES INDIC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ELLA PACE DI VESTF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PAIX DE WEST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COOPER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COOP�RATION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FISSAZIONE DI CON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D�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LIBERO SCAMBIO TRA LA SVIZZERA E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IBRE �CHANGE ENTRE LA SUISSE ET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NON PROLIF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NON-PROLIF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SINGAPORE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SINGAPOUR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DI VIENNA PER LA PROTEZIONE DEI CARATTERI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VIENNE CONCERNANT LA PROTECTION D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'OMPI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LE INTERPRETAZIONI ED ESECUZIONI AUDIO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BEIJING SUR LES INTERPR�TATIONS ET EX�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OMPI SULLE INTERPRETAZIONI ED ESECUZIONI E SUI FON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'OMPI SUR LES INTERPR�TATIONS ET EX�CUTION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COMMERCIO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COMMERCE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DIRIT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SULLA CARTA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A CHART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 TRA CANTONE E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ENTRE CANTON ET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(NORME PER L'ESPLORAZIONE E L'UTILIZZAZIONE DELLO SPA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(PRINCIPES EN MATI�RE D'EXPLORATION ET D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ATO(RISORSE FITOGENETICHE PER L'ALIMENTAZIONE E L'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(RESSOURCES PHYTOG�N�TIQUES POUR L'ALIMENT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ENUE SUR L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ENUTO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 CRANIO CER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CRANIO-C�R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 QUARTI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IS-QUART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DICE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EIZI�M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RB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ARBITRAL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RBITRAL DU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OMPETENTE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CRIMINALE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RIMINEL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PRUD'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OPI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'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FEDER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INTERNAZIONALE DE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INTERNATIONAL DU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MILITARE DI C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MILITAIRE DE CAS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SPECIALE E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SP�CIAL ET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 UNIFICA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UNIFI�E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E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T� E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NIT� ET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E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B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BOSI VE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ROMBOSE VEIN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V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TRO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FFA IN MATERIA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 EN MATI�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A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ELLA LOG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 DE LA LOG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P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PPE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P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BERC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OLOSI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BERCULOS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N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AZIONE DELLA RELAZ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U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NG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URING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�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KM�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 E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KS ET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A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IC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IMPOS�E PAR L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I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R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KRA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IENZ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ENC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ITORE IN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EUR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X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EUR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ALE ESEC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X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AI PER GLI ASSICURATI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I POUR LES ASSUR�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CENT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'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'INGEG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S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E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UROPE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EUROP�EN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EUROPEO PER LA LOTTA ANTI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EUROP�EN DE LUTTE ANTI-F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'EDUCAZIONE E DELLA 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�DUCATION ET DE LA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SAN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A SICUREZZA ALIMENTARE E DI VETER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�CURIT� ALIMENTAIRE E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T�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LLO SVILUPPO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D�VELOPPEMENT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ES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METEOROLOGIA E CLI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M�T�OROLOGIE ET DE C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FEDERALE DI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ID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INTERNATIONAL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NAZIONAL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NATIONAL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BOURGEOI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PER L'ARMONIZZAZIONE NE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 L'HARMONISATION DANS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REGIONA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R�GIONAL DE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REGIONALE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R�GIONAL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FIC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RE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FRA UOMO E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ENTRE HOMME ET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INNANZI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VANT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NELL'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ANS L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AGLIANZA N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ANS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N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NUD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S DOCUMENTS TRANSF�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H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F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I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INTERNAZIONAL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INTERNATIONAL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INTER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INTER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MONETARIA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E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'ORDINAMEN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ORD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U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I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'UNE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SOTTO IL PROFILO DELLA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U POINT DE VUE DE LA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STANDARD DI MANOD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MAIN-D'OEUV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ARIET� DELL'A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MO DI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 DE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MO(INDIVIDU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B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ZZAZIONE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SU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CITA ILLEGALE DA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I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ABU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MUNE ACCRE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UN AC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CONFORME ALLA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NFORME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ELITTUOSO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I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ELLE CONVENZIONI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DES CONVENTIONS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DI UN DOCUMENTO FALS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DE FAUX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A(DETERI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E(D�T�RI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'U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I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ZIONE DI UN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'EXER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ELLA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 NETTO DEL CONTO PROFITT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NET DU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 E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TS ET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TA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ZAZIONE PARSIMONIOSA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MESUR�E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V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Z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ZB�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SECOLO - 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E SI�CLE - 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Z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ANCES 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GA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LIA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LET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LI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 D'A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 D'A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 DI DAPPES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L�E DES DAPPES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A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CAPIT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CAPIT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EL 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U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I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INTRIN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INTRINS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 D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 DELLE IM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 D'I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MI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IT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T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LO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RESID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R�S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VENALE DEL DIRITTO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V�NALE DU DROIT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E VENAL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V�NAL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OR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GL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IMATION DES 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I POST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PLAC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IM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DELLA PROV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ANTICIP�E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ZIONE MEDICO TE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M�DICO-TH�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A FORM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LIT� VIDE D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TAGGIO PARTICOLARE(CONTRIBUTO DI MIGLI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 PARTICULIER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S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G�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ETAZIONE RIP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G�TATION DES 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A 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D'EP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V�T�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ICOLO SENZ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SANS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A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XIQ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LE(HA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OCIT�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PAGAMENTO RAT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PAR A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TEMP�R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RATE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PAIEMENTS PR�A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ALLO SCO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CON RISERVA DI SPEC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R�SERVE DE SP�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(V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FORZATA AL PUBBLICO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UX ENCH�RE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GIROV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OPRA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UR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A SU 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U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ORE(PARTE CONTRA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DEUR(PARTIE A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I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D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N�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N�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E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DICIT�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ACI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DICIT� E CHIAREZZA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RT� ET SINC�RIT�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FICATION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RSI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NANCE DU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EN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ENTO SUPPLEMENTARE(SO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SUPPL�MENTAIRE(ASSOC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RSI E SVESTI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V�TIR ET SE D�V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TO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EMENT US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ER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�R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RO(MATE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C�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DI COMMUNIC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COMMUNIC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GGIATOR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EUR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CON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CON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S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 BASE CONSOL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CONSOLI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A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B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BAN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FOND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FO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ILANZA SULLE P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CONTR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GLI OBBLIGHI DEL DIRITTO SOCIETARIO(TENUTA DI ELEN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OBLIGATIONS DU DROIT DES SOCI�T�S(TEN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S DES DEVOIR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PTURE DE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BREVETT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BREVET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IRITTO AL MARCHI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ROIT � LA MARQUE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IRITTO D'AUTORE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ROIT D'AUTEUR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DOVERE D'ASSISTENZA O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EVOIR D'ASSISTANCE OU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D'UFFIC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DE FONC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DI FABBRICA 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DE FABRICATION OU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 SEGRETO PROFESSION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PROFESSIONNE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'OBBLIGO D'ANNUNC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'OBLIGATION D'ANNO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'OBBLIGO DI ANNUNCIARE L'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OBLIGATIONS D'ANNONCER L'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A SOVRANIT� TERRITORIALE DI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A SOUVERAINET� TERRITORIAL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A SOVRANIT� TERRITORI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A SOUVERAINET� TERRITORIALE DE LA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E LEGGI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LOIS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ELLE REGOLE DELL'ARTE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R�GLES DE L'ART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OBBLIGAZIONI CONTRATTUAL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'OBLIGATIONS CONTRACTUELL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DI SEGRETI MIL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SECRETS MIL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ESSENZIAL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ESSENTIELL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ZIONE POSITIV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POSITIV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CA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CONTRO LE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 CONTRE LES AUT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Z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US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TO(AUTOR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A(AUTOR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 IN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 NON D�SI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 SEP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TIM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T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EL CONS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U CONSE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ZI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Z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CATION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E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'IMPU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E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I APPROPRIARS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 D'AP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I COMUN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E COMMUN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IPOTETICA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HYPOTH�TIQUE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NEG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'ACCOMPLIR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RARLBERG(AUTR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AL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FFRAGE D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CONSUL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DEC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FFRAG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ALZATA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 MAIN 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PAR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O(ASSEMBL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(ASSEMBL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ALDECK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 -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 -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V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�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�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G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OGH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ARTIGIANALE E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INDUSTRIELLE ET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ON LIMITE DI VELOCIT� MASSIMO DI 30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CUSCI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'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ELLA CITT� 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LA VIEILLE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ENSAMENTE ED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NS�MENT B�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MAINTIEN DE L'HABITA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E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G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R�SER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FRUTTAMENTO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S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D�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DI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V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EDIFICABIL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B�T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FR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GI� EDIFICATA IN LARG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LARGEMENT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GOL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ALLUV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IN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MOLTO FABBR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B�TIE DE FA�ON COMP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PI�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ER EDIFICI E IMPIAN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PROT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ENZIALE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MAISONS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SANS AFFECT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RISERVATA AL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ENS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A SOGGETTA A ULTERIORE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PLANIFIC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U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U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URICH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URICH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