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EHMER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E D�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DES CH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HM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R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(ETH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S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SLEH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�RE DE MIS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DINGUNG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'AFFILIA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 SUR L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H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LEV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INENCE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R VORL�UFIGEN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'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VOR�BERGEHENDEN 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S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S D'APPEL D'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EX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ONTINGENTSZOLL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HORS CONTINGENT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'UNE 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WAMI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TEL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MIN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 NATIONAL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ATION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ONALISATION EN MATI�R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SICHTIGTE FACH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PROFESSIONNELLE SUPER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UTS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OUTCH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INTER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'UN �L�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ZI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SA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FACTO-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ORATIV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SKRITERIUM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QUALIF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S D�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EXP�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GE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REMI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TAATSANWAL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QU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JOURS F�R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IGE ORGANISCH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� ORGANIQUE VOLA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I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ZAR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WERK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'UNE OEUV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STAATLICHE AUFENTHALTS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S�JO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M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ALTER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RD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KRU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 SUBVENTIONIERT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SUBVENTIONN� PAR LES POUVOIR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IT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O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IEN �BER DIE RECHTSWAHL IN INTERNATIONALEN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(LOI APPLICABLE AUX CONTRAT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4/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AHV-BEI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STELLE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CILIATION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F�HIGKEIT(OBJE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EST SUSCEPTIBL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R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UBJECTIF POST�RIEUR � LA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SYN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HAS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SE DE TEST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F�RDERUNG VON REISENDEN UND IHREM GEP�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TRANSPORT PAR MER DE PASSAGER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A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RECHTE UND IMMUNIT�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PRIVIL�GES ET IMMUNIT�S DES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RICHTSSTANDS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ANT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 D'OFF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CON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NAHMTES ENT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 RE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BRUCH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PROC�DUR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833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FORC� DE PERSONNES CI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FASS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IMPL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SVOLLZU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HARA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PRINZIP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CURRENCE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ASY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PRODUKTE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CENTR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 JEH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DE J�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NSCHLUSS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OBLIGATO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BINDUNG DER DAT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U TRAITEMENT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