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0-1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180-1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1-1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181-1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8-17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218-17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48-18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348-18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76-1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376-1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46-1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446-1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93-1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493-1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95-1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495-1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0 AN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50 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48-18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648-18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82-18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782-18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83-19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783-19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7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97-17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797-17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98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798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99-18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799-18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7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7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7D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00-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800-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03-18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803-18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03-18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803-18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04-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804-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07-18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807-18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15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815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33-19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833-19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8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48-18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848-18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48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848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48-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848-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48-2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848-2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8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50-19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850-19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54-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854-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60-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860-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66-2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866-2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68-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868-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70-19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870-19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73-2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873-2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75-19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875-19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77-19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877-19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81-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881-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95-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895-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00-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00-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13-19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13-19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20-19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20-19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24-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24-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24-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24-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30-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30-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32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32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33-19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33-19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39-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39-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45-19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45-19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45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45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46-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46-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48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48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49-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49-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50-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50-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57-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57-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58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58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60-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60-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60-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60-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61-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61-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62-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62-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70-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70-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71-20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71-20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75-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75-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80-2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80-2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86-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86-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0-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90-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1-2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91-2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2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92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3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93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5-2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95-2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6-2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96-2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09-2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2009-2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12-2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2012-2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14-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2014-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2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2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2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2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2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2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2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2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2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2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2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2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2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2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27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3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3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3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3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3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4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4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 AN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50 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-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500-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6-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636-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6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6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7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7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7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7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7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7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7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7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78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8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8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8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8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8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8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83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8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83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8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83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8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83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83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83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9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9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9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9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9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9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9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94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ITOLO VOL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 TITRE VOLO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 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AR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AR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BAND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OSITION � UN D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BANDONO DEL POSTO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BANDON D'EMP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BANDONO DI UN AN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BANDON D'UN A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BATTIMENTO DI UN AN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BATTAGE D'UN A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BO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B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I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ITAZIONE CON SERVIZI DI AS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ARTEMENT AVEC ENCAD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ITAZIONE DI LU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GEMENT DE LU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ITAZIONE FAM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GEMENT DE LA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ITAZIONE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IDENCE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ITAZIONE SECOND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IDENCE SECOND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ITAZIONE(AZIENDA AGRICOL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�TIMENT D'HABITATION(EXPLOITATION AGRICO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RTO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VORTEMENT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ROGAZIONE DELLA PROTEZIONE PROVVI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V�E DE LA PROTECTION 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ROGAZIONE(ATTO LEGISLATIV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BROGATION(ACTE L�GISLATIF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USO D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BUS DES POUVOIRS CONF�R�S PAR L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USO DELLA LICENZA E DELLE TARG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SAGE ABUSIF DE PERMIS ET DE PLA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USO DI 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BUS D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USO DI CARTE-CH�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BUS DE CARTES-CH�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USO DI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BUS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USO DI IMPIANTI DI TELECOMUNIC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TILISATION ABUSIVE D'UNE INSTALLATION DE T�L�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USO DI MATER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BUS DE MAT�R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USO DI NICO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BUS DE NICO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USO DI PO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BUS DE POUV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USO DI STUPEFAC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BUS DE STUP�F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USO DI UN IMPIANTO PER L'ELABORAZIONE D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TILISATION FRAUDULEUSE D'UN ORDIN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ANTONAMENTO PER RISCHI E PERD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VISION POUR RISQUES ET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ANTONAMENTO, RISERVA, RETTIFICA DI VALORE(DIR.TRIB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VISION, R�SERVE, CORRECTION DE VALEUR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APARRAMENTO D'UN FONDO AGR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APA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APARRAMENTO(CLIENTELA O MANODOPE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BAUC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RTAMENTO DEI FA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TATATION DES F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RTAMENTO DEI FATTI DETERMINANTE NEL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T DE FAIT D�TERMINANT DANS LE TE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RTAMENTO DEL CARATTERE FORE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TATATION DE LA NATURE FORES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RTAMENTO DEL DIRITTO STRANI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TATATION DU DROIT 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O AD UN TRIB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�S � UN TRIBU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O ALLA STR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�S � LA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O INDEBITO AD UN SISTEMA INFORMA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�S INDU � UN SYST�ME INFOR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O SUFFIC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�S SUFFI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�S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OSE ACCES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TTAZIONE DELLA PRO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EPTATION DE L'OFF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TTAZIONE DI VANTAG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EPTATION D'UN AVANTAGE(INFR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IA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G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MISSION DE LA DE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GLIMENTO A GIORN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CEMENT � LA JOUR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GLIMENTO DI MIN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CEMENT D'ENF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GLIMENTO DI MINORI IN UN ISTIT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CEMENT D'ENFANTS DANS UNE I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GLIMENTO IN UNA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CEMENT CHEZ DES PARENTS NOURRIC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MA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AND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MANDA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OCI� IND�FINIMENT RESPON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MPAGNAMENTO NELL'ORGANIZZAZIONE DELLA REALT� QUOTID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MPAGNEMENT POUR FAIRE FACE AUX N�CESSIT�S DE LA 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MPAGNAMENTO SALA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RTAGE SALA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OMP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NTO DELLA QUOTA EREDI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VANCEMENT D'HOI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NTO SUL DIVID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VIDENDE INTERM�D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 BILATERALI TRA LA SVIZZERA E IL REGNO UNITO DOPO LA BR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S BILAT�RAUX ENTRE LA SUISSE ET LE ROYAUME-UNI APR�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 BILATERALI TRA LA SVIZZERA E 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S BILAT�RAUX ENTRE LA SUISSE ET 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 DI PARI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S ACCORDS DE 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ADDIZIONALE CONCERNENTE L'ABOLIZIONE DELLA SCHIA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PPL�MENTAIRE RELATIVE � L'ABOLITION DE L'ESCL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AMMINISTRATIVO(DIRITTO INTERNAZIONALE PUBBLI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ADMINISTRATIF DE DROIT PUBLIC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BILATERALE CONCERNENTE LA PROTEZIONE DEGLI INVEST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BILAT�RAL CONCERNANT LA PROTECTION DES INVESTISS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BILATERALE IN MATERIA DI ASSISTENZA GIUDI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BILAT�RAL EN MATI�RE D'ENTRAIDE 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BILATERALE IN MATERIA DI ESECUZIONE E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BILAT�RAL EN MATI�RE DE POURSUITE POUR DETTES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BILATERALE IN MATERIA DI ESTRAD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BILAT�RAL EN MATI�RE D'EXTRA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BILATERALE IN MATERIA DI LEGALIZZAZIONE DI ATTI 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BILAT�RAL EN MATI�RE DE L�GALISATION D'ACTE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BILATERALE IN MATERIA DI PO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BILAT�RAL EN MATI�RE DE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BILATERALE SULL'IMPORTAZIONE E IL RIMPATRIO DI BENI CULTU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BILAT�RAL(IMPORTATION ET RETOUR DE BIENS CULTUR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BILATERALE SULLA RIAMISSIONE DELLE PERS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BILAT�RAL CONCERNANT LA R�ADMISSION DE PERS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CHE ISTITUISCE L'OMC(ALLEG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INSTITUANT L'OMC(ANN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COMMERCIALE ANTICOTRAFF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COMMERCIAL ANTI-CONTREFA�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CONCERNENTE IL TRANSITO DEI SERVIZI AEREI INTERNAZI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RELATIF AU TRANSIT DES SERVICES A�RIENS INTERNATION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CONCERNENTE LA NAVIGAZIONE SUL LE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CONCERNANT LA NAVIGATION SUR LE L�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DELL'AJA(DEPOSITO DEI DISEGNI O MODELLI INDUSTRIA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RANGEMENT DE LA HAYE(D�P�T DES DESSINS OU MOD�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USTRI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DELLE VOLO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DE VOLON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DI ASSOCIAZIONE DEL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D'ASSOCIATION DE 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DI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DI F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DE 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DI LIBERO SCAMBIO NORDAMERIC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DE LIBRE-�CHANGE NORD-AM�RIC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DI LIBERO SCAMBIO TRA LA SVIZZERA E LA C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DE LIBRE-�CHANGE ENTRE LA SUISSE ET LA 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DI MADRID PER LA REGISTRAZIONE INTERNAZIONALE DEI MAR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RANGEMENT DE MADRID(ENREGISTREMENT INTERNATIONAL DES MARQ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DI NIZZA SULLA CLASSIFICAZIONE INTERNAZIONALE DEI PRODO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RANGEMENT DE NICE CONCERNANT LA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E DES PROD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DI PARIGI SUL CL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DE PARIS SUR LE CLI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EUROPEO PER LA PROTEZIONE DELLE EMISSIONI TELEVI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RANGEMENT EUROP�EN POUR LA PROTECTION DES �MISSION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�L�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EUROPEO SUL TRASFERIMENTO DELLA RESPONSABILIT� RELATIVA 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FUGI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EUROP�EN SUR LE TRANSFERT DE LA RESPONSABIL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�GARD DES R�FUGI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EUROPEO SULLA TRASMISSIONE DELLE DOMANDE DI AS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UDI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EUROP�EN SUR LA TRANSMISSION DES DEMANDES D'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EUROPEO(TRASPORTO DI MERCI PERICOLOSE PER VIE NAVIGAB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EUROP�EN(TRANSPORT DES MARCHANDISES DANGEREUSES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VIG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EUROPEO(TRASPORTO INTERNAZIONALE SU STRADA DELLE MER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COL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EUROP�EN(TRANSPORT DES MARCHANDISES DANGEREUSES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EURO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EURO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FAT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FAT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RANGEMENT FI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FISCALE PRELIM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 ANTICIP�E EN MATI�R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GENERALE SUI PRIVILEGI E SULLE IMMUNIT� DEL CONSIGLIO D'EURO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G�N�RAL SUR LES PRIVIL�GES ET IMMUNIT�S DU CONSEIL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GERMANO-SVIZZERO(AEROPORTO DI ZURIG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GERMANO-SUISSE(A�ROPORT DE ZUR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IN VISTA DELLA GARA D'APPAL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DE SOU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INTERCANTONALE SUL RICONOSCIMENTO DEI DIPLOMI SCOLAST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INTERCANTONAL SUR LA RECONNAISSANCE DES DIPL�MES DE 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'�T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ISTITUZIONALE TRA LA SVIZZERA E 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INSTITUTIONNEL ENTRE LA SUISSE ET 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MI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MI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PROGRAMMA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-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RELATIVO ALL'IMPOSIZIONE DEI LAVORATORI FRONTAL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RELATIF � L'IMPOSITION DES TRAVAILLEURS FRONTA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SAI CON 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EAR AVEC 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SU ALCUNI ASPETTI RELATIVI AGLI APPALTI 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SUR CERTAINS ASPECTS RELATIFS AUX MARCH�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SUGLI APPALTI 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SUR LES MARCH�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SUGLI OBIETT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'OBJEC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SUI DIRITTI DEI CITTAD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SUR LES DROITS DES CITOY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SUI PREZ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ENTE SUR LES P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SUL COMMERCIO DI PRODOTTI AGRI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RELATIF AUX �CHANGES DE PRODUITS AGRIC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SUL RECIPROCO RICONOSC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SUR LA RECONNAISSANCE MU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SUL TRAFFICO ILLECITO DI STUPEFACENTI VIA M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RELATIF AU TRAFIC ILLICITE DE STUP�FIANTS PAR 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SUL TRASPORTO A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SUR LE TRANSPORT A�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SUL TRASPORTO DI MERCI E DI PASSEGGERI SU STRADA 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RO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(TRANSPORT DE MARCHANDISES ET DE VOYAGE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SULLA COOPERAZIONE SCIENTIFICA E TECNOLOG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SUR LA COOP�RATION SCIENTIFIQUE ET TECHN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SULLA LIBERA CIRCOLAZIONE DELLE PERS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SUR LA LIBRE CIRCULATION DES PERS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SULLA TRASLAZIONE DELLE SAL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SUR LE TRANSFERT DES CORPS DES PERSONNES D�C�D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SULLO SPAZIO ECONOMICO EUROP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SUR L'ESPACE �CONOMIQUE EUROP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TRA LA SVIZZERA E LA CEE CONCERNENTE L'ASSICURAZIONE DI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ENTRE LA SUISSE ET LA CEE CONCERNANT L'ASSURANCE DIR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VERTICALE O ORIZZO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VERTICAL OU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(CLASSIFICAZIONE DEGLI ELEMENTI FIGURATIVI DEI MARC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RANGEMENT(CLASSIFICATION DES �L�MENTS FIGURATIFS DES MARQ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(COOPERAZIONE NEL SETTORE DELLA CONCORRENZ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(COOP�RATION DANS LE DOMAINE DE LA CONCUR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(COOPERAZIONE NEL SETTORE STATISTI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(COOP�RATION DANS LE DOMAINE STATISTIQ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(DOPPIA IMPOSIZIONE DEI FUNZIONARI IN PENSIONE RESIDENT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VIZZE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(DOUBLE IMPOSITION DES FONCTIONNAIRES RETRAIT�S R�SI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 SUI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(ESAME DELLE DOMANDE DI ASI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(EXAMEN DES DEMANDES D'AS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(LOTTA CONTRO LA FRODE E OGNI ALTRA ATTIVIT� ILLECI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(LUTTE CONTRE LA FRAUDE ET TOUTE AUTRE ACTIVIT� ILL�G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(ORGANIZZAZIONE MONDIALE DEL COMMERC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INSTITUANT L'ORGANISATION MONDIALE DU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(PARTECIPAZIONE AI PROGRAMMI MEDIA PLUS E MEDIA FORM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(PARTICIPATION AUX PROGRAMMES MEDIA PLUS ET MED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(PARTECIPAZIONE DELLA SVIZZERA ALL'AGENZIA EUROP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L'AMBI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(PARTICIPATION � L'AGENCE EUROP�ENNE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ENVIRONN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(PRODOTTI AGRICOLI TRASFORMA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(PRODUITS AGRICOLES TRANSFORM�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(TASSAZIONE DEI REDDITI DA RISPARM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(FISCALIT� DES REVENUS DE L'�PAR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REDI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R�D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REDITO COMPLE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ONIFICATION COMPL�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REDITO DI VECCHIA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ONIFICATION DE VIEILL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REDITO PER COMPITI ASSISTENZ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ONIFICATION POUR T�CHES D'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REDITO PER COMPITI EDUCAT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ONIFICATION POUR T�CHES �DUC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REDITO SUPPLE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ONIFICATION SUPPL�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U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USA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USATION EN MATI�R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U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V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NAIG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A DI SPEGN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AU D'EXTI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A POT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AU P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E DI SCARICO INDUSTRIALI E ARTIGIA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AU US�E PROVENANT DE L'ARTISANAT ET DE L'INDUS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E DI SCARICO INQU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AUX POLLU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E DI SCARICO NON INQU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AUX NON POLLU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E SOTTERRAN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AU SOUTERR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E SUPERFI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AU SUPERFIC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ED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QUED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S DI SCHE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QUIS DE SCHE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S DI SCHENGEN(SVIZZERA-SCHE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QUIS DE SCHENGEN(SUISSE-SCHE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SITORE D'INSER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RTIER EN ANNO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SIZIONE ILLECITA DI DATI(ART. 143 C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STRACTION DE DONN�ES(ART. 143 C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STO A TITOLO DER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QUISITION D�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STO A TITOLO ORIGI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QUISITION ORIG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STO DEL POSS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QUISITION DE LA POS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STO DELLA CITTADIN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QUISITION DE LA NATI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STO DELLA DEMANI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EC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STO DELLA PERS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QUISITION DE LA PERSON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STO DELLA PROPR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QUISITION DE LA PROPR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STO DI AR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QUISITION D'A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STO DI COPER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HAT DE COUVE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STO DI DIRITTI DI PARTECIPAZIONE PROP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QUISITION DE SES PROPRES DROITS DE PARTICIP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STO DI FONDI DA PARTE DI PERSONE ALL'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QUISITION D'IMMEUBLES PAR DES PERSONNES � 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STO DI TERRENI DI RISER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QUISITION DE R�SERVES DE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STO IN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CH� IN-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STO(BE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QU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RON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RON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 CONFE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 CONFES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 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 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 LIBERA IN CA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 LIBERA IN CA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 PAULIANA(DIRITTO ROMA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PAULIENNE(DROIT RO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U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OU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AMS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AMS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ATTAMENTO AL RINC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ENSATION DU RENCH�R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ATTAMENTO DELLA VELO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APTATION DE LA VIT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ATTAMENTO DELLE PRESTAZIONI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APTATION DES PRESTATIONS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ATTAMENTO E ASSUEF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APTATION ET ACCOUTU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STRAMENTO ALL'U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A�NEMENT � L'EMP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VO ALI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DI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EGUAMEN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EGUATEZZ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PPORTU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EGUATEZZA(PROPORZIONAL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�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EMP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�CUT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EMPIMENTO DELL'OBBLIG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�CUTION DE L'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EMPIMENTO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�CUTION PERS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EMPIMENTO PRIMA DEL 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�CUTION ANTICIP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EN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�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ESIONE ALL'ASSICURAZION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H�SION � L'ASSURANC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ESIONE AL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H�SION � 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ESIONE TARD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H�SION TARD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IPO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IPO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ZIONE CONGIU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OPTION CONJOI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ZIONE DI INTERD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OPTION D'INTER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ZIONE DI MAGGIOREN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OPTION DE MAJ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ZIONE DI MINOREN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OPTION DE MIN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ZIONE SEMP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OPTION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ZIONE SING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OPTION PAR UNE PERSONNE SE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ULTE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ULT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UL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U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ERO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�RON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EROPO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�RO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A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HA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HA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ARE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AIR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RMAZIONE FAL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IRMATION FALLACI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ECTION(SENTI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ZIONE ACCERTATA DOPO IL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ECTION CONSTAT�E APR�S L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ZIONE ANTERIORE AL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ECTION ANT�RIEURE AU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ZIONE CARDIA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ECTION CARDI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ZIONE DEGENE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EINTE D�G�N�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ZIONE DEI TENDINI E DEL TESSUTO CONN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ECTION DES TENDONS ET DU TISSU CONJON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ZIONE DEL GINOCC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ECTION DU GEN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ZIONE DEL PI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ECTION DU 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ZIONE DELL'AN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ECTION DE LA H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ZIONE DELL'ARTI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ECTION DE L'ARTI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ZIONE DELL'ORECC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ECTION DE L'ORE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ZIONE DELLA MASC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ECTION DE LA M�CH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ZIONE DELLA P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ECTION DE LA P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ZIONE DEN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ECTION D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ZIONE DOR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ECTION DOR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ZIONE DURANTE IL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ECTION APPARUE PENDANT L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ZIONE GINECOLOG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ECTION GYN�C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ZIONE MUSC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ECTION MUSC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ZIONE OCU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ECTION OC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ZIONE OSS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ECTION DES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ZIONE POLMO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ECTION PULMO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ZIONE PSICH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ECTION PSYCH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ZIONE(AM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ECTION DE LA SANT�(AM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ILI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F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ILIAZIONE ALLE C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ILIATION AUX CAI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ILIAZIONE ESTE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ILIATION EX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ILIAZIONE OBBLIGATORIA(L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ILIATION OBLIGATOIRE(L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ILIAZIONE(RIUNIONE DI PERSONE E CAPITA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ILIATION(GROUPEMENT DE PERSONNES ET DE CAPITAU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I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IL � FE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ITTO AGR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IL � FERME AGR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ITTO COMPLE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ERMAGE COMPL�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ITTO DI BESTI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IL � CHEP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ITTO PARTICELLA PER PARTIC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ERMAGE PAR PARC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ITT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ERM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RAN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RANCHISSEMENT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RANCAZIONE IN BLOC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RANCHISSEMENT � FOR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GHAN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GHAN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RICA DEL N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RIQUE DU N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RICA OCCID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RIQUE OCCID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T PROVOC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GENT PROVOC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TE D'AFF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GENT D'AFF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TE DI BREV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GENT EN BREV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TE DI CAM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GENT D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TE DI SICUR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GENT DE S�CU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ZIA DELL'UNIONE EUROPEA PER I DIRITTI FONDAMENT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GENCE DES DROITS FONDAMENTAUX DE L'UNION EUROP�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ZIA DI LAVORO TEMPORAN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GENCE DE TRAVAIL TEMPOR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ZIA DI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GENCE DE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ZIA DI STA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GENCE DE P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ZIA EUROP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GENCE EUROP�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ZIA EUROPEA DELL'AMB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GENCE EUROP�ENNE POUR L'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ZIA EUROPEA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GENCE IT DE L'UNION EUROP�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ZIA EUROPEA PER LA SICUREZZA AE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GENCE EUROP�ENNE DE LA S�CURIT� A�RI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ZIA INTERNAZIONALE DELL'ENE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GENCE INTERNATIONALE DE L'�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ZIA MONDIALE ANTID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GENCE MONDIALE ANTIDO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ZIA MULTILATERALE DI GARANZIA DEGLI INVEST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GENCE MULTILAT�RALE DE GARANTIE DES INVESTISS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ZIA(AV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GENCE(AV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U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GUEU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G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IL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GI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GIUDICATARIO(INCA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JUDICATAIRE(ENCH�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GIUDICAZIONE(APPALTI PUBBLI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JUDICATION(MARCH�S PUBL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GIUDICAZIONE(INCA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JUDICATION(VENTE AUX ENCH�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GRAVAMENTO DELLA P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GGRAVATION DE LA P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GRAVAMENTO DELLA SER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GGRAVATION DE LA SERV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GR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GRUPPAMENTO PER LA SCIENZA E LA RICER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OUPEMENT DE LA SCIENCE ET DE LA RECHE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OPUN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UPUN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R�MENT(AMBASCIAT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GR�MENT(AMBASSADE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RICOL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GRICUL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RICO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GRI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RON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GRO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HMA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HMA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(ASSICU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I(ASSU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I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UTO AI RIFUGI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IDE AUX R�FUGI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UTO AL RITO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IDE AU RE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UTO ALLA EVASIONE DI DETEN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ISTANCE � L'�VA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UTO ALLE UNIVER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IDE AUX UNIVERS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UTO ALLE VIT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IDE AUX VIC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UTO ALLO SVILUP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IDE AU D�VELOPP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UTO DI TER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IDE D'AU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UTO FINAN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IDE FINANC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UTO IMMED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IDE IMM�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UTO IN CAP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IDE EN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UTO PER LUNGO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IDE DE LONGUE DU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UTO UMAN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IDE HUMAN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B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BAN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BANESE(ET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BANAIS(ETHN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B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B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B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BLEAU D'AFFIC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COLE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COOL�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COL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COOL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G�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I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MEN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I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MENTAZIONE PER SO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IMENTATION PAR SO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QUOTA DI DAZIO FUORI CONTING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UX HORS CONTINGENT TARIF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'ESTERNO DELLE LOC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 L'EXT�RIEUR DES LOCAL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'IN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 L'INT�R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'INTERNO DELLE LOC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 L'INT�RIEUR DES LOCAL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ACCI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CCORD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A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A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AT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AI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GATO(CONTO ECONOMI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NEXE(COMPTE DE PROFITS ET PER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GATO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NEXE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A�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NAMENTO UDI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A�NEMENT AUDI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N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A�N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VAMENTO D'ANI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LEVAGE D'ANIM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VAMENTO DI BESTI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LEVAGE DE B�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VAMENTO DI C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LEVAGE DE CH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VAMENTO DI CAVA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LEVAGE CHEVA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VAMENTO DI MA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LEVAGE PORC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FIN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NC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IEVO CONDUC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L�VE CONDUC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INE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IG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GGIO DI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GEMENT D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NTANAMENTO(DIRITTO D'ASI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VOI(DROIT D'AS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NTANAMENTO(DIRITTO DEGLI STRANIE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VOI(DROIT DES �TRAN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UCE VAL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ALLUX VAL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UMI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UMI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PE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OP�C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IN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PIN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AZIA-LORENA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SACE-LORRAINE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DORF(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TDORF(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AZIONE DEL SU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DIFICATION DU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AZIONE DI MON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LSIFICATION DE LA MONNA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A DI SOGGIORNO IN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SSIBILIT� DE S�JOUR IN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ZZA DELLA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AUTEUR DE LA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ZZ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AUTEUR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O COMMISSAR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AUT COMMISSARI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O TRAD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AUTE TRAH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OPARL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AUT-PAR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RA AUTORIZZAZIONE LEGATA ALLA LICENZA EDI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RE AUTORISATION LI�E AU PERMIS DE CONSTR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RA ZONA CANTONALE D'UTI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RE ZONE CANTONALE D'AFFEC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RE SPESE DI C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RES FRAIS DE S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V�O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V�O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ZARSI, SEDERSI, CORICAR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 LEVER, S'ASSEOIR, SE COU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ALG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MAL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AU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MAU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BASCIATA(EDIFIC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MBASSADE(B�TI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BASCIATA(LEG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MBASSADE(L�G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B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BLIO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MBLYO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BUL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MBU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BURGO(GERMANIA, 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AMBOURG(ALLEMAGNE, 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BURGO(GERMANIA, 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AMBOURG(ALLEMAGNE, �TAT F�D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ELO DENTINOGENESIS IMPERFEC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MELO-DENTINOGENESIS IMPERFEC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M�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ERICA DEL N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M�RIQUE DU N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ERICA DEL S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M�RIQUE DU S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FETAM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MPH�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I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M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M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TREI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INISTRATORE DELL'ERE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MINISTRATEUR OFFICIEL DE LA SUC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INISTRAZIONE AUS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MINISTRATION AUXIL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INISTRAZIONE D'UFFICIO DELL'ERE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MINISTRATION D'OFFICE DE LA SUC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INISTRAZIONE DEL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MINISTRATION DE LA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INISTRAZIONE DELLA TUT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MINISTRATION DE LA TU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INISTRAZIONE DELLE PRES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MINISTRATION DE PR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INISTRAZIONE DI FO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�RANCE D'IMME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INISTRAZIONE DI SOST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RATELLE D'ACCOMPAG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INISTRAZIONE FEDERALE DELLE FIN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MINISTRATION F�D�RALE DES FIN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INISTRAZIONE INFED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ESTION D�LOY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INISTRAZIONE PARITETICA(L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MINISTRATION PARITAIRE(L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INISTRAZIONE RESTRI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MINISTRATION RESTRI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INISTRAZIONE SOVR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MINISTRATION SOUVER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INISTRAZIONE SPECIALE DEL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MINISTRATION SP�CIALE DE LA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INISTRAZIONE(ATTIV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MINISTRATION(ACTIV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ISSIBILIT� DELL'ASSISTENZA GIUDI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MISSIBILIT� DE L'ENTRA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ISSIONE ALLA CIR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MISSION � LA CIRCULATION ROU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ISSIONE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MISSION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ISSIONE PROVVI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MISSION 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ISSIONE PROVVISORIA DI GRUP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MISSION PROVISOIRE DE GROU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ON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PRI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ORTAMENTO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MORTISSEMENT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ORTAMENTO(ECONOM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MORTISSEMENT(�CONOM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ORTAMENTO(TITOLO DI CRED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NULATION(PAPIER-VALE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UTINAMENTO DI DETEN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UTINERIE DE D�T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NESTY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MNESTY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NIOCENT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MNIOCENT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NIS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MNIS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NISTIA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MNISTI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PLIAMENTO DELL'ESPROPR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TENSION DE L'EXPROP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PU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FABET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ALPHAB�T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I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ISI DEI CAPE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ALYSE DE CHEV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ISI DEI RIS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ALYSE DES RIS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ISI DELL'UR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AMEN D'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ISI DI DOCU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ALYSE D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ISI LING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ALYSE LING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ISI OSS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ALYSE OSS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ISTA FINANZ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ALYSTE FINA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A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RCH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ARCH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TO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A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O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DO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E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�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ESTE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�STH�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EURI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�VR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FI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TRAC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G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U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GU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US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HALT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HALT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ALE DA RED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IMAL D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ALE DOME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IMAL DOME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ALE PARASS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IMAL NU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ALE PERICOL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IMAL DANGER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ALE PROT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IMAL PROT�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ALE SELVA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IMAL SAU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O ABI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SSESSE DE CARACT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US SOCIETA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IMUS SOCIETA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NEX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O DI CON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N�E DE COT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O DI CONTRIBUZIONE PRIMA DEL VENTESIMO 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N�E DE JEUN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O DI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N�E D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O SCOLA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N�E SCO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O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U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NU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ULL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NUL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ULLAMENTO DEL M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NULATION DU 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ULLAMENTO MEDIANTE CONV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MISE CONVENTIONNELLE DE D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UNCI 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NONCES PUBL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UNCIO D'APP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NONCE D'AP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DON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ODO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MALIA DI RIF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CE DE LA R�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NI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ONY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RE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OREX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S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OS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AR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TARC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T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CHIT�(OGGET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TIQUIT�(OBJ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CHIT�(STO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TIQUIT�(HISTO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CHIT�(STORIA) - XIX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TIQUIT�(HISTOIRE) - 19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CHIT�(STORIA) - XX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TIQUIT�(HISTOIRE) - 20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CHIT�(STORIA) - XX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TIQUIT�(HISTOIRE) - 21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CIPATA IMMISSIONE IN POSS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VOI EN POSSESSION ANTICI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CIPO DELLE SP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VANCE DE FR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CIP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VANC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COAGU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TICOA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GUA E BARBU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TIGUA-ET-BARBU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US PRA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US PRA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ZIANIT� DI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CIENNET� D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BE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ERTURA DEI MERC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UVERTURE DES MARCH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ERTURA DEL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UVERTURE DE LA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ERTURA DELLA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UVERTURE DE LA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ERTURA DELLE OFF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UVERTURE DES OFF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ERTUR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UVERTUR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ERTURA(MU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UVERTURE(M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ICO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I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O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AT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OPLE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OPLEX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LT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EN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LTATORE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ENEUR G�N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LTATORE TO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ENEUR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LTI 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CH�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ECCHIO ACU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AREIL ACOU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ECCHIO CHE FACILITA LA DEAMBU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ESSOIRE POUR FACILITER LA MA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ECCHIO DA GIOCO AUTOMA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AREIL AUTOMATIQUE SERVANT AU J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ECCHIO DI COMUN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AREIL DE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ECCHIO DI LET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AREIL DE L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ECCHIO DI PRESA D'IMMAGINI E/O REGIST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AREIL DE PRISE DE VUE ET/OU D'ENREGISTREMENT SO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ECCHIO DI TRAT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AREIL DE TRAI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ECCHIO DOME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AREIL M�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ECCHIO ORTOFO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AREIL ORTHOPH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ECCHIO PER LE BRAC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AREIL POUR LES B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ECCHIO PER LE GAM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AREIL POUR LES JAM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ECCHIO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CEPTEUR DE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ECCHIO TEC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AREIL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ECCHIO TELEFONICO SCRIV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AREIL T�L�PHONOSCRIP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ENZA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ARENCE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TENENZA AD UNA B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ILIATION � UNE B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TENENZA ECONO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ARTENANCE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TENENZA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ARTENANCE PERS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TH�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ARTH�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LL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 INCI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LLO(C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EL(C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LLO(C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EL(CPP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I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ENDI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ZELLO ES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ENZELL RHODES-EXT�RIE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ZELLO IN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ENZELL RHODES-INT�RIE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ZELLO(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ENZELL(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BILIT� DEI TRATTATI INTERNAZI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LICABILIT� DES TRA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BILIT�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LICABILIT�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ZIONE DEL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LICATION DU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ZIONE DELLA LEGGE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LICATION DE LA LOI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ZIONE PROVVISORIA DI UN TRAT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LICATION PROVISOIRE D'UN TRA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ORTO E PRELEVAMENTO DI CAPITALE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ORT ET RETRAIT DE CAPITAL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ORTO(UNIONE DEI BE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ORT(UNION DES BI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END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R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EZZAMENTO IN MATERIA DI PIANIF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R�CIATION EN MATI�RE DE PLA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ROP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ZIONE INDEB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BUS DE CONF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ZIONE INDEBITA D'IMPOSTE ALLA FO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OURNEMENT DE L'IMP�T � L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ZIONE INDEBITA DI TRATTENUTE SALAR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OURNEMENT DE RETENUES SUR LES SAL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ZIONE INDEBITA E APPROPRIAZIONE DI POCA ENT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BUS DE CONFIANCE ET D�TOURNEMENT DE PEU D'IMPOR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ZIONE SEMP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ROPRIATION ILL�GI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VAZIONE DEI P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ROBATION DES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VAZIONE DEI PIANI PER PROGETTI FERROV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ROBATION DES PLANS(CHEMIN DE 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VVIGIO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ROVISI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VVIGIONAMENTO ECONOMICO DEL PA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ROVISIONNEMENT �CONOMIQUE DU P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VVIGIONAMENTO ENERGE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ROVISIONNEMENT EN �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URAMENTO BONALE DEI DEBITI CON TRATTATIV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AMIABLE DES D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URAMENTO DELL'ELENCO ON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PURATION DE L'�TAT DES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QUAPL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QUAPL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ABIA SAU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ABIE SAOUD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A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AGGIO(BOR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BITRAGE(BOU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BIT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ATO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BITRAG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ERT-ARBI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IO NELL'APPLICAZIONE DEL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BITRAIRE DANS L'APPLICATION DU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IO NELLA LEGIS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BITRAIRE DANS LA L�GI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UGE ARBI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E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CH�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T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CHIT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TET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I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CHIVES F�D�R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EN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GEN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GENT(M�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O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G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ISTOT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IST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A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ME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A FI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ME F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A PER LA CAC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ME DE CH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A(OGGET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ME(OBJ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A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MA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E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M�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ENIA(REGIONE TRANSFRONTALIE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M�NIE(R�GION TRANSFRONTI�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I E MUNI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MES ET MU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IST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MI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ONIZZAZION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ARMONISATION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ESTO COERCI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R�TS COERCI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ESTO IN VISTA D'ESTRAD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ENTION EXTRADIT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ESTO(P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R�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ESTO(PROVVEDI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R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ICCH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RICH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IN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IDOI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E APPLI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TS APPLIQU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E E CU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T ET 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EF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T�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ERIOSCLE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T�RIOSCL�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ICOLI COTTI AL FO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TICLE DE BOULANG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ICOLO DI MAR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TICLE DE MAR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T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ISTA INTERP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TISTE INTERPR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TH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ROD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THROD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ROLI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THRO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ROPA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THROPA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ROPL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THROPLAS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TH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C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ENS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CEN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FAL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PH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HK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HK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ILO ACCORDATO A FAMIG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ILE FAMIL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ILO CONCESSO AD UN GRUPPO DI RIFUGI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ILE ACCORD� � UN GROUPE DE R�FUGI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ILO DI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ILE DE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ILO N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D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ILO OFFERTO DALLE CH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ILE OFFERT PAR LES �GL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ILO PER ALCOLIZZ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BLISSEMENT POUR ALCOOL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T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ETT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EC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ETTATIVA SUCCES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SP�RANCES SUCCESSOR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ASSI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ASSIN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GNAMENTI ALLA PARTE L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OCATION AU L�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GN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IG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GNA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IGN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G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IG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IGNATION(CONTR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GNO ALL'OR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IGNATION � OR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GNO BANC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�QUE BAN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GNO DA ACCRED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�QUE � PORTER EN COMP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GNO DI ADO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OCATION D'AD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GNO DI ASSISTENZA(IP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OCATION D'ASSISTANCE(AP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GNO DI FORMAZIONE(LAD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OCATION DE FORMATION(LA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GNO DI FORMAZIONE(LAF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OCATION DE FORMATION PROFESSIONNELLE(LAF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GNO DI M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OCATION DE 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GNO DI NASC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OCATION DE NAIS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GNO DI TRAN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EMNIT� POUR CHANGEMENT D'OCCUP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GNO FAM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OCATION FAMIL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GNO PER GRANDI INVAL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OCATION POUR IMPO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GNO PER I FI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OCATION POUR ENF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GNO PER IL PERIODO D'INTROD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OCATION D'INITIATION A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GNO PER L'AZI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OCATION D'EXPLO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GNO PER L'ECONOMIA DOME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OCATION DE M�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GNO PER SPESE DI CUSTO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OCATION POUR FRAIS DE GA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GNO SBAR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�QUE BAR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GNO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OCATION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GNO TURI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�QUE DE VOY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EA CO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EMBL�E COM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EA CONSUL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EMBL�E CONSUL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EA COSTITU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EMBL�E CONSTITU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EA DEI COMPROPRIE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EMBL�E DES COPROPRI�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EA DEI CREDI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EMBL�E DES CR�ANC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EA DEI DELEG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EMBL�E DES D�L�GU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EA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EMBL�E F�D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EA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EMBL�E G�N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EA GENERALE DELL'O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EMBL�E G�N�RALE DE L'O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EA PARLA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EMBL�E PARLE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EA PARROCCH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EMBL�E PAROISS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EA PATR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EMBL�E BOURGEOIS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EA UNIVER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EMBL�E UNIVERS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R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ROUP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B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NZA DI UN'ATTIVIT� LUC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BSENCE D'ACTIVIT� LUC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NZA INGIUSTIFI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BSENCE INJUSTIF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NZA(CONTUMAC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FAUT(CONTUM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RZIONE DIFEND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�GATION D�FEN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SS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ES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SSORE-GIU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U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TO SENZA FOR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� SANS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TORE 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EUR 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TORE INFORT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EUR-ACC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TORE MALAT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EUR-MAL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TORE PR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EUR PR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TORE RESPONSABILIT�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EUR RESPONSABILIT�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CA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CA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COLLEGATA CON L'ABBO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-AB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COLLE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COL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COMPLE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COMPL�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COMPLEMENTARE IN CASO D'OSPED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COMPL�MENTAIRE EN CAS D'HOSPIT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CONTRO GLI INFORTUNI DELLE CASSE-MAL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-ACCIDENTS DES CAISSES-MAL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CONTRO I DAN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CONTRE LES DOM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CONTRO I DANNI PROVOCATI DALL'ACQ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CONTRE LES D�G�TS DES 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CONTRO IL FU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-V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CONTRO IL TERREM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DE S�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CONTRO L'INATTIVIT� DELL'IMPR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D'INTERRUPTION D'EXPLO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CONTRO LA GRAN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CONTRE LA GR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CONTRO LA PARALI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EN CAS DE PARALY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CONTRO LE MALATTIE E GLI INFORT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-MALADIE ET ACC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DON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DEI RISCHI DI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DES RISQUES DE LA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DEL BESTI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DU B�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DEL P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DU PATRIMO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DEL TRASPO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-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DEL VALORE A NUO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DE LA VALEUR � NE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DELL'INDENNIT� DI MALAT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D'UNE INDEMNIT� JOURNA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DELLE IPOTE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DES HYPOTH�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DELLE SPESE DI C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DES SOINS M�DICAUX ET PHARMACEUT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DI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D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DI C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DE CH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DI CRED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-CR�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DI CURE DENT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POUR SOINS DEN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DI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DE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DI PERS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DE PERS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DI PROTEZIONE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DE PROTECTION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DI SOMMA F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DE SO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DIPEN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-D�PEN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DI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DIR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FACOLT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FACUL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FACOLTATIVA AVS/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FACULTATIVE AVS/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FIDEIUS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IN CASO DI M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EN CAS DE D�C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IN FAVORE DI UN TER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AU PROFIT D'AU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INDIVID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INDIVID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INFORTUNI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-ACCIDENTS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MALATTIA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-MALADI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MARITT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MARI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MISTA SULLA 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-VIE MI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OBBLIG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OCCUP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OCCUP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PER CONTO AL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POUR COMPTE D'AU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PER CONTO DI TER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D'AU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PER LA M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-M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PER LE PERDITE PATRIMON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POUR PERTE DE PATRIMO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PER PAZIENTE PR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POUR PATIENT PR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PRIVATA CONTRO GLI INCE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-INCENDI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PRIVATA SUI DANNI DEGLI ELEMENTI NATU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PRIV�E CONTRE LES DOMMAGES NATUR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PUBBLICA CONTRO GLI INCE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-INCENDIE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RC DEI VEICOLI A MO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RC DES V�HICULES � MO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RC DEL PROPRIETARIO IM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RC DE PROPRI�TAIRE D'IMME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RESPONSABILIT�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DE RESPONSABILIT�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RESPONSABILIT� CIVILE DELL'IMPR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DE RESPONSABILIT� CIVILE D'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RESPONSABILIT� CIVILE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DE RESPONSABILIT� CIVIL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RESPONSABILIT� CIVILE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DE RESPONSABILIT� CIVILE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STATALE SUI DANNI DEGLI ELEMENTI NATU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PUBLIQUE CONTRE LES DOMMAGES NATUR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SULLA VITA DI UN TER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AU D�C�S D'AU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SVIZZERA CONTRO I RISCHI DELLE ESPOR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SUISSE CONTRE LES RISQUES � L'EX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VECCHIAIA, SUPERSTITI E 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-VIEILLESSE, SURVIVANTS ET 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VI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VOY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-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ENTE DI STUDIO ME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ISTANT M�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ENTE FARMAC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IDE-PHARMAC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ENT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ISTANT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ENTE(DIRITTO TUTEL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EIL L�GAL(PERSON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ENTE(FUN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ENZA AI FAMIL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INS AUX PRO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ENZA AMMINISTRATIVA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AIDE ADMINISTRATIVE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ENZA GIUDI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A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ENZA GIUDIZIARIA AMMINIST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AIDE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ENZA GIUDIZIARIA E ESTRAD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AIDE ET EXTRA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ENZA GIUDIZIARIA GRATU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ISTANCE 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ENZA GIUDIZIARIA IN MATERIA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AIDE JUDICIAIR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ENZA GIUDIZIARIA IN MATERIA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AIDE JUDICIAIR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ENZA RIABILIT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ISTANCE DE PROB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ENZA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ISTANCE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ENZA ULTER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ADAPTATION PROFESSIONNELLE(AM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ENZ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ISTANC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ENZA(PROVVEDIMENTO TUTEL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EIL L�GAL(MESURE TUT�L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ZIONE DEGLI INQUIL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OCIATION DE LOCA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ZIONE DEI LOCA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OCIATION DE BAILL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ZIONE DEI PAESI E TERRITORI D'OLTRE MARE AL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OCIATION DES PAYS ET TERRITOIRES D'OUTRE-MER � 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ZIONE DI DATORI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OCIATION D'EMPLOY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ZIONE DI LAVORA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OCIATION DE TRAVAILL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ZIONE ECONO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OCIATION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ZIONE FONDATRICE(AV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OCIATION FONDATRICE(AV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ZIONE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OCIATION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ZIONE SPOR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OCIATION SPOR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GGETTAMENTO A MISURE DI PROTEZIONE DEI MONU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DE CLA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GGETTAMENTO ALLA LEGISLAZIONE DEL LUOGO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MISSION � LA L�GISLATION DU LIEU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GGETTAMENTO(DIRITTO DEGLI STRANIE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JETTISSEMENT(DROIT DES �TRAN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GGETTAMENTO(IMPOS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JETTISSEMENT(IMP�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L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QUIT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NTORE DEL DEB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RE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NZIONE CUMULATIVA DI DEB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RISE CUMULATIVE DE D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NZIONE D'IMPIE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SE D'EMP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NZIONE DELLE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MINISTRATION DES PREU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NZIONE DI B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RISE DE B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NZIONE DI PROVE A TITOLO CAUTE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UVE � FU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NZIONE DI UN PATRIMONIO O DI UNA AZI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SSION D'UN PATRIMOINE OU D'UNE 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NZIONE DI UN'ATTIVIT� LUC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SE D'UNE ACTIVIT� LUC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NZIONE ESTERNA DI DEB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RISE DE DETTE EX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NZIONE INTERNA DI DEB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RISE DE DETTE IN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NZIONE PRIVATIVA DI DEB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RISE DE DETTE PRI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NZIONE(CONTRATTO DI LAVO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GAGEMENT(CONTRAT DE TRAV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TA IN BLOC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SE � PRIX EN B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TA PER GRUP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SE � PRIX PAR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TA SING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SE � PRIX S�PA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TA(COSTRU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TE ELETTRON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CH�RES �LECTRO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TIGMAT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TIGMAT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BS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TROCIT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TROCYT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TU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T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AX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ENE(GREC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H�NES(GR�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ENE(GRECIA, 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H�NES(GR�CE, 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ET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H�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LET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HL�T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RE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R�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RESIA DELL'ORECC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R�SIE DE L'ORE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RESIA DELLA VUL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R�SIE DE LA VU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RO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RO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ROFIA MUSC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ROPHIE MUSC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ACCO DI DENIAL OF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AQUE PAR D�NI D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NTATI CONTRO LA SICUREZZA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EINTE � LA S�CURIT�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N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EN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NUAZIONE DELLA P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�NUATION DE LA P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NUAZIONE LIBERA DELLA P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�NUATION LIBRE DE LA P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RRAGGIO IN CAMPA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ERRISSAGE EN CAMP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STATO DI CAPA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RTIFICAT DE CAPA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STATO DI CARENZA B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DE D�FAUT DE B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STATO DI INSUFFICIENZA DEL P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RTIFICAT D'INSUFFISANCE DE 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STATO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RTIFICAT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STATO DI MATU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RTIFICAT DE MATU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STAZIONE DEL DATORE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ESTATION DE L'EMPLOY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STAZIONE DI SAL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ESTATION DE SA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 COMPIUTI SENZA AUTORIZZAZIONE PER UNO STATO 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S EX�CUT�S SANS DROIT POUR UN �TAT 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 DI LIBIDINE CONTRO N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BAUCHE CONTRE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NENZA CO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CIT� COMMU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TU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TUDINE ALL'INTEG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TITUDE � LA R�ADAP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TUDINE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TITUDE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V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VIT� A RISCHIO OFFERTA A TITOLO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VIT� � RISQUE PROPOS�E � TITRE PROFESS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VIT� A TEMPO PI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IL � PLEIN TE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VIT� ACCES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VIT� ACCES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VIT� AL SERVIZIO DI DIVERSI DATORI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VIT� AU SERVICE DE PLUSIEURS EMPLOY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VIT� AMMINIST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VIT�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VIT� ESTRANEA ALL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VIT� �TRANG�RE � L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VIT� FUORI DEL SERVIZIO(IMPIEGATO STAT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VIT� HORS DU SERVICE(AGENT PUB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VIT� FUORI DEL SERVIZIO(MILIT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VIT� HORS DU SERVICE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VIT� GIOVANILI EXTRASCOLAST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VIT�S DE JEUNESSE EXTRA-SCOL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VIT� IPOT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VIT� HYPOTH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VIT� LUC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VIT� LUC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VIT� LUCRATIVA A TEMPO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VIT� LUCRATIVE � TEMPS PART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VIT� LUCRATIVA ALL'ET� PENSIONABILE RAGGIU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VIT� LUCRATIVE � L'�GE DE LA RETRA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VIT� LUCRATIVA 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VIT� LUCRATIVE D�PE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VIT� LUCRATIVA IN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VIT� LUCRATIVE IND�PE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VIT� LUCRATIVA IRREG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VIT� LUCRATIVE IRR�GU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VIT� LUCRATIVA REG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VIT� LUCRATIVE R�GU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VIT� LUCRATIVA SUFFICIENTE AL BISO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VIT� LUCRATIVE COUVRANT LES BES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VIT�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VIT�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VIT� SOTTOPOSTA A CON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VIT� SOUMISE � COT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VIT� STAG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VIT� SAISONN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VIT� STA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VIT� �T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VO CIRCOL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F CIRCU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VO FI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F IMMOBILI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ANALOGO ALL'ATTO SES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ANALOGUE � L'ACTE SEX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ASSIMILATO AI NEGOZI GIURID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ASSIMIL� AUX ACTES JURID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AUTENTICO AVENTE EFFICACIA ESECU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TRE AUTHENTIQUE EX�CU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COMMESSO IN ISTATO DI IRRESPONSABILIT� COLP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COMMIS EN �TAT D'IRRESPONSABILIT� FA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CONCLU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CONCLU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D'IMPE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DE SOUVERAIN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D'ORI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D'ORI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DELLO STATO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DE L'�TAT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DI COSTIT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CONSTITU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DI DIS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DE DIS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DI ESECUZIONE(DOCU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DE POURSUITE(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DI FIDEIU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DE CAUTI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DI FOND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DE FO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DI GINEVRA(DENOMINAZIONI D'ORIGINE E INDICAZIONI GEOGRAFIC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DE GEN�VE(APPELLATIONS D'ORIGINE ET IND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�OGRAPHIQ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DI M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RTIFICAT DE D�C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DI NASC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DE NAIS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DI NOM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DE NO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DI RIC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DE RE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ESECUTIVO(PROCEDURA L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DE POURSUITE(PROC�DURE 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GIUDI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GIURI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LEGISL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L�GISL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MATE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MAT�R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ORDINARIO DELLA 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ORDINAIRE DE LA 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PER CAUSA DI M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POUR CAUSE DE M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PREPARATORIO NON PUN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PR�PARATOIRE NON PUNI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PREPARATORIO PUN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PR�PARATOIRE PUNI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PREPARATORIO(DIRITTO DELLE OBBLIGAZIO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PR�PARATOIRE(DROIT DES OBLIG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PREPARATORIO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PR�PARATOIRE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PROCES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DE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PUBBLICO IN FORMA ELETTR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AUTHENTIQUE �LECTR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SES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D'ORDRE SEX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SESSUALE CON UN DETEN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D'ORDRE SEXUEL AVEC UNE PERSONNE D�T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SESSUALE CON UN FANCIU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D'ORDRE SEXUEL AVEC UN ENF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SESSUALE CON UNA PERSONA 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D'ORDRE SEXUEL AVEC UNE PERSONNE D�PE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SESSUALE CON UNA PERSONA INCAPACE DI DISCERN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D'ORDRE SEXUEL SUR UN INCAPABLE DE DISCER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TEMER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ISE T�M�R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RE(PARTE ALLA PROCEDU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MAND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RE(PROFESS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AZIONE DI COMPE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RACTION DE COMP�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EZ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EZZO PER LA PES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GIN DE P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ZIONE A UNA 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SSEMENT(Z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ZIONE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RIBUTION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ZIONE DELLE FREQU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RIBUTION DES FR�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ZIONE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RIBUTION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U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U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UAZIONE DEL DIRITTO COMUN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SE EN OEUVRE DU DROIT COMMUNAU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EUNES GENS AU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DIT AMBI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DIT ENVIRONN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DIZIONE DEL FIG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DITION DE L'ENF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DIZIONE DI UN GEN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DITION D'UN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DIZIONE O INTERROG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DITION OU INTERRO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DIZIONE(DIRITTO D'ASI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DITION(DROIT D'AS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MENTO DEL CAP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GMENTATION DE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MENTO DELL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GMENTATION DE L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MENTO DELL'UNIONE CONIU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�N�FICE DE L'UNION CONJU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MENTO DELLE POSSIBILIT� DI SFRUTTAMENTO DEL SU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GMENTATION DES POSSIBILIT�S D'UTILISATION DU S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MEN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GMENT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ILIARE DEL POSS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SSESSEUR POUR AU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IL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XIL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STRA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R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AR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ARC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ENT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G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ENT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HENT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UFF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 DI GRUP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VOIT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CONTR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�LE AUTO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DETERMINAZIONE DEI POP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D�TERMINATION DES PEU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ED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-TRAI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OBIL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RSE DE VOI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NO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N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NOMIA CO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NOMIE COM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NOMIA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NOMI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P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P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E DI UN'OPERA ETERON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EUR H�T�RON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E MED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EUR M�DI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E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EUR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E(PROPRIET� INTELLETTU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EUR(PROPRI�T� INTELLECTUE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EGOLAMEN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�G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AMMINIST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ASSISTEN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D'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CANTONALE(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CANTONALE(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CENT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CENT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CO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COM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CONCORDA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CONCORD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DI CONCIL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DE CONCIL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DI NOM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DE NO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DI PROTEZIONE DEGLI AD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DE PROTECTION DE L'ADU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DI RIC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DE RE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DI RICORSO IN MATERIA RADIOTELEVI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D'EXAMEN DES PLAINTES EN MATI�RE DE RADIO-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DI SEQU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DE S�QU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DI TUT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DE TU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DI VIGIL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DE SURVEIL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DI VIGILANZA SULLE TUT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TUT�LAIRE DE SURVEIL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DISCIPL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DISCIPL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DOG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DOUAN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EUROPEA DE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EUROP�ENNE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F�D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FEDERALE DI SORVEGLIANZA DEI REVIS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F�D�RALE DE SURVEILLANCE EN MATI�RE DE R�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FEDERALE DI VIGILANZA SUI MERCATI FINANZ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F�D�RALE DE SURVEILLANCE DES MARCH�S FINANC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GIUDIZIARIA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JUDICIAIR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GIUDIZIARIA(TRIBU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JUDICIAIRE(TRIBU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INFER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INF�RI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INFERIORE DI VIGIL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INF�RIEURE DE SURVEIL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INTER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INTER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INTERCANTONALE DI VIGILANZA SUI GIOCHI IN DEN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INTERCANTONALE DES JEUX D'A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PAR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PAR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PARENTALE IN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PARENTALE CONJOI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DE POURSUIT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PREPOSTA ALL'ASSISTENZA GIUDI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D'ENTRA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SANI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SAN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SCOL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SCO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STRAN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�TRAN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SUPERIORE DI VIGIL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SUP�RIEURE DE SURVEIL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SVIZZ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TU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TUT�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UNIVERSI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UNIVERS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ZZAZIONE AD AG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DE PROC�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ZZAZIONE D'ENT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D'ENT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ZZAZIONE D'ESERCIZIO DI UNA PROF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D'EXER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ZZAZIONE D'ESERCIZI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D'EXPLO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ZZAZIONE DI CREARE UNA DISCA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DE D�P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ZZAZIONE DI DIS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D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ZZAZIONE DI ESTRARRE MATER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MIS D'EXPLOITER DES MAT�RI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ZZAZIONE DI PO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DE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ZZAZIONE DI PRATICARE A CARICO DELL'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DE PRATIQUER � LA CHARGE DE L'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ZZAZIONE DI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D'ESS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ZZAZIONE ECCEZIONALE(ART. 24 L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D�ROGATOIRE(ART. 24 L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ZZAZIONE ECCEZIONAL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D�ROGATOIR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ZZAZIONE ECCEZIONALE(LICENZA EDILIZ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D�ROGATOIRE(PERMIS DE CONSTRU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ZZAZIONE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G�N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ZZAZIONE IN MATERIA DI PES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RELEVANT DU DROIT DE LA P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ZZAZIONE IN MATERIA DI PROTEZIONE DELLA N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EN MATI�RE DE PROTECTION DE LA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ZZAZIONE O APPROV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OU APPROB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ZZAZIONE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ZZAZIONE PER FORNIRE UN SERVIZIO DI TA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D'EXPLOITER UN SERVICE DE TA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ZZAZIONE PER UN IMPIANTO TEC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POUR UNE INSTALLATION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ZZAZIONE PER VOLI COMMER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DE VOLS COMMERCI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ZZAZIONE PROVVI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ZZAZIONE SUSSEGU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SUBS�QU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ZZAZIONE(LAF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(LFA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TR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LL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NNEUR D'A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VO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ENTE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YANT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ENTE DIRITTO ECONO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YANT DROIT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ERE BANC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VOIRS BANC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ERE DI VECCHIA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VOIR DE VIEILL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ERI NON RIVENDIC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VOIR EN D�SH�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IAZION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VIATION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ICO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LEVAGE DE VOLA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VER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VIAMENTO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ITIATION � LA PROF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VISO DI PIGNOR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VIS DE SAI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VISO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VIS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VISO(GARANZIA PEI DIFETTI DELLA CO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VIS DES D�FA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VISO(PAR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VIS(OPIN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VO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VO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VOCATO DELLA PRIMA 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VOCAT DE LA PREMI�RE H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VOCATO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VOCAT G�N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WAMI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WAMI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ERBAIG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ZERBA�DJ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ENDA ACCES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ISE ACCES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ENDA AGRIC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LOITATION AGR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ENDA AGRICOLA DI MONTA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ISE AGRICOLE DE MONT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ENDA AGRICOLA DI PIAN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ISE AGRICOLE DE PL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ENDA ASSICU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ISE ASSU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ENDA AUSILIARE(AI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ISE AUXILIAIRE(A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ENDA COMPOSITA(AI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ISE COMPOSITE(A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ENDA CON EFFETTI MOLE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ISE G�N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ENDA D'ECONOMIA M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ISE D'�CONOMIE MI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ENDA D'ESTIV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LOITATION D'ESTI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ENDA DI COMUNICAZIONE E TRASPO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ISE DE COMMUNICATION ET D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ENDA DI PULIZIA STRADE E CANALIZZ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ISE DE NETTOYAGE DES ROUTES ET DES CANALI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ENDA DI REVISIONE CIS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ISE DE R�VISION DE CITER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ENDA 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ISE D�PE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ENDA FAM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ISE FAMIL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ENDA FORE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LOITATION FORES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ENDA INDUST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ISE INDUSTR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ENDA M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ISE MI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ENDA ORTIC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LOITATION HORT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ENDA ORTOFRUTTIC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LOITATION MARA�CH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ENDA PRINCIPALE(AI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ISE PRINCIPALE(A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ENDA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ISE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ENDA SPAZZAN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ISE DE D�NEI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ENDA UNITARIA(AI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ISE UNITAIRE(A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ENDA VITIC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LOITATION VIT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AL PORT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AU POR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CANTONALE DI DIRITTO AMMINIST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DE DROIT ADMINISTRATIF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COLLE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COL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CON DIRITTO DI VOTO PRIVILEG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� DROIT DE VOTE PRIVIL�G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CON DOMANDE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�CHELON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CONDANN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EX�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COSTITU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CREDI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PAI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ELLA DONNA NU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LA M�RE NON MAR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ACCER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CONSTA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CESSIONE DEL DIRITTO AL MARC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CESSION DU DROIT � LA MAR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CHIAMATA IN CA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EL E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COL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RA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CONTES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CONT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CONTESTAZIONE DELLA GRADU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CONTESTATION DE L'�TAT DE CO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CONVALIDA DEL SEQU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VALIDATION DE S�QU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DIRITTO AMMINISTRATIVO(LTA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DE DROIT ADMINISTRATIF(LTA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DIRITTO AMMINISTRATIVO(TF/TF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DE DROIT ADMINISTRATIF(TF/TF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DIRIT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CLAMATION DE DROI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DISCONOSCIMENTO DEL DEB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LIB�RATION DE D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DIVISIONE DELL'ERE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PARTAGE SUCCESS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DIVOR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DIV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INDEBITO ARRICCH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ENRICHISSEMENT ILL�GI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MANTEN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PAIEMENT D'ENTRE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MANUT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RAISON DU TROUBLE DE LA POS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NULLIT�(DIRITTO SUCCESSO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NULLIT�(DROIT DES SUCCES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NULLIT�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NULLIT�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PARTECIPAZIONE AL PIGNOR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PARTICIPATION � LA SAI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P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P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PROVO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PROVOC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REINTEG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INT�GR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RETTIF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REC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RETTIFICA DEL REGISTRO FOND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RECTIFICATION DU REGISTRE FO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RICONOSCIMENTO DI DEB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RECONNAISSANCE DE D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RID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R�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RIPETIZIONE PER PAGAMENTO INDEBITO(L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R�P�TITION DE L'INDU(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RISARCIMENTO DANNI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DOMMAGES-INT�R�TS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RISARCIMENTO DANNI(SEQUESTRO/L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DOMMAGES-INT�R�TS(S�QUESTRE/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RISER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DE R�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RIVENDICAZIONE(DIRITTI REA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REVENDICATION(DROITS R�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RIVENDICAZIONE(FALLI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REVENDICATION(FAILL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RIVENDICAZIONE(PIGNORA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REVENDICATION(SAIS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RIVOCAZIONE DEL SEQU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CONTESTATION DU CAS DE S�QU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SCIOGLIMENTO DELLA PROPRIET� PER P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DISSOLUTION DE LA PROPRI�T� PAR �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SEPA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S�PARATION DE C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STATO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D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NANZI AL TRIBUNAL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DEVANT LE TRIBUNAL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RETTA ALL'ESCLUSIONE DALLA COMUNIONE DEI COMPROPRIE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EXCLUSION DE LA COMMUNAUT� DES COPROPRI�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RETTA CONTRO L'ASSICU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DIRECTE CONTRE L'ASSUR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S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DIS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ESTIM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R�DUCTION DU P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GRATU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GRAT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IN REVO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R�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IN RILASCIO DEL LE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D�LIVRANCE DE L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MOBI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NEG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N�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NOMIN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NOMI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NOMINATIVA VINCOL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NOMINATIVE L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MANDE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PENALE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P�NAL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PER CES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CESSATION DE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PER CESSIONE DELLA DOMANDA DI BREV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CESSION DE LA DEMANDE DE BREV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PER L'APPOSIZIONE DEI TER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BOR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PER TORTO M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R�PARATION DU TORT M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POP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POP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PRIVILEGI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PRIVIL�G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REDIBI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R�DHIB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RILASCIATA AL SALAR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REMISE AU SALAR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TENDENTE A PROIBIRE UNA LESIONE IMMIN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INTER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TENDENTE AL CONTROLLO DELLE QUOTE SOCIALI E DEI DIRI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EXAMEN DES PARTS SOCIALES ET DES DROIT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CI�TARI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VOLTA ALLA SOSPENSIONE DEL DIRITTO DI V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SUSPENSION DU DROIT DE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(MEZZO GIURIDI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(TITOLO DI CRED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(PAPIER-VALE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I PROP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PR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ISTA MAGGIOR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NAIRE MAJOR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ISTA MINOR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NAIRE MINOR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ISTA U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NAIR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Z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BILONIA(IRA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BYLONE(IRA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HOFEN JOHANN JAK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CHOFEN JOHANN JAK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EN(GERMANIA, 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DE(ALLEMAGNE, �TAT F�D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EN(SVIZZERA, 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DEN(SUISSE, 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EN-W�RTTEMBERG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DE-WURTEMBERG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GAG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GA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GA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GN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DIEN DE PIS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HA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HA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HRE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HRE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IL-IN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IL-IN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LBET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LBUTI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LBUZ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�GAI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N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CA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NQUE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CA CONFERMA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NQUE CONFIRMA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CA CORRISPO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NQUE CORRESPO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CA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SE DE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CA DEPOSI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NQUE D�POS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CA DI CREDITO IPOTEC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NQUE HYPOTH�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CA DI RILEVANZA SISTE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NQUE D'IMPORTANCE SYST�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CA EMITT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NQUE �MET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CA EST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NQUE �TRAN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CA EUROPEA PER GLI INVEST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NQUE EUROP�ENNE D'INVEST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CA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NQUE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CA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NQUE 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CA NOTIFICA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NQUE NOTIFICA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CA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NQU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CAR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AND DE MAR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CAROTTA FRAUDOL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NQUEROUTE FRAUDUL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CH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NQU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CON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LLET DE BAN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D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AP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TRICT FRANC(CHA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DO DI CONCORSO(APPALTI PUBBLI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EL D'OFFRES(MARCH�S PUBL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DO DI ESPROPR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N D'EXPROP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GLAD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NGLAD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GLADESH NATIONALIST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NGLADESH NATIONALIST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NK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ACCON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B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RB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CA A V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I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RM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RIERA FONOASSORB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OI ANTIBR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THES R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RTHES R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DI RED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SE DU REV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 TEMPORALI DELL'IM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OSITION DANS LE TE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LEA CAMPA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�LE-CAMP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LEA CITT�(CAN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�LE-VILLE(C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LEA(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�LE(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SA SASSONIA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SSE-SAXE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TAGLIA DEI FORMUL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FLIT DES CONDITIONS G�N�R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TAGL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TAIL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TERIA(ENERG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TTERIE(�NERG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TE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CT�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DENBACHER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UDENBACHER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MGARTEN ARTH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UMGARTEN ARTH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VIERA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VI�RE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LA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�LA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EL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E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LE AR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EAUX-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LIN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ELLIN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UC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LOUTCH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E ACQUISITO IN SOSTITUZIONE DEGLI ACQU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EN ACQUIS EN REMP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E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EN COMM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E CULT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EN CULTU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E IMMATE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EN IMMAT�R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E IMPIGNOR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EN DE STRICTE N�CES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E PROP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EN PRO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E PROT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EN PROT�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E RISER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EN R�SER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E SEQUEST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JET S�QUEST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EDETT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�N�DI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EFICIARIO DI PRES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�N�FICIAIRE DE PRE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EFICIARIO DI PRESTAZIONI ASSISTENZ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�N�FICIAIRE DE PRESTATIONS D'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EFICIARIO DI R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�N�FICIAIRE D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EFICIO D'INVE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�N�FICE D'INV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EFICIO TERAPEU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GR�S TH�RAPEU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EFICIUM EXCUSSIONIS REA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ENEFICIUM EXCUSSIONIS REA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EL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ENEL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I DELLA PERSONA INTERESSATA(PROTEZIONE DEGLI ADUL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EN DE LA PERSONNE CONCERN�E(PROTECTION DE L'ADUL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I DI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ENS DE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I ECCLESIAST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ENS DE L'�G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I SCOPERTI SUCCESSIV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EN D�COUVERT APR�S LA CL�TURE DE LA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I STAT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ENS �TAT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N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�N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THAM JER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ENTHAM JER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ZINA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MP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LINO(GERMANIA, 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ERLIN(ALLEMAGNE, 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LINO(GERMANIA, 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ERLIN(ALLEMAGNE, �TAT F�D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MU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ERM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NA(CAN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ERNE(C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NA(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ERNE(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E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IAME DA MAC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�TAIL DE BOUCH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�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T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ETT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V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OI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VANDA ANALCO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OISSON SANS AL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HU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HOU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ANCOS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LANC-S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AS COGNI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AIS COGNI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BLIO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BLI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BLIOTE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BLIOTH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BLIOTECA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BLIOTH�QUE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BLIOTECA NAZIONALE SVIZZ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BLIOTH�QUE NATIONALE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BLIOTECA SPECIALIZZ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BLIOTH�QUE SP�CIALIS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BLIOTEC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BLIOTH�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BLIOTECONO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BLIOTH�CON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CICL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GA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GA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ANCIA DEI PAG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LANCE DES PAI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ANCIO DEFIC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LAN D�FIC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ANCIO INTERME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LAN INTERM�D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ANCI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LA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C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DUIT BIO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DIVER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ODIVER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MECCA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OM�CA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ME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OM�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P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OP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PSIA DEL CO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OPSIE DU CHO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TECN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OTECHN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TO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OT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R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RM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RR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ASS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SOGNO DI CURE INFERMIERIST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ESOIN DE SOINS INFIRM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SOGNO DI SORVEGLI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ESOIN DE SURVEIL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SOGN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ESOI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ETT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LANKETT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CO DEL REGI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LOCAGE DU REGI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CO(ATTIV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LOC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CO(SANZIONE INTERNAZ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L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LOCK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NTSCHLI JOHANN CAS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LUNTSCHLI JOHANN CAS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OU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ICOTT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OY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L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OLI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LLETTA DOG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QUIT DE DOU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NIF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OURSE(COMMERCE DE VALE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SA DI ST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OURSE D'�T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UR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SCAI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�CH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SCO PR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�T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SC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�T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SNIA-ERZEGOV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OSNIE-HERZ�GO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SNIA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OSNI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SW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OTSW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VINO DI HER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CHE D'H�R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PA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OX DE MISE 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YVE JACQUES-FRAN�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OYVE JACQUES-FRAN�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CIALETTO ELETTRO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ACELET �LECTR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ILLE(TIPO DI DOCU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AILLE(TYPE DE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A D'ATTIVIT� CON DIRITTO ALL'INDEN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ANCHE D'ACTIVIT� AVEC DROIT � L'INDEM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DEBURGO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ANDEBOURG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�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UNSCHWEIG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AUNSCHWEIG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MA(GERMANIA, 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�ME(ALLEMAGNE, 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MA(GERMANIA, 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�ME(ALLEMAGNE, �TAT F�D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NNER ER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ENNER ER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VETT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EVET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VETTO COMUN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EVET COMMUNAU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VETTO D'INV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EVET D'I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VETTO ESSEN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EVET ESSENT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VETTO EUROP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EVET EUROP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VI MANU TRADI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EVI MANU TRADI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DEL LOUIS ADOLP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IDEL LOUIS ADOLP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G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I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GATA D'AV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IGADE D'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ONC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ONC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UNEI(EMIRATI ARABI UNI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UNEI(�MIRATS ARABES UN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UNSCHVIG GEO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UNSCHVIG GEO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DD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OUDDH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G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ULG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G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ULG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ONA CONDO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MEND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ONA FEDE SOGGE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ONNE FOI SUB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ONO DI GOD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ON DE JOUIS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ONO DI PARTECIP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ON DE PARTICIP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KINA FA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URKINA FA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K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URK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OCRA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UREAUCR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EU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U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URU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STAR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SSOUS-DE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STO ORTOPE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RSET ORTHOP�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BI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BI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C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C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C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CCIA E PES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SSE ET P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CCI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S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DA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DAV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D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DUTA DI SA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UTE DE PIER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FF�(ALI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F�(ALI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LC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OLO COMPA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LCUL COMPAR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OLO DEL CONTRIBUTO CAU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LCUL DE LA CONTRIBUTION CAU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OLO DELL'IM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LCUL DE L'IM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LIFOR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UN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LOM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VIN J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LVIN J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B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TTRE D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BIALE A CERTO TEMPO V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TTRE DE CHANGE � UN CERTAIN D�LAI DE V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BIALE A V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TTRE DE CHANGE � V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BIAMENTO D'IMPIE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NGEMENT D'EMP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BIAMENTO DEL CRED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NGEMENT DE CR�A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BIAMENTO DEL DEB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NGEMENT DE D�BI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BIAMENTO DEL 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NGEMENT DE 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BIAMENTO DI C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NGEMENT DE CA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BIAMENTO DI DESTINAZIONE(ZONA EDIFICAB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LASSEMENT(ZONE � B�T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BIAMENTO DI DIM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NGEMENT DE R�S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BIAMENTO DI DIR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NGEMENT D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BIAMENTO DI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NGEMENT DE 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BIAMENTO DI PROF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NGEMENT DE PROF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BIAMENTO DI PROFESSIONE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NGEMENT DE PROFESSION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BIAMENTO DI S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NGEMENT DE S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BIAMENTO DI SO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NGEMENT D'ASSOC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BIAMENTO DI STAT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FLIT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BIAMENTO DI UTI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NGEMENT D'AFFEC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B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MBO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ERA D'ACC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MBRE D'ACCU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ERA DI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MBRE DE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ERA DI COMMERCIO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MBRE DE COMMERCE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ERA MOBILI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MBRE MEUBL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ERA PER L'AVVOCATURA E IL NOTAR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MBRE DES AVOC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ERA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VISION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ERA(LO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M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E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MERO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EMI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IDS LOU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PAGNA DI PROPAG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MPAGNE DE PROPAG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PAGNA DI STA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MPAGNE DE P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PAGNA ELETT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MPAGNE �LECT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PAGNA(VOT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MPAGNE(VO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PE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PICO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LTURE DES CH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P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HANTIL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PO D'APPLICAZIONE MATE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LICATION RATIONE MATER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PO D'APPLICAZIONE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LICATION RATIONE PERSONA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PO D'APPLICAZIONE TEMP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LICATION RATIONE TEMPO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PO D'APPLICAZIONE TERRITO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LICATION RATIONE LO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PO D'APPLICAZIONE(DOPPIA IMPOSI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MP D'APPLICATION(DOUBLE IM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PO D'APPLIC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MP D'APPLIC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PO D'AV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MP D'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PO DA GIOCO PER BAMB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CE DE JEU POUR ENF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PO DA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RRAIN DE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PO DA TE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RT DE TE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PO DI ALLE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MP DE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PO DI CAL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RRAIN DE 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PO DI CONCENTR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MP DE CONCEN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ALE(EDIFIC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NAL(CO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A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NNA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ELLAZIONE GIUDIZIALE DELLA SER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�RATION JUDICIAIRE D'UNE SERV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ELL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NCELL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ELLERIA DI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NCELLERIE D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ELLERIA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NCELLERIE F�D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ELL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EF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RO AL S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NCER DU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RO ALLA PROS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NCER DE LA PRO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DID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NDI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DID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POSITION DE CANDI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E DA ACCOMPAG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IEN D'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E DA GUIDA PER CIE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IEN-GUIDE POUR AVEU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E DA PROTEZIONE DEL BESTI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IEN DE PROTECTION DES TROUP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ONE D'ACQ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DEVANCE(DROITS D'E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ONE DEL DIRITTO DI SUPERFIC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DU DROIT DE SUPERFIC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ONE RADIOTELEVI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DEVANCE DE RADIO-T�L�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N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Y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NY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CIT� AL M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PACIT� MATRIMON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CIT� CIVILE LIMI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PACIT� PARTIELLE D'EXERCER LES DROITS CIV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CIT� CREDI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PACIT� DE CONTRACTER UN CR�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CIT� D'ESSERE PARTE IN GIUD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PACIT� D'�TRE PAR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CIT� D'INTE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CULT� D'APPR�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CIT� DELIT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PACIT� D�LIC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CIT� DI CONDU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PACIT� DE COND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CIT� DI DISCERN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PACIT� DE DISCER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CIT� DI DISPO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PACIT� DE DISP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CIT� DI OBBLIGARSI IN VIA CAMB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PACIT� DE S'OBLIGER PAR EFFET D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CIT� DI RISPONDERE DI UNA COL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PACIT� DE R�PONDRE D'UNE F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CIT� DI STARE IN GIUD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PACIT� D'ESTER EN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CIT� DI SUBIRE LA CARC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PACIT� DE SUBIR LA D�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CIT� LAVORATIVA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PACIT� DE TRAVAIL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B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NNA ALP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LET D'AL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NNA NEL BO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BANE FORES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R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E A RISC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PITAL RI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E ACCOMAND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AND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E AZIO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PITAL-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E DELLA FOND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PITAL DE LA FO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E DI PARTECIP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PITAL-PARTICIP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E ESTRAN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DS �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E MIN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PITAL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E PROP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DS PROP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E PROPRIO DISSIMUL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PITAL PROPRE DISSIMU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PITAL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PITAL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NO DELLA N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DUCTEUR DE BAT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PIT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O CANT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EF DE CHAN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O DI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EF DE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O DI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EF D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O V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P-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P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P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PUCC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PUC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�V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H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ATTERE ACCESS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ESSOR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ATTERE ECONOMICO DI MEDIC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DICAMENT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ATTERE ONER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RACT�RE ON�R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ATTERE PARTICOLARMENTE SPREGEV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RACT�RE ODI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ATTERE STRAORDI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RACT�RE EXTRAORD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ATTERE TIPOGRAF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RACT�RE TYPOGRAPH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ATTERE(PERSO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RACT�RE(PERSON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ATTERE(SEG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RACT�RE(SI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ATTERI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RACT�RI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BURANTE E COMBUST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RBURANT ET COMBUS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CERAZIONE CAUTEL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ENTION POUR INSOU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CERAZIONE DI SICUR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ENTION POUR DES MOTIFS DE S�R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CERAZIONE IN VISTA DI CONSE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ENTION AUX FINS DE TRANSF�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CERAZIONE IN VISTA DI SF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ENTION AUX FINS D'EXPUL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CERAZIONE PRELIM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ENTION PR�PAR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CERAZIONE PREVEN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ENTION 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CIN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RCI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RD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ENTE DILIGENZA IN OPERAZIONI FINANZI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FAUT DE VIGILANCE EN MATI�RE D'OP�RATIONS FINANCI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ENZA SISTE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FAILLANCE SYST�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ICA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RGE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ICO E SCARICO DI MER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RGEMENT DE MARCHAND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ICO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RG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OZZ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UTEUIL ROU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OZZELLA CINGOLATA PER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UTEUIL ROULANT POUR MARCHES D'ESCA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OZZELLA ELET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UTEUIL ROULANT �LECT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OZZ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RROS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A AFRICANA DEI DIRITTI DELL'UOMO E DEI POP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RTE AFRICAINE DES DROITS DE L'H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A ARABA DEI DIRITTI DELL'U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RTE ARABE DES DROITS DE L'H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A ASSEG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RTE-CH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A DEI DIRITTI FONDAMENTALI DELL'UNIONE EUROP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RTE DES DROITS FONDAMENTAUX DE L'UNION EUROP�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A DELL'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RTE DE L'O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A DI CRE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RTE DE CR�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A EUROPEA DELL'ASSETTO DEL TERRI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RTE EUROP�ENNE DE L'AM�NAGEMENT DU TERR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A EUROPEA DELL'AUTONOMIA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RTE EUROP�ENNE DE L'AUTONOMIE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A EUROPEA DELLE LINGUE REGIONALI O MINORIT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RTE EUROP�ENNE DES LANGUES R�GIONALES OU MINORI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A GEOGRAF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RTE G�OGRAPH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A OLIMP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RTE OLYMP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A SOCIALE EUROP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RTE SOCIALE EUROP�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ELLA IPOTEC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�DULE HYPOTH�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ELLA IPOTECARIA DOCU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�DULE HYPOTH�CAIRE SUR PA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ELLA IPOTECARIA REGIST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�DULE HYPOTH�CAIRE DE REGI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ELLO(CONCORRENZ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R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OTE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RTOTH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A DA GI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ISON DE J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A MONOFAM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ISON FAMIL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A PARROCCH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RE(CO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A PER ANZ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ISON DE RETRA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A PER INVAL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OME POUR INVA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A PER PARTORI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ISON DE NAIS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A TERRAZZ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ISON EN TERR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AM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ALIN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EMME AU F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ALIN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OMME AU F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CO DI PROT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SQUE PROTEC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IFI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OMAG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LLA PO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SE PO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LLARIO GIUD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SIER 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H PO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SH PO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O DI GARANZIA(GARANZIA BANCA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S DE GARANTIE(GARANTIE BANC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O DI GARANZIA(PROMESSA DELLA PRESTAZIONE DI UN TERZ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S DE GARANTIE(PORTE-F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O DI MALAT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S DE MAL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O DI MEDIA GRA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S MOYENNEMENT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O DI PRE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S DE PR�E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O DI RIG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S DE RIGU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O FORTU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S FORT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O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S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O MANIF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S CL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O PARTICOLARMENTE IMPOR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S PARTICULI�REMEN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O PER CA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S PAR C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O POCO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S B�N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SA CANTONALE DI COMPEN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ISSE DE COMPENSATION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SA DI COMPENSAZIONE PER GLI ASSEGNI FAMIL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ISSE DE COMPENSATION POUR ALLOCATIONS FAMILI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SA DI COMPENSAZIONE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ISSE DE COMPENSATION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SA DI COMPENSAZIONE(AVS/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ISSE DE COMPENSATION(AVS/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SA DI DISOCCUP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ISSE DE CH�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SA DI RISPARM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ISSE D'�PAR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SA FEDERALE DI COMPEN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ISSE DE COMPENSATION F�D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SA MALATI DELL'IMPR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ISSE-MALADIE D'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SA MALATI NON RICONOSCI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ISSE-MALADIE NON RECON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SA MALATI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ISSE-MALADI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SA MALATI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ISSE-MALADIE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SA MALATI RICONOSCI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ISSE-MALADIE RECON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SA PENSION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ISSE F�D�RALE DE P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SA SUPPLETIVA(LAI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ISSE SUPPL�TIVE(LA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SA SVIZZERA DI COMPEN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ISSE SUISSE DE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SAF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FFRE-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SETTA DELLE LET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O�TE AUX LET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T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�T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TALO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TALO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O DEGLI ANI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TALOGUE DES ANIM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O DEGLI ATTI LEGISLATIVI CANTONALI(SVIZZE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TALOGUE DES ACTES L�GISLATIFS CANTONAUX(SUI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O DEGLI ATTI LEGISLATIVI FEDERALI(SVIZZE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TALOGUE DES ACTES L�GISLATIFS F�D�RAUX(SUI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O DEGLI ATTI LEGISLATIVI(SVIZZE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TALOGUE DES ACTES L�GISLATIFS(SUI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O DEGLI ATTI LEGISLATIVI(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TALOGUE DES ACTES L�GISLATIFS(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O DEGLI EDIFICI E DEGLI IMPI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TALOGUE DES CONSTRUCTIONS ET INSTAL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O DEI CONTRATTI INNOMIN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TALOGUE DES CONTRATS INNOMM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O DEI CORSI D'ACQ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TALOGUE DES COURS D'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O DEI DOCU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TALOGUE DES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O DEI MEZZI AUSIL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TALOGUE DES MOYENS AUXILI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O DEI NOMI DI PERS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TALOGUE DES NOMS DE PERS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O DEI PAESI E DELLE CI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TALOGUE DES PAYS ET DES VI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O DEI REGOLAMENTI DEL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TALOGUE DES R�GLEMENTS DE 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O DEI RIFERIMENTI CRONOLOG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TALOGUE DES DONN�ES CHRONOLOG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O DEI RIFI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TALOGUE DES D�CH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O DEI TRATTATI INTERNAZI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TALOGUE DES TRAIT�S INTERNATION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O DELLE AZIENDE E DELLE PICCOLE IMPR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TALOGUE DES ENTREPRISES ET COMME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O DELLE DIRETTIVE DEL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TALOGUE DES DIRECTIVES DE 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O DELLE ENTIT� GEOGRAF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TALOGUE D'ENTIT�S G�OGRAPH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O DELLE LIN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TALOGUE DES LANG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O DELLE PROFESS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TALOGUE DES PROF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O ELETT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GISTRE DES �LECT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RA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TARA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DA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STO DEI RUM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DASTRE DE BR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STO DEI SITI INQUIN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DASTRE DES SITES POLLU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STO DELLA PROD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DASTRE DE LA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T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T�G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IA CONTRIBU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DITION DU COTI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TIVA GEST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ESTION FA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TIV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CHANC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TURA DI ANI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PTURE D'ANIM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A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ESTATION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A CIVILE DI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S CIVIL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A DELL'OBBLIG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USE DE L'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A DELLA PRES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USE DE LA PR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A DI CARATTERE PECUN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AIRE P�CUN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A DI DIRIT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ESTATION DE DROI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A DI DIVOR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USE DE DIV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A DI SEQU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S DE S�QU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A INTERSTA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QU�TE INTER�T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A LEGITT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USE L�GI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ALIT� ADEGU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USALIT� AD�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ALITA IPOT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USALIT� HYPOTH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ALIT� NAT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USALIT� NATUR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ALIT�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USALIT�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ALIT� QUALIFI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USALIT� QUALIF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ZIONE PREVEN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UTIONNEMENT PR�VEN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RR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VA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�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-ROM(TIPO DI DOCU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D-ROM(TYPE DE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COSLOVAC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CH�COSLOVAQU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�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D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SSIBILIT�(CR�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D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DOLA DI PAG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ULLETIN DE VER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LEBRAZIONE DEL M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�L�BRATION DU 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LIA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ELIA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L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�LIB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LL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LLA FRIGORIF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MBRE FRIGORIF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S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EN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SURA(CONTROL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HAFAUD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ALE D'EMISSIONE DELLE OBBLIGAZIONI FONDI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NTRALE D'�MISSION DE LETTRES DE 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ALE D'INFORMAZIONE PER IL CREDITO AL CONSU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NTRE DE RENSEIGNEMENTS SUR LE CR�DIT � LA CONSO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ALE DI ELABORAZIONE DE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NTRE DE TRAITEMENT DES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ALE ID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SINE DE DISTRIBUTION D'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ALE IDROELET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SINE HYDRAU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ALE NUCL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NTRALE NUCL�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ALE TERMICA A COMBUSTIBILI FOSS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NTRALE THERMIQUE � COMBUSTIBLES FOSS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O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NTR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O DELLA 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NTRE DE 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O DI ALLO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NTRE D'H�BER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O DI DIS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NTRE D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O DI INCO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NTRE DE RENCON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O DI RACCOLTA DEL 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NTRE COLLECTEUR DE L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O DI RACCOLT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NTRE COLLECTEUR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O DI REGISTRAZIONE E DI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NTRE D'ENREGISTREMENT ET DE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O DI RIADAT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NTRE DE R�ADAP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�R�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�R�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O AZIO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RTIFICAT D'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O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RTIFICAT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O D'ELE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RTE CIV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O D'ESPOR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RTIFICAT D'EX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O D'IMPOR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RTIFICAT D'IM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O DI BUONA CONDO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RTIFICAT DE BONNE VIE ET MO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O DI DEPOS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RTIFICAT DE D�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O DI M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RTIFICAT DE 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O DI RIDUZIONE DELLE EMISS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RTIFICAT DE R�DUCTION D'�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O ERED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RTIFICAT D'H�RI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O GLOB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RTIFICAT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O ME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RTIFICAT M�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O PROTETTIVO COMPLE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RTIFICAT COMPL�MENTAIRE D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O PROVVIS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RTIFICAT INT�RIM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O SUCCESSORIO EUROP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RTIFICAT SUCCESSORAL EUROP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ZIONE ELETTR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GALISATION �LECTR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VICOBRACAL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RVICOBRACHIAL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SSAZIONE DELL'ATTIVIT� LUC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SSATION DE L'ACTIVIT� LUC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SSAZIONE DELL'ATTIVIT� LUCRATIVA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SSATION DE L'ACTIVIT� LUCRATIVE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SSAZIONE DELL'ESERC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SSATION DE L'EXPLO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SSIO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SS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SSIONE DEL CON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SSION DE CON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SSIONE DEL CREDITO A SCOPO DI GARAN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SSION DE CR�ANCE AUX FINS DE S�R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SSIONE DEL CREDITO(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SSION DE CR�ANCE(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SSIONE DEL CREDITO(L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SSION DE CR�ANCE(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SSIONE DELLE PRETESE DELLA M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SSION DES DROITS DE LA M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SSIONE DI SAL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SSION DE SA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SSIONE GLOB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SSION GLOB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SSIONE LE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SSION L�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SSIONE MULTIP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SSI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T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UM D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 � SUSCETTIBILE DI PROT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QUI EST SUSCEPTIBLE D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 PU� ESSERE RAGIONEVOLMENTE PRETE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QUI PEUT �TRE RAISONNABLEMENT EXI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�QUE AL PORT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�QUE AU POR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�QUE PO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�QUE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RA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K�RA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RATOC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K�RATOC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RATOPL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K�RATOPLAS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AMATA DI MAR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EL DE M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AREZZA DELLA DI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RT� DES RAISONS DE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ESA ANGLIC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GLISE ANGLIC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ESA CATTOLICA CRIST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GLISE CATHOLIQUE CHR�TI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ESA CATTOLICA ROM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GLISE CATHOLIQUE ROM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ESA EVANGELICA RIFORM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GLISE �VANG�LIQUE R�FORM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ESA ORTODO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GLISE ORTHODO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ESA(RELIG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GLISE(RELIG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LLING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ILLING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I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IM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NESITERAPE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KIN�SITH�RAPE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O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KIO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ROTERAPE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IROPRATIC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RU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IRU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L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USURA DELLA PROCEDURA DI ASSISTENZA GIUDI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�TURE DE LA PROC�DURE D'ENTRA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NDROMALACIA PATEL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ONDROMALACIA PATEL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NDROPATHIA PATEL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ONDROPATHIA PATEL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URCHILL WIN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URCHILL WIN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C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CL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YCL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CLO DI FORMAZIONE DI ADEGU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LI�RE DE MISE � NI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CLOMO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YCLOMO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CLOP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ISTE CYC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FOSCOLI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YPHOSCOLI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F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YP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FRA D'AFF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IFFRE D'AFF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MI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ME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MITERO ISRAELI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METI�RE ISRA�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NEMA(COSTRU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N�MA(CO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NEMATO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N�MAT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NTURA DI SICUR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INTURE DE S�CU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OCCOL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OCO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Y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R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OLARE(L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RCULAIRE(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OLARE(TF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RCULAIRE(TF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OLAZIONE A DE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RCULATION � DRO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OLAZIONE IN COLO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RCULATION 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OLAZIONE IN SENSO INVE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RCULATION EN SENS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OLAZIONE STRADALE(DIRITTO DELLA CIRCOLAZIONE STRAD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RCULATION ROUTI�RE(DROIT DE LA CIRCULATION ROUTI�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OLAZIONE STRADALE(TRAFFICO STRAD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RCULATION ROUTI�RE(TRAFIC ROUT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ONC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RCON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OND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ONDARIO D'ESEC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RONDISSEMENT DE POUR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ONDARIO DELLO STATO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RONDISSEMENT DE L'�TAT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OSCRIZIONE ELETT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RCONSCRIPTION �LECT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OSTANZA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RCONSTANCE EXTRAORD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OST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RCO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OSTANZE LOC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RCONSTANCES LO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OSTANZE TEMPO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SPACE DE TE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U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UITO INTEG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RCUIT INT�G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ROSI EP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RRHOSE DU FO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SGIORD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SJORD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KY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STE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STERZ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STERC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S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YS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AZIONE A COMPAR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TATION � COMPARA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AZIONE LETT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TATION LITT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T� ANSEAT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LLES HANS�AT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T� DEL MESS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XICO(MEXIQUE, 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TADIN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TADINANZA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CIT� CAN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TADINANZA DELL'UN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TOYENNET� DE L'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TADINANZA E DIRITTO DEGLI STRAN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CIT� ET DROIT DES �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TADINANZA ONOR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CIT� D'HONN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TADINANZA PREPONDER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ATIONALIT� PR�POND�R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TADINANZA SVIZZ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ATIONALIT�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TADINO STRANI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SORTISSANT 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H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 DEL TARIFFARIO DEI PRE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SSE DE PR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 DI STIPEN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SSE DE TRAI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SS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SSE DE D�VELOPP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(INSEGNA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SSE D'ENSEIG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IFICAZIONE CENTRALE DEI PRODO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SSIFICATION CENTRALE DES PROD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IFICAZIONE DECIMALE UNIVER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SSIFICATION D�CIMALE UNIVERS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IFICAZIONE ME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SSIFICATION M�D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OLA BAGATEL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USE DE MINIM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OLA CONTRAT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USE CONTRAC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OLA D'ARCHIT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USE D'ARCHIT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OLA D'ECC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USE D'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OLA D'IMPREND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USE D'ENTREPREN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OLA DELLA NAZIONE PI� FAVOR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USE DE LA NATION LA PLUS FAVORIS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OLA DI COMPLEMENTA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USE DE COMPL�MENTA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OLA DI EFFETTIVIT�(C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USE D'EFFEC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OLA DI GARANZIA DI EFFET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USE DE GARANTIE D'EFFEC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OLA DI LEGITTI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USE DE L�GIT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OLA DI PRESEN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USE DE PR�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OLA DI SOVRA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USE DE SOUVERAIN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OLA DI SUSSIDIAR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USE DE SUBSIDIA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OLA ESCLUSIVA DI 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USE EXCLUSIVE DE 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OLA GENERALE DI PO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USE G�N�RALE DE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OLA INABI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USE INSO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OLA NORM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USE NORM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OLA OBBLIG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USE OBLIGAT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OLA OMBR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USE PARAPLUI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OLA 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USE-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OLA PUNI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USE PUN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OLA VALORE EFF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USE VALEUR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ULA REBUS SIC STANTI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USULA REBUS SIC STANTI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ENT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IENT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NICA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INIQU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UD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ORMATIQUE EN N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M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N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N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ALITIO CALCANEO NAVICUL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ALITIO CALCANEO-NAVICUL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AUTORE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AUTEUR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AUTORE(PROPRIET� INTELLETTU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AUTEUR(PROPRI�T� INTELLECTUE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AZIONE SES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INTE SEX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AZIONE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INTE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CA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CA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X IURIS CANON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DEX IURIS CANON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ICE CIVILE SVIZ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DE CIVIL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ICE DELLE OBBLIG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DE DES OBLIG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ICE DI DIRITTO PROCESSUALE PENALE SVIZ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DE DE PROC�DURE P�NALE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ICE DI DIRITTO PROCESSUALE SVIZ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DE DE PROC�DURE CIVILE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ICE DI PROCEDURA AMMINIST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DE DE PROC�DURE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ICE DI PROCEDURA CIVILE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DE DE PROC�DURE CIVILE CAN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ICE DI PROCEDURA PENALE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DE DE PROC�DURE P�NALE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ICE EUROPEO DI CONTRA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DE EUROP�EN DES CONTR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ICE MONDIALE ANTID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DE MONDIAL ANTIDO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ICE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DE P�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ICE PENALE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DE P�NAL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ICE 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DE 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EFFICIENTE DI ESPERI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IFFRE D'EXP�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ESIONE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H�SION 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ESISTENZA PACIF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EXISTENCE PACIF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G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EAU-FR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G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M DE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GNOME CONIU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M D'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HEN AL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HEN AL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INQUIL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LOC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I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ATIC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U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ESTEAT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OLEST�AT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ABO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LLABOR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ABORAZIONE INTERISTITU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LLABORATION INTERINSTITUT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ABORAZIONE PROFESSIONALE DEL CONI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LLABORATION PROFESSIONNELLE DU CON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ABORAZIONE TRANSFRONTAL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OP�RATION TRANSFRONTA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AZIONE(DIRITTO ECCLESIASTI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AZIONE(DIRITTO SUCCESSO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PPORT SUCCESS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EG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TTACH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EGAMENTO ACCESS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TTACHEMENT ACCES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EGAMENTO ALTERN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TTACHEMENT ALTERN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EGAMENTO CUMUL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TTACHEMENT CUMUL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EGAMENTO 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TTACHEMENT D�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EGAMENTO SOGG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TTACHEMENT SUBJ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EGAMENTO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TTACHEMENT SP�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EGAMENTO SUSSID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TTACHEMENT SUBSID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EGI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LL�GI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EZIONE D'OGGETTI D'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LLECTION D'OBJETS D'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EZIONE D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CHIER DE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OCAMENTO IN POSIZIONE PROVVI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SE AU 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OCAMENTO IN UNA CASA DI SALUTE O DI CUSTO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VOI DANS UN H�PITAL OU UN HOSP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OCAMENTO IN VISTA D'ADO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CEMENT D'ENFANTS EN VUE D'AD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OCAMENTO(LAVO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CEMENT DE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OQUIO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TIEN D'EMBA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MARE LE BO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UI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C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BAIL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LOMB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E DELLA P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LEUR DE LA P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PA AGGIUN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UTE ADDIT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PA DI GRADO ME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UTE DE GRAVIT� MOY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PA DI TER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UTE DU T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PA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UTE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PA 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UTE L�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PA PROP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UTE PRO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TIVATORE DIR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LOITANT � TITRE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TURA BIOLOG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LTURE BI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TURA ESTEN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LOITATION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TURA INTEN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LOITATION IN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ANDANTE IN CAPO DELL'ESERC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ANDANT EN CH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E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E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GN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EMIN�E �LE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TATO CONTRO LA TOR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IT� CONTRE LA TO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TATO DEI MINIS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IT� DES MINIS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TATO DELLE REG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IT� DES R�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TATO DI DIR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ON(ASSOCI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TATO ECONOMICO 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IT� �CONOMIQUE ET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TATO EUROPEO DEI DIRITTI SO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IT� EUROP�EN DES DROITS SOCI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TATO EUROPEO DI DIRITTO R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IT� EUROP�EN DE DROIT R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TATO EUROPEO PER LA PREVENZIONE DELLA TOR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IT� EUROP�EN POUR LA PR�VENTION DE LA TO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TATO MI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IT� MI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TATO PER I DIRITTI DEL BAMB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IT� DES DROITS DE L'ENF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TATO PER I DIRITTI DELL'UOMO DELL'O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IT� DES DROITS DE L'HOMME DE L'O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TATO PER I DIRITTI DELLE PERSONE CON DI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IT� DES DROITS DES PERSONNES HANDICAP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TATO PER I DIRITTI ECONOMICI, SOCIALI E CULTU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IT� DES DROITS �CONOMIQUES, SOCIAUX ET CULTUR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TATO RISORSE UM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IT� R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TA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IT�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ENTAIRE(OUVR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ENTAIRE(REMARQ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ER�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O AL MIN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ERCE DE D�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O AMBUL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LPOR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O D'OGGETTI D'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ERCE D'OBJETS D'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O D'ORG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ERCE D'ORG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O DI ANI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ERCE D'ANIM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O DI AR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ERCE D'A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O DI AUTOMOB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ERCE D'AUTOMOB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O DI BESTI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ERCE DE B�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O DI CERE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ERCE DE C�R�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O DI LIB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ERCE DE LIV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O DI MER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ERCE DE MARCHAND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O DI STUPEFAC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ERCE DE STUP�F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O DI TIT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ERCE DE TI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O E INDUS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ERCE ET INDUS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O 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ERCE EXT�R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O IM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ERCE D'IMME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SSA DI SERVI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CH� D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SSA ED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CH� D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SSA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CH�(MARCH�S PUBL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NATORIA DI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NATION DE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ARIO(APPURAMENTO BONALE DEI DEBI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AIRE(R�GLEMENT AMIABLE DES DET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ARIO(CONCORD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AIRE(CONCOR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ARIO(CURATORE DELLA PERSONA GIURIDI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AIRE(CURATEUR DE LA PERSONNE MO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ARIO SPEDIZION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NAIRE-EXP�DI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AD HOC DEGLI ASSICURATORI LA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AD HOC DES ASSUREURS L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AFRICANA SUI DIRITTI DELL'UOMO E DEI POP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AFRICAINE DES DROITS DE L'HOMME ET DES PEU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A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AMMINISTRATIVA(COORDINAMENTO DEI SISTEMI DI SICUR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ADMINISTRATIVE(COORDINATION DES SYST�M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�CURIT� SOC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AMMINISTRATIVA(T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ADMINISTRATIVE(T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ARBITRAL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ARBITRALE F�D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AZIEN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'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'ESPER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'EXP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EI MEDIC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S M�DICA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EI MONUMENTI STOR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S MONUMENTS HISTOR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EL CONSU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 LA CONSO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EL DIRITTO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U DROIT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EL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U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ELL'AVS/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 L'AVS/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ELL'ENERGIA ELET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 L'�LECTR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EL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 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ELLA CINEMATO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U CIN�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ELLA CONCORR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 LA CON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ELLA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POUR LA CONSTRUCTION DE LO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ELLA FARMACOP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 LA PHARMACOP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ELLA GEST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 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ELLA NAVIG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 LA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ELLA PROTEZIONE DE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 LA PROTECTION DES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ELLE CASE DA GI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S MAISONS DE J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ELLE FIN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S FIN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ELLE OFFERTE PUBBLICHE DI ACQUI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S OFFRES PUBLIQUES D'ACQUI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ELLE PO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 LA PO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ELLE QUESTIONI FONDAMENTALI DELL'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S PRINCIPES DE L'ASSURANCE-MAL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ELLE TELECOMUNICAZIONI E DEI MEDIA ELETTRON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S T�L�COMMUNICATIONS ET DES M�DIAS �LECTRO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I ALTA VIGILANZA L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 HAUTE SURVEILLANCE L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I COORDINAMENTO PER LA SICUREZZA SU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 COORDINATION POUR LA S�CURIT� A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I ESPERTI PER LA SICUREZZA BIOLOG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'EXPERTS POUR LA S�CURIT� BI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I 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'�TH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I GINNASTICA E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 GYMNASTIQUE ET DE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I RICORSO DEI 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 RECOURS INTERNE DES E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I RICORSO IN MATERIA D'A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 RECOURS EN MATI�RE D'A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I RICORSO IN MATERIA D'INFRASTRUTTURE E AMB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 RECOURS EN MATI�RE D'INFRASTRUCTURES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'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I RICORSO IN MATERIA DI CONCORR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 RECOURS POUR LES QUESTIONS DE CON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I RICORSO IN MATERIA DI INFORT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 RECOURS EN MATI�RE D'ASSURANCE-ACC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I RICORSO IN MATERIA DI PERSONAL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 RECOURS EN MATI�RE DE PERSONNEL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I RICORSO IN MATERIA DOG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 RECOURS EN MATI�RE DE DOU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I RICORSO L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 RECOURS L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I RICORSO(ACQUISTI PUBBLI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 RECOURS(MARCH�S PUBL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I RICORS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 RECOURS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I RICORSO(LOTTERIE E SCOMME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 RECOURS(LOTERIES ET PAR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I RICORSO(PROPRIET� INTELLETTU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 RECOURS(PROPRI�T� INTELLECTUE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I RICORSO(SCUOLA UNIVERSITARIA PROFESS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 RECOURS(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I RICORSO(SORVEGLIANZA DELLE ASS. PRIV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 RECOURS(SURVEILLANCE DES ASS. PRIV�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I RICORSO(T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 RECOURS(T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I SPECIALISTI(ASSICURAZIONE SOC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 SP�CIALISTES(ASSURANCE SOC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I ST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'EST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I VENE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 VEN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ISCIPL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ISCIPL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ECONOMICA DELLE NAZIONI UNITE PER L'EURO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�CONOMIQUE DES NATIONS UNIES POUR L'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ESAMINA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'EX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EUROPEA PER L'EFFICACIA DELLA GIUS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EUROP�ENNE POUR L'EFFICACIT� DE LA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EXTRAPARLA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EXTRAPARLE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INTERNAZIONALE DELLO STATO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INTERNATIONALE DE L'�TAT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INTERNAZIONALE PER L'ILLUMI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INTERNATIONALE DE L'�CLAI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PARIT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PAR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PARLA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PARLE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PARLAMENTARE D'INCHI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'ENQU�TE PARLE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PER GLI ESPERIMENTI SUGLI ANI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POUR LES EXP�RIENCES SUR ANIM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PER L'ESECUZIONE DELLE P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'EX�CUTION DES P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PER L'INFANZIA E LA GIOVE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POUR L'ENFANCE ET LA JEUN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PER LA GARANZIA CONTRO I RIS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POUR LA GARANTIE CONTRE LES RIS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PER LA GARANZIA DELLA QUALIT� DELLE PERIZIE MED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'ASSURANCE QUALIT� DES EXPERTISES M�DI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PER LA PREVENZIONE DELLA TOR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 PR�VENTION DE LA TO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PER LA PROTEZIONE ATOMICA E CHI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POUR LA PROTECTION ATOMIQUE ET CHI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PER LA PROTEZIONE DELLA N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POUR LA PROTECTION DE LA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PER LE PRESTAZIONI GENERALI DELL'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POUR LES PRESTATIONS G�N�RALES DE L'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PER LE QUESTIONI FAMIL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POUR LES QUESTIONS FAMILI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PER LE QUESTIONI FEMMIN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POUR LES QUESTIONS F�MIN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SCOL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SCO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SVIZZERA PER LA LEAL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SUISSE POUR LA LOYAU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(C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(CED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URAZIONE DELLA P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XATION DE LA P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TTENTE DELLA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�TRE DE L'OUV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TTENTE(APPALTI PUBBLI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JUDIC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TTENTE(COMMISS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ET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TTENTE(CONTRATTO D'APPAL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�TRE(CONTRAT D'ENTREPR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ON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W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ONW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TAZIONE DELLA P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RSION DE LA P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O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TEUR(PR�T � U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ODA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MPRUNTEUR(PR�T � U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OD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T �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ORB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ORB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G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AG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AZIONE INTERAZIEN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ARAISON INTER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IZIONE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ARUTION PERS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NS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ENS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NSAZIONE DEI CRED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ENSATION DE CR�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NSAZIONE DEI RIS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ENSATION DES RIS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NSAZIONE DELLA DIFFER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ENSATION DE LA DIFF�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NSAZIONE DELLE COL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ENSATION DE LA F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NSAZIONE ECOLOG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ENSATION �C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RA E V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RA E VENDITA DEI FO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NTE D'IMME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�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TENZA ALTERN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�TENC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TENZA DI AUTORIZZARE LA SP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�TENCE D'AUTORISER LES D�P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TENZA DI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�TENCE DIR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TENZA ESCLU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�TENCE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TENZA ESORBI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 EXORB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TENZA FUN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�TENCE FONCT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TENZA IMPE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�TENCE IMP�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TENZA INDI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�TENCE INDIR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TENZA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�TENCE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TENZA RATIONE LO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�TENCE RATIONE LO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TENZA RATIONE MATER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�TENCE RATIONE MATER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TENZA RATIONE TEMPO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�TENCE RATIONE TEMPO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TENZA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�TENCE SP�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TENZA SUSSID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�TENCE SUBSID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A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LAI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VOIR SCO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TO DI DIRIT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�CHE DE DROI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SSIT� DELLA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LEXIT� DE LA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SSO DI MISURE TERAPEUT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LEXE TH�RAPEU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L�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ICAZIONI MED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LICATIONS M�DI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L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R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OR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RTAMENTO CONTRADDIT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ORTEMENT CONTRADIC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RTAMENTO IRRISPETT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ORTEMENT IRRESPECTU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S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OSI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SIZIONE DEL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OSITION DE 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SS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POS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ST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O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STO ORGANICO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OS� ORGANIQUE VOLA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HE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AVENDITA CON OBBLIGO DI MONT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NTE AVEC OBLIGATION DE MO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AVENDITA CON SORVEGLIANZA DEL MONT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NTE AVEC SURVEILLANCE DU MO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NSORIO DI VALOR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TE PRIOR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OMETT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BITR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OPR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PROPR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O DEI CONTR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SE EN COMPTE DES COTI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O DEL 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LCUL DU D�L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UNE DI AS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UNE D'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UNE PATR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UNE BOURGE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UNE POLI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UNE POLI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UNE SCOLA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UNE SCO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UNICATO STA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UNIQU� DE P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UN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UNICAZIONE DELLA COMMISSIONE EUROP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UNICATION DE LA COMMISSION EUROP�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UNICAZION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UNICATION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UNICAZIONE 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TIFICATION 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UNIONE D'INTERESSI SENZA PERSONALIT�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UNAUT� D'INT�R�TS SANS PERSONNALIT�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UNIONE DEGLI OBBLIGAZIONISTI(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UNAUT� DES CR�ANCIERS(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UNIONE DEI B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UNAUT� DE B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UNIONE DEI COMPROPRIETARI PER P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UNAUT� DES COPROPRI�TAIRES D'�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UNIONE DI SORG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RCE CO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UNIONE DOME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NAGE COMM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UNIONE EREDI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UNAUT� H�R�D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UNIONE INDI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UNAUT� EN MAIN CO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UNIONE LIMITATA DEI B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UNAUT� R�D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UNIONE UNIVERSALE DEI B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UNAUT� UNIVERS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UNIT� DEI COMPROPRIE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UNAUT� DES COPROPRI�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UNIT� ECCLESI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UNE ECCL�SI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UNIT� EUROPEA DI DIF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UNAUT� EUROP�ENNE DE D�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UNIT� EVANGE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UNAUT� �VANG�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UNIT� ISRAELI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UNAUT� ISRA�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DENTE DI FRANCH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NCHI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DENTE DI 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�DIT-BAIL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DENTE(CONCESS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�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DENTE(CONTRATTO DI LICENZ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NNEUR DE 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N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EN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NTRAZIONE AVENTE CARATTERE DI FU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ENTRATION �QUIVALANT �CONOMIQUEMENT � UNE 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NTRAZIONE DI IMPR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ENTRATION D'ENTRE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P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SSIONARIO DI FRANCH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NCHIS�(CONTRAT DE FRANCH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SSIONARIO DI 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NEUR DE CR�DIT-B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SSIONARIO(CONCESS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ESS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SSIONARIO(CONTRATTO DI RAPPRESENTANZA ESCLUSIV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ESSIONNAIRE EXCLUS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SSIONE DEL SEQU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DE S�QU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SSIONE DELL'A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CTROI DE L'A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SSIONE DI VANTAG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CTROI D'UN A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ZIONE DELLA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FIGURATION DE LA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IME ORGA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GR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LUSIONE DEL CON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LUSION DU CON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LUSIONE DEL M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LUSION DU 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LUSIONE DI UN TRAT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LUSION D'UN TRA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LUS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LU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LUSIONI NU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LUSIONS NOUV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LUSIONI SUB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LUSIONS SUBSIDI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MITANZA DI 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CONTRE DE RESPONSABIL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D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DATO CON ABBANDONO DELL'A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ORDAT PAR ABANDON D'A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DATO GIUDI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ORDAT 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DATO INTERCANTONALE SUGLI APPALTI 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INTERCANTONAL SUR LES MARCH�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DATO INTERCANTONALE SULL'ARMONIZZAZIONE DELLE DEFINI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LIZ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INTERCANTONAL HARMONISANT LA TERMINOLOGIE(DOMAIN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RU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DATO NELLA PROCEDURA DI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ORDAT DANS LA PROC�DURE DE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DATO ORDI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ORDAT ORD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DATO STRAGIUD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ORDAT EXTRA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DATO SULL'ARBIT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ORDAT SUR L'ARBIT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DATO SULL'ASSISTENZA GIUDIZIARIA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ORDAT SUR L'ENTRAIDE JUDICIAIRE EN MATI�R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DATO(L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ORDAT(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DATO(TRATTATO CON LA SANTA SE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ORDAT(TRAIT� AVEC LE SI�GE APOSTOLIQ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DATO(TRATTATO INTERCANT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ORDAT(TRAIT� ENTRE CANT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R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RENZA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URRENC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RENZA SL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URRENCE D�LOY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SO DI DIRITTI COSTITUZI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OURS DE DROITS CONSTITUTIO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SO DI DOMANDE D'ESTRAD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OURS DE REQU�TES D'EXTRA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SO DI ID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OURS D'ID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SO DI MOTIVI DI SOSPEN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OURS DE MOTIFS DE SUSP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SO DI PRESTAZIONI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OURS DE PRESTATIONS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SO DI RE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OURS D'INF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SO DI 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OURS DE RESPONSABIL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SO ID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OURS ID�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SO IMPROP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OURS IMPAR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SO PROP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OURS PAR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SO R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OURS R�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SO(GIO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OURS(JE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RET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R�T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UBI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UBI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U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AN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DAM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ZIONE DEL DIRITTO ALLA PRESTAZIONE ASSICU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DITION DU DROIT � LA PRESTATION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ZIONE DI 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DITION DE 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ZIONE POTEST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DITION POTES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ZIONE RISOLU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DITION R�SOLU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ZIONE SOSPEN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DITION SUS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ZIONE(EVENTO FUTU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DITION(FAIT FUT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ZIONE(PRESUPPOS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DITION(PR�SUP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ZIONI COMMERCIALI AB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DITIONS COMMERCIALES ABUS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ZIONI D'ABI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ABI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ZIONI DELL'INC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DITIONS DES ENCH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ZIONI DI AFFILIAZIONE(CD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DITIONS D'AFFILIATION(L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ZIONI DI CIR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DITIONS DE CIR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ZIONI DI DET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IME DE LA D�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ZIONI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DITIONS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ZIONI DI PROD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DITIONS D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ZIONI GENERALI DEL CON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DITIONS G�N�RALES DU CON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ONO DEL DA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MISE DES DROITS DE DOU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ONO DELL'IM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MISE D'IM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ONO DELLA PRES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MISE DE LA PR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ONO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MISE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OTTA DISONOREV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COND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OTTA PRECE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T�C�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OTTA(TUB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DUITE(TUY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ROBLAST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ONDROBLAST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UC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DUC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U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C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UTTORE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CATAIRE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UTTORE SOSTITU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CATAIRE DE REM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D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F�D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ENZA CENTRALE SVIZZERA DELLA CHIESA CATTO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F�RENCE CENTRALE CATHOLIQUE-ROMAINE DE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ENZA DELL'AJA DI DIRITTO INTERNAZIONALE PR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F�RENCE DE LA HAYE DE DROIT INTERNATIONAL PR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ENZA INTERNAZIONALE DI PACE(LA HAY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F�RENCE INTERNATIONALE DE LA PAIX(LA HAY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ENZA STA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F�RENCE DE P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ENZE PANAMERIC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F�RENCES PAN-AM�RICA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ENZ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F�RE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IMENTO DELL'ACCOMA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ORT DU COMMAND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IMENTO DELL'EFFETTO SOSPEN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RIBUTION DE L'EFFET SUSPENS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IMENTO DELLA CONC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CTROI DE LA CON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IMENTO DELLA FACOLT� DI RAPPRESEN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CTROI DES POUVO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IMENTO DI UN EFFETTO REALE AL DIRITTO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FORCEMENT D'UN DROIT PERSONNEL PAR UN EFFET R�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IMENTO IN N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ORT EN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IMENTO MIN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ORT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IMENTO ULTER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�RATION ULT�RI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IMENTO(SOCIE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ORT(SOCI�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SSIONE(MEZZO DI PROV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V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DEIU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UTIONNEMENT CON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SCA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FISCATION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SCA(SANZIONE INTERNAZ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FISCATION(SANCTION INTERNAT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LITTO AR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FLIT AR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LITTO DI COMPE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FLIT DE COMP�T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LITTO DI INTERE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FLIT D'INT�R�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ORMIT� AL DIRITTO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FORMIT� AU DROIT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ORMIT� ALLA 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FORMIT� � LA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R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FRO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RONTO DEI CO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ARAISON DES CO�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RONTO DEI COSTI M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ARAISON DES CO�TS MOY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RONTO DEI PREZ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ARAISON DE P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RONTO DEI REDD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ARAISON DES REV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RONTO DELLE VO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ARAISON DES VO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RONTO DI AT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ARAISON DES ACTIV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RONTO IN PERCENTU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ARAISON EN POUR 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RONTO TERAPEUTICO TRASVER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ARAISON TH�RAPEU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USIONE(ESTINZIONE DELL'OBBLIG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FUSION(EXTINCTION DE L'OBLIG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GE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G�(TEMPS LIB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GEDO DI ADO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G� D'AD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GEDO DI ASSISTENZA A UN FIGLIO CON GRAVI PROBLEMI DI SA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G� POUR LA PRISE EN CHARGE D'UN ENFANT GRAVEMENT ATTE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S SA S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GEDO DI ASSISTENZA AI FAMIL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G� POUR LA PRISE EN CHARGE DE PRO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GEDO DI P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G� DE P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GEDO M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G� DE M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GEDO NON PA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G� NON P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GEDO PER ATTIVIT� GIOVANILI EXTRASCOLAST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G� POUR LES ACTIVIT�S DE JEUNESSE EXTRA-SCOL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GIUN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JON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GIUNZIONE DEI PROCED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ONCTION D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GO(BRAZZA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GO(BRAZZA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I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IUGE INNOC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JOINT INNO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IUGE STRANI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JOINT 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IUGE SUPERS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JOINT SURVI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SSIONE PI� ST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EN LE PLUS �T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OS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NAIS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OSCENZA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NAISSANCE SP�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APEVOLEZZA DELL'ILLICE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CIENCE DE L'ILLIC�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GNA A UN TRIBUNAL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F�REMENT � UN TRIBUNAL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GNA ALLA 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MISE � LA PO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GNA DEI MEZZI AUSIL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MISE DES MOYENS AUXILI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GNA DELL'OP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CEPTION DE L'OUV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GNA DELLA PERSONA DA ESTRAD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MISE DE LA PERSONNE � EXTR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GNA DI CARCER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MISE DE D�T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GNA(RILASC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MISE(D�LIV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GN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IGN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GNA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IGN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GUENZE ACCESSORIE DEL DIVOR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FFETS ACCESSOIRES DU DIV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GUIMENTO FRAUDOLENTO DI UN CONCORDATO GIUD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TENTION FRAUDULEUSE D'UN CONCORDAT 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GUIMENTO FRAUDOLENTO DI UNA FALSA ATTES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TENTION FRAUDULEUSE D'UNE CONSTATATION FAU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GUIMENTO FRAUDOLENTO DI UNA PRES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TENTION FRAUDULEUSE D'UNE PR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NSO DEL DANNEGG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ENTEMENT DU L�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RV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ERV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RV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ERV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GLIERE AZIEN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EILLER D'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GLIO CO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LEMENT COMMU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GLIO CONSULTIVO DEI GIUDICI EUROP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EIL CONSULTATIF DE JUGES EUROP�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GLIO D'AMMINIS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EIL D'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GLIO D'EURO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EIL DE L'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GLIO DEGLI ST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EIL DES �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GLIO DEI DIRITTI DELL'U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EIL DES DROITS DE L'H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GLIO DEI MINIS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EIL DES MINIS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GLIO DELLA SOCIET� DELLE N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EIL DE LA SOCI�T� DES 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GLIO DELLA STA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EIL DE LA P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GLIO DI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EIL DE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GLIO DI FOND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EIL DE FO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GLIO DI SICUR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EIL DE S�CU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GLIO DI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EIL D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GLIO DI VIGIL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EIL DE SURVEIL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GLIO ECCLESIA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EIL SYNO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GLIO ECONOMICO 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EIL �CONOMIQUE ET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GLIO EUROP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EIL EUROP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GLI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EIL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GLIO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EIL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GLIO PARROCCH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EIL PAROISS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OR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SO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OR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OR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ORZIO DI COM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OCIATION DE COMM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IVE 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TRUCTIVE 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ULENTE D'INVES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EILLER EN 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ULENTE PER LA PROTEZIONE DE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EILLER � LA PROTECTION DES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ULENZA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ULTATION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ULENZA IN INVEST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EIL EN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ULTAZIONE DEGLI A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ULTATION DU DOS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ULTAZIONE DELL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ULTATION DE L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ULTAZIONE DI UN REGISTR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ULTATION D'UN REGISTR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ULTAZIONE IN MATERIA DI GRAVID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ULTATION EN MATI�RE DE GROSS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ULTORIO MATRIMON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DE CONSULTATION CONJU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ULTORI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NTRE DE CONSULT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UM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OMM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UMATORE INTERES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RCLE DES CONSOMMAT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U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O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UMO DI STUPEFAC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OMMATION DE STUP�F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T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BILIT�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TABILIT�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TTO CON L'AMBIENTE E LE PERS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ACT AVEC L'ENT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GGIO DEI CONTR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OMPTE DE PR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GGIO DEL DATORE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OMPTE DE L'EMPLOY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GGIO DELLE PRES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OMPTE DES PRE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GGIO F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OMPT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GGIO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OMPTE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MPORANE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EMPOR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MPT OF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EMPT OF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UTO DEL CON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ENU DU CON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STAZIONE DEL RICONOSCIMENTO DEL FIG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ESTATION DE LA RECONNAISSANCE DE L'ENF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STAZIONE DELLA PRESUNZIONE DI P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D�SAV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STAZIONE DELLA RE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ESTATION DE LA R�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GU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TOYENN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G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I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 BANC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TE BAN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 BLOC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TE BLOQ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 CONGI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TE-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 COR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TE COU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 DEI FLUSSI DI TESOR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BLEAU DES FLUX DE TR�SOR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 DI GRUP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TES DE GROU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 DI LIBERO PAS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TE DE LIBRE 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 DI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TES DE L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 ECONO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TE DE PROFITS ET PE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 INDIVID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TE INDIVID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 NUME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TE NUM�RO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 PO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TE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BBANDO DI GU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EBANDE DE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ENTE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NEUR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FFAZIONE DI MER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LSIFICATION DE MARCHAND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FFAZIONE DI MON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BRICATION DE FAUSSE MONNA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FFAZIONE DI SEGNI DI VALORI POST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EFA�ON DE VALEURS POSTALES SANS DESSEIN DE F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RIO AGLI A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IRE AUX PI�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SSEGNO STRA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GNETTE AUTOROU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I A CAT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S EN CHA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A DIS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�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A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MARCHAGE � 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A FAVORE DI TER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IPULATION POUR AU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AMMINISTRATIVO DI FORNI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APPROVISIONNEMEN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BILAT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BILAT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BILATERALE IMPERF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BILAT�RAL IMPAR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BILATERALE PERF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BILAT�RAL PAR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COLLETTIVO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COLLECTIVE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COMPL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COMPL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COMM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CON EFFETTO PROTETTIVO A FAVORE DI TER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AVEC EFFET DE PROTECTION ENVERS LES T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CON S� STE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AVEC SOI-M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CONCLUSO CON CONSUMA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CONCLU AVEC DES CONSOMMAT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'AFFIL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AFFIL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'AGEN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A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'APERTURA DI CRE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OUVERTURE DE CR�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'ARCHIT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ARCHIT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'ASSEGNO BANC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CH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'AS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'ESERCIZIO DI APPARECCHI AUTOMAT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EXPLOITATION D'AUTO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'ESPROPR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EXPROP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'IMPIEGO DEL COMMESSO VIAGGI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ENGAGEMENT DES VOYAGEURS DE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'INGEGN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ING�N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'INSEG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ENSEIG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'INSEGNAMENTO PER CORRISPON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ENSEIGNEMENT �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'INSER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'ISP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INSP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A ADEMPIRSI AD UN TEMPO DETERMI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AIRE CONCLUE POUR UN TERME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EL RAPPRESENTANTE DEL COMMITT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U REPR�SENTANT DU MA�TRE D'OUV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ALBE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H�TELL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ALLE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ALLEN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ENTRA�N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AMMINISTRAZIONE D'IMMOB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G�RANCE D'IMME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APPAL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APPALTO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ENTREPRISE G�N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APPALTO TO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ENTREPRISE TO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BANCA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BASE DE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COM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COMPEN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CONSUL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CON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CREDITO AL CONSU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CR�DIT � LA CONSO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C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S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DEPOS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D�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DEPOSITO A TITOLO DI GARAN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CONSIGNATION � TITRE DE 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DEPOSITO BANC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D�P�T BAN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DEPOSITO PRESSO MAGAZZ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ENTRE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DEPOSITO REG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D�P�T R�GU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DIRITTO AMMINIST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DROIT ADMINISTR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DISTRIBUZIONE SELE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DISTRIBUTION S�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DIV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E PAR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DU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DU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DURATA DETERMIN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DUR�E D�TERMI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DURATA INDETERMIN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DUR�E IND�TERMI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ED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�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EDIZIONE IN COM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�DITION EN 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ES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EX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FAC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AFFACT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F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FORNITURA DI SERVI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PRESTATION D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FORNITURA DI UN'OP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LIVRAISON D'OUV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FRANCH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FRANCHI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FREQUENTAZIONE DI UN TEA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HEATERBESUCH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GENIO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G�NIE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GESTIONE D'AZI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GESTION D'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GIRO BANC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GIRO BAN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INFOR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INTERMEDIARIO SPOR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INTERM�DIAIRE SPOR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INTRATTEN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SPECTA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INVESTIMENTO COLL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PLACEMENT COLL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KNOW-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SAVOIR-F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LAVORO A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TRAVAIL � 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LAVORO IN CAS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TRAVAIL EN CAS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LAVORO TEMPORAN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TRAVAIL TEMPOR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LI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MANAGEMENT SPOR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MANAGEMENT SPOR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MANUT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ENTRE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MED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R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ORGAN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ORGANIZZAZIONE DI VI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VOY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OUTSOU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OUTSOU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P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CONSTITUTION DE 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PEGNO IRREG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GAGE IRR�GU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PER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EXPERT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PORTIN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CONCIERG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POSS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POSSES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PREVI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PR�VOY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PRODUZIONE AGRIC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PRODUCTION AGR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PUBBL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RAPPRESENTANZA ESCLU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REPR�SENTATION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REGIS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ENREGIST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RENDITA VITA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RENTE VIA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RICER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RECHERCHE SCIENTIF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RISPARMIO IM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�PARGNE-LO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RISTO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RESTA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SER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SERV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SPED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EXP�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SPONS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SPONS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STA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I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STAZIONE DI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STATION-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SUBAPPAL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SOUS-TRAI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SVILUPPO DI UN PROD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D�VELOPPEMENT D'UN PROD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TIROCI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APPRENTI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TRASPO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VENDITA CON CONSEGNE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VENTE PAR LIVRAISONS SUCCESS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VIAGGIO "TUTTO COMPRES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VOYAGE � FOR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VITAL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ENTRETIEN VI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FFEREN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CH� DIFF�RENT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ESTIM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ESTIM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FIDUC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FIDU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IN MATERIA INFOR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INFOR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INDIVIDUALE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INDIVIDUEL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INNOMI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INNOM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MI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MI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NOMI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NOM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PER LA FORNITURA DI ENE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FOURNITURE D'�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R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R�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SOCIAL(TH�ORIE DE L'�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SUCCESS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CTE SUCCESS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SUCCESSORIO DI AT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CTE SUCCESSORAL D'AT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SUCCESSORIO DI RINUN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CTE SUCCESSORAL DE RENON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SUI GENE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SUI GENE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SUL DIRITTO D'AU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DROIT D'AU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TIPO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-TYPE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UNILAT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UNILAT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-QUAD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-CA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URA ARTICOLARE SP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THROGRY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VV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VVENZIONE DI POLIZIA DI DIRITTO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VENTION DE POLICE DE DROIT CAN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VVENZIONI A DISPOSIZIONI DEL DIRITT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VENTIONS � DES DISPOSITIONS DU DROIT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IB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O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TISATION 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O AGR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IBUTION AGR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O ALLA CASSA PENS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TISATION � LA CAISSE DE P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O ALLE SPESE DEI TENUTARI DI BESTI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IBUTION AUX FRAIS DES D�TENTEURS DE B�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O AVS/AI/I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TISATION AVS/AI/A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O CAU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IBUTION CAU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O CAUSALE D'ORIEN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XE CAUSALE D'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O DEL DATORE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TISATION DE L'EMPLOY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O DEL LAVO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TISATION DU TRAVAIL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O DI ACCUD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IBUTION DE PRISE EN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O DI ALLACCI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XE DE RACCORDEMENT(CHARGE DE PR�F�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O DI MIGLI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RGE DE PR�F�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O ECOLOG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IBUTION �C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O FORMATORE DI R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TISATION FORMATRICE D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O IRRECUPER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ME IRR�COUV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O MIN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TISATION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O PARITE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TISATION PAR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O PER L'AS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IBUTION D'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O PER LA COSTRUZIONE DI S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IBUTION DE CONSTRUCTION DE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O PER RIMBOSCHIMENTO COMPENS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IBUTION DE REMPLACEMENT EN CAS DE NON-REBOI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O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TISATION PERS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O SOSTITU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IBUTION DE REM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O SOSTITUTIVO DI PARCHEG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IBUTION DE REMPLACEMENT POUR PLACE DE P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O SOSTITUTIVO DI RIFU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IBUTION DE REMPLACEMENT POUR DES AB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O SPECIALE(DIRITTO D'ASI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XE SP�CIALE(DROIT D'AS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O SPECIALE(PREMIO D'ASSICU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TISATION SP�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O STRAORDINARIO DI UN CONI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IBUTION EXTRAORDINAIRE D'UN �PO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O STRAORDINARIO IN DEN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IBUTION PATRIMONIALE DU CON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O(ASSEGNO FAMILI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TISATION(ALLOCATION FAMIL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O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TIS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ZIONE ALLE SPESE D'AMMINIS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IBUTION AUX FRAIS D'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ZIONE ALLE SPESE DI C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IBUTION AUX FRAIS DE 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ZIONE ALLE SPESE(PRESTAZIONE D'ASSICU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IBUTION AUX FRAIS(PRESTATION D'ASSU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 RIMB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E REMBOUR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O ANTID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�LE ANTIDO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O ASTRATTO DELLE N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�LE ABSTRAIT DES NO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O CONCRETO DELLE N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�LE CONCRET DES NO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O DEGLI ABIT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�LE DES HABI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O DEI LAV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�LE DES TRAV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O DEL DATORE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�LE DE L'EMPLOY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O DEL F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�LE DU FER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O DELLA CORRISPON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�LE DE LA CORRESPON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O DELLA DET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�LE DE LA D�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O DELLA 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�LE DES MARCHAND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O DELLE N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�LE DES NO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O DELLE QUOTE SOCIALI E DEI DIRITTI SOCIE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AMEN DES PARTS SOCIALES ET DES DROITS DE SOCI�TARI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O DI SICUREZZA RELATIVO ALLE PERS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�LE DE S�CURIT� RELATIF AUX PERS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O DI VELO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�LE DE VIT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O FEDERALE DELLE FIN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�LE F�D�RAL DES FIN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O FINAN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�LE FINA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O ME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�LE M�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O PERIODICO DELLA DET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�LE P�RIODIQUE DE LA D�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PRES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E-PR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PRESTAZIONE CONVEN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E-PRESTATION CON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PRESTAZIONE RICEV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E-PRESTATION RE�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PROG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E-PRO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PRO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E-OFF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VERSIA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FF�REND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VERSIA IN MATERIA DI FRONT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TIGE EN MATI�RE DE FRON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VERSIE COLLETTIVE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FLIT COLLECTIF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ALIDA DEL SEQU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IDATION DE S�QU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E VIENNE SUR LA SUCCESSION D'�TATS EN MATI�RE DE TRA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E VIENNE SUR LA SUCCESSION D'�TATS EN MATI�R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SUR LES INFRACTIONS VISANT DES BIENS CULTUR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SUR LES INFRACTIONS VISANT DES B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LTUR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INTERNATIONALE CONTRE LE DOPAGE DANS LE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INTERNATIONALE CONTRE LE DOPAGE DANS LE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M�DIC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M�DIC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POUR R�GLER LES CONFLITS DE LOIS EN MATI�RE DE 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POUR R�GLER LES CONFLITS DE LOIS EN MATI�R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LLA PROTEZIONE DE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PROTECTION DES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'ACC�S AUX DOCUMENT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'ACC�S AUX DOCUMENT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CONSERVATION DES DROITS EN MATI�RE DE S�CU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CONSERVATION DES DROITS EN MATI�R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�CURIT�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LOI APPLICABLE AUX CONTRATS D'INTERM�DI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LOI APPLICABLE AUX CONTRATS D'INTERM�DI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LOI APPLICABLE AUX R�GIMES MATRIMONI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LOI APPLICABLE AUX R�GIMES MATRIMONI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LOI APPLICABLE AUX SUCCESSIONS � CAUSE DE M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LOI APPLICABLE AUX SUCCESSIONS � CAUS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LOI APPLICABLE AUX VENTES INTERNATIONAL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AND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LOI APPLICABLE AUX VENTES INTERNATIONAL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CHAND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PRESCRIPTION EN MATI�RE DE VENTE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PRESCRIPTION EN MATI�RE DE V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S GARANTIES IND�PENDANTES ET LES LETTRES DE CR�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-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ES GARANTIES IND�PENDANTES ET LES LETTR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�DIT STAND-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S IMMUNIT�S JURIDICTIONNELLES DES �TATS ET DE L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ES IMMUNIT�S JURIDICTIONNELLES DES �TATS 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URS B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S INFRACTIONS VISANT DES BIENS CULTUR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ES INFRACTIONS VISANT DES BIENS CULTUR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S LETTRES DE CHANGE ET LES BILLETS � OR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ES LETTRES DE CHANGE ET LES BILLETS � OR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C�L�BRATION ET RECONNAISSANCE DE LA VALIDIT� DES MARI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C�L�BRATION ET RECONNAISSANCE DE LA VALIDIT�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I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DOMMAGES CAUS�S AUX TIERS PAR LES A�RONEFS �TRAN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DOMMAGES CAUS�S AUX TIERS PAR LES A�RON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TRAN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LOI APPLICABLE AUX DROITS SUR DES TITRES CHEZ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M�DIAI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LOI APPLICABLE AUX DROITS SUR DES TITRES CHEZ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M�DIAI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R�GLES APPLICABLES AUX TITRES D�TENUS AUPR�S D'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M�DI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R�GLES APPLICABLES AUX TITRES D�TENUS AUPR�S D'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M�DI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SUCCESSION D'�TATS EN MATI�RE DE BIENS, ARCHIVES ET DET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SUCCESSION D'�TATS EN MATI�RE DE BIENS, ARCHIVES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O(COSTRU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VENT(CO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FEND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H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ALP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ALP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AMERICANA SUI DIRITTI DELL'U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AM�RICAINE RELATIVE AUX DROITS DE L'H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ARBIT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'ARBIT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B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B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BILATERALE(RICONOSCIMENTO E ESECUZIONE DELLE SENTEN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BILAT�RALE(RECONNAISSANCE ET EX�CUT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G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CHE SOPPRIME LA LEGALIZZAZIONE DEGLI ATTI PUBBLICI EST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SUPPRESSION DE LA L�GALISATION DES ACTE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TRAN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CIRCA L'EREDIT� DEVOL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PARTS H�R�DI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CIRCA L'EREDIT� NON DEVOL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CTE SUR SUCCESSION NON OUV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CIVILE SULLA COR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CIVILE SUR LA 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CONCERNENTE L'ELABORAZIONE D'UNA FARMACOPEA EUROP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RELATIVE � L'�LABORATION D'UNE PHARMACOP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ROP�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CONCERNENTE LA SCHIA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RELATIVE � L'ESCL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CONCERNENTE LE INFRAZIONI COMMESSE A BORDO DI AEROMOB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RELATIVE AUX INFRACTIONS SURVENANT � BORD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�RON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CONCERNENTE LE LEGGI E GLI USI DELLA GUERRA PER T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CONCERNANT LES LOIS ET COUTUMES DE LA GUERRE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CONTRO IL D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CONTRE LE DO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CONTRO IL TRAFFICO ILLECITO DI STUPEFAC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CONTRE LE TRAFIC ILLICITE DE STUP�F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CONTRO LA CRIMINALIT� ORGANIZZATA TRANS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CONTRE LA CRIMINALIT� TRANSNATIONALE ORGANIS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CONTRO LA TOR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CONTRE LA TO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CONTRO LE SPARIZIONI FORZ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CONTRE LES DISPARITIONS FORC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DEL CONSIGLIO D'EUROPA CONTRO LA TRATTA DEGLI ORGANI UM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U CONSEIL DE L'EUROPE CONTRE LE TRAFIC D'ORG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DEL CONSIGLIO D'EUROPA SULLA COPRODUZIONE CINEMATOGRAF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U CONSEIL DE L'EUROPE SUR LA CO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N�MATOGRAPH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DELL'AIA SULLA PROTEZIONE DEI MIN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H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DELL'AIA(ESAZIONE INTERNAZIONALE DI PRES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MENTA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E LA HAYE(RECOUVREMENT INTERNATIONAL DES ALI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DELL'AJA(DECISIONI STRANIERE IN MATERIA CIVILE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E LA HAYE(JUGEMENTS �TRANGERS EN MATI�RE CIVILE 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DELL'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E L'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DELL'UNIDROIT SUI BENI CULTURALI RUB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'UNIDROIT SUR LES BIENS CULTURELS VOL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DELLE NAZIONI UNITE CONTRO LA COR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ES NATIONS UNIES CONTRE LA 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DELLE NAZIONI UNITE SUL DIRITTO DEL M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ES NATIONS UNIES SUR LE DROIT DE LA 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DI AAR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'AAR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DI ASSISTENZA GIUDIZIARIA E DI ESTRAD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N MATI�RE D'ENTRAIDE ET D'EXTRA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DI ASSISTENZA GIUDIZIARIA IN MATERIA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'ENTRAIDE JUDICIAIRE EN MATI�R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DI DILIG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E DI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DI DOPPIA IM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E DOUBLE I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DI ESP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'ESP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DI GINEVRA(CAMBIALI, VAGLIA CAMBIALI E CH�Q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E GEN�VE(LETTRES DE CHANGE, BILLETS � ORDRE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�Q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DI GINEVRA(DIRITTO DELLA GUER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E GEN�VE(DROIT DE LA GUER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DI LIBERO PASSAGGIO(L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E LIBRE PASSAGE(L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DI LUG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E LUG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DI MADRID(INDICAZIONI DI PROVENIENZ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DE MADRID(INDICATIONS DE PROVEN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DI MESS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E MEX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DI MONT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E MONTR�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DI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E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DI PARIGI(PROPRIET� INDUSTR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E PARIS(PROPRI�T� INDUSTRIE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DI RINV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E RENV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DI SAN SEBA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E SAN SEBA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DI STOCCOLMA SUGLI INQUINANTI ORGANICI PERSIST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E STOCKHOLM SUR LES POLLUANTS ORGA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I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DI VARSA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E VARS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DI VIENNA SUL DIRITTO DEI TRATT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E VIENNE SUR LE DROIT DES TRA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DI VIENNA SULLE RELAZIONI CONSOL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E VIENNE SUR LES RELATIONS CONSUL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DI VIENNA SULLE RELAZIONI DIPLOMAT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E VIENNE SUR LES RELATIONS DIPLOMAT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DELL'INFORMAZIONE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'INFORMATION ET LA COOP�RATION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DI ASSISTENZA SOCIALE E ME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D'ASSISTANCE SOCIALE ET M�D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DI ESTRAD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D'EXTRA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DI SICUREZZA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DE S�CURIT�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DI STABI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D'�TABL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NEL CAMPO DELL'INFORMAZIONE SUL DIRITTO 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DANS LE DOMAINE DE L'INFORMATION SU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IT 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PER LA PREVENZIONE DELLA TOR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POUR LA PR�VENTION DE LA TO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PER LA PROTEZIONE DEGLI ANIMALI DA COMPAG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POUR LA PROTECTION DES ANIMAUX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G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PER LA REPRESSIONE DEL TERROR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POUR LA R�PRESSION DU TERROR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PER LA REPRESSIONE DELLE INFRAZIONI STRAD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POUR LA R�PRESSION DES INF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PER LA SALVAGUARDIA DEL PATRIMONIO ARCHEOLOG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POUR LA PROTECTION DU PATRIMO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�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PER LA SALVAGUARDIA DEL PATRIMONIO ARCHITETTO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POUR LA SAUVEGARDE DU PATRIMOINE ARCHITECTURAL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RELATIVA AL RISARCIMENTO DELLE VITTIME DI RE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(D�DOMMAGEMENT DES VICTIMES D'INF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OLEN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RELATIVA ALLA PROTEZIONE DEL P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DIOVI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RELATIVE � LA PROTECTION DU PATRIMO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DIOVIS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RELATIVA ALLE OBBLIGAZIONI IN VALUTA EST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RELATIVE AUX OBLIGATIONS EN MONNA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TRAN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SU ALCUNI ASPETTI INTERNAZIONALI DEL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SUR CERTAINS ASPECTS INTERNATIONAUX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SUL COMPUTO DEI TER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SUR LA COMPUTATION DES D�L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SUL CONSEGUIMENTO ALL'ESTERO D'INFORMAZIONI 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OBTENTION D'INFORMATIONS ET DE PREUVES EN MA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MINISTR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SUL PAE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DU PAY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SUL RIMPATRIO DEI MIN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SUR LE RAPATRIEMENT DES MIN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SUL TRASFERIMENTO DELLE PROCEDURE PE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SUR LA TRANSMISSION DES PROC�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�PRESS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SUL VALORE INTERNAZIONALE DELLE SENT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SUR LA VALEUR INTERNATIONA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GEMENTS R�PRESS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SULL'ADOZIONE DEI MIN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EN MATI�RE D'ADOPTION DES ENF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SULL'ARBITRATO COMMERCIAL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SUR L'ARBITRAGE COMMERCIAL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SULL'ESERCIZIO DEI DIRITTI DEI MIN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SUR L'EXERCICE DES DROITS DES ENF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SULL'IMMUNIT� DEGLI ST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SUR L'IMMUNIT� DES �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SULLA LEGISLAZIONE UNIFORME IN MATERIA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PORTANT LOI UNIFORME EN MA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'ARBIT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SULLA NAZI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SUR LA NATI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SULLA PROTEZIONE DEGLI ANIMALI DA MAC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SUR LA PROTECTION DES ANIMAUX D'ABAT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SULLA PROTEZIONE DEGLI ANIMALI NEGLI ALLEV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SUR LA PROTECTION DES ANIMAUX DANS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LEV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SULLA PROTEZIONE DEGLI ANIMALI VERTEBR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SUR LA PROTECTION DES ANIMAUX VERT�BR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SULLA RESPONSABILIT� DERIVANTE DAI PRODO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SUR LA RESPONSABILIT� DU FAI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SULLA TELEVISIONE TRANSFRONTAL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SUR LA T�L�VISION TRANSFRON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SULLE FUNZIONI CONSOL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SUR LES FONCTIONS CONSUL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SULLO STATUTO GIURIDICO DEI FIGLI NATI FU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SUR LE STATUT JURIDIQUE DES ENFANTS N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S 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SULLO STATUTO GIURIDICO DEI LAVORATORI EMIGR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RELATIVE AU STATUT JURIDIQUE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VAILLEUR MIG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(ACQUISTO E DETENZIONE DI ARMI DA FUO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(ACQUISITION ET D�TENTION D'ARMES � FE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(AFFIDA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(DROIT DE GAR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(DIRITTO D'AUTORE E RADIODIFFUSIONE VIA SATELL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(DROIT D'AUTEUR ET RADIODIFFUSION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ELL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(LEGALIZZAZIONE DI ATTI DEGLI AGENTI DIPLOMATI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(L�GALISATION DES ACTES D'AG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PLOMATIQ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(PROTEZIONE DEGLI ANIMALI NEL TRASPO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Z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(PROTECTION DES ANIMAUX EN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FRA LA SVIZZERA E LA FRANCIA(DETERMINAZIONE DEI CONFI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NTRE LA SUISSE ET LA FRANCE(D�LIMITATION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NTI�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FRANCO-SVIZZERA(AEROPORTO DI BASILEA-MULH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FRANCO-SUISSE(A�ROPORT DE B�LE-MULH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N MATERIA D'ISTRUZIONE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N MATI�RE D'INSTRUCTION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N MATERIA DEI TRASPORTI E COMUNIC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N MATI�RE DE TRANSPORTS ET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N MATERIA DEL DIRITTO SPA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N MATI�RE DE DROIT SPA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N MATERIA DI AGRICO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N MATI�RE D'AGRI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N MATERIA DI 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N MATI�RE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N MATERIA DI CITTADINANZA, DOMICILIO E DIM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N MATI�RE DE NATIONALIT�, �TABLISSEMENT ET S�J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N MATERIA DI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N MATI�RE DE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N MATERIA DI CONCORRENZA SL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N MATI�RE DE CONCURRENCE D�LOY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N MATERIA DI COOPERAZION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N MATI�RE DE COOP�RATION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N MATERIA DI DIRITTO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N MATI�RE DE DROIT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N MATERIA DI DIRITTO DELLE OBBLIG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N MATI�RE DE DROIT DES OBLIG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N MATERIA DI DIRITTO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N MATI�R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N MATERIA DI DIRITTO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N MATI�RE DE DROIT P�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N MATERIA DI DOG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N MATI�RE DE DOU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N MATERIA DI ENE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N MATI�RE D'�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N MATERIA DI ESECUZIONE E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N MATI�RE DE POURSUITE POUR DETTES ET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N MATERIA DI GUERRA E NEUTR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N MATI�RE DE GUERRE ET NEUTR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N MATERIA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N MATI�RE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N MATERIA DI LEGALIZZAZIONI, TERMINI,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LO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N MATI�RE DE L�GALISATION, D�LAIS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ABILIT� DE L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N MATERIA DI POSTE E TELECOMUNIC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N MATI�RE DE POSTE ET T�L�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N MATERIA DI PROCEDURA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N MATI�RE DE PROC�DUR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N MATERIA DI PROPRIET� INTELLET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N MATI�RE DE PROPRI�T� INTELLEC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N MATERIA DI RELAZIONI DIPLOMATICHE E CONSOL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N MATI�RE DE RELATIONS DIPLOMATIQUES ET CONSUL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N MATERIA DI SALUTE E DI ASSICURAZIONI SO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N MATI�RE DE SANT� ET D'ASSURANCES SOCI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N MATERIA DI SCUOLA, SCIENZA E CU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N MATI�RE D'�COLE, SCIENCE ET 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N MATERIA DI SISTEMAZIONE DEL TERRI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N MATI�RE D'AM�NAGEMENT DU TERR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N MATERIA DI SVILUPPO E COOP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N MATI�RE DE D�VELOPPEMENT ET COOP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NTERCO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INTERCOM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�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NTERNAZIONALE CONCERNENTE IL TRASPORTO DELLE MERCI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RO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CONCERNANT LE TRANSPORT DES MARCHANDISES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MINS DE 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NTERNAZIONALE CONTRO LA PRESA D'OSTAG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INTERNATIONALE CONTRE LA PRISE D'O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NTERNAZIONALE PER LA PROTEZIONE DELLE NUOVE P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INTERNATIONALE POUR LA PROTECTION DES OBT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�G�T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STITUTIVA DELL'ASSOCIAZIONE EUROPEA DI LIBERO SCAM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INSTITUANT L'ASSOCIATION EUROP�ENNE DE LIBRE-�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MATRIMON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N. 105 CONCERNENTE LA SOPPRESSIONE DEL LAVORO FORZ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NO 105 CONCERNANT L'ABOLITION DU TRAVAIL FOR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N. 111(DISCRIMINAZIONE NELL'IMPIEGO E NELLA PROFESS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NO 111(DISCRIMINATION EN MATI�RE D'EMPLOI 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N. 138 CONCERNENTE L'ET� MINIMA DI AMMISSIONE ALL'IMPIE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NO 138 CONCERNANT L'�GE MINIMUM D'ADMISS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EMP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N. 29 CONCERNENTE IL LAVORO FORZATO OD OBBLIG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NO 29 CONCERNANT LE TRAVAIL FORC� OU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N. 87(LIBERT� SINDACALE E PROTEZIONE DEL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DA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NO 87(LIBERT� SYNDICALE ET PROTECTION DU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D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PENALE CONTRO LA COR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P�NALE SUR LA 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PER L'ESECUZIONE DELLE SENTENZE ARBITRALI ES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POUR L'EX�CUTION DES SENTENCES ARBITRALES �TRANG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PER LA CONSERVAZIONE DELLA VITA SELV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RELATIVE � LA CONSERVATION DE LA VIE SAU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PER LA PREVENZIONE DEL TERROR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POUR LA PR�VENTION DU TERROR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PER LA PROTEZIONE DEI BAMBINI CONTRO LO SFRUT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S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POUR LA PROTECTION DES ENFANTS CO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EXPLOITATION SEX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PER LA PROTEZIONE DEI BENI CULTURALI IN CASO DI CONFL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E LA HAYE(PROTECTION DES BIENS CULTURELS EN CA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LIT ARM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PER LA PROTEZIONE DEL PATRIMONIO MONDIALE CULTURALE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POUR LA PROTECTION DU PATRIMOINE MONDIAL CULTU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 NATU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PER LA PROTEZIONE DELLE OPERE LETTER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POUR LA PROTECTION DES OEUVRES LITT�R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PER LA PROTEZIONE DELLO STRATO D'OZ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POUR LA PROTECTION DE LA COUCHE D'O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PER LA REPRESSIONE DEL FINANZIAMENTO DEL TERROR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INTERNATIONALE POUR LA R�PRESSION DU FINANCEMENT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ROR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PER LA REPRESSIONE DELLA CATTURA ILLECITA DI AEROMOB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POUR LA R�PRESSION DE LA CAPTURE ILLICITE D'A�RON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PER LA RISOLUZIONE PACIFICA DEI CONFLITTI INTERNAZI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POUR LE R�GLEMENT PACIFIQUE DES CONFL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PER LO SCAMBIO INTERNAZIONALE DEGLI ATTI OFFI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CONCERNANT LES �CHANGES INTERNATIONAUX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S OFFICI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POSTALE UNIVER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POSTALE UNIVERS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QUADRO DELLE NAZIONI UNITE SUI CAMBIAMENTI CLIMAT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-CADRE DES NATIONS UNIES SUR LES CHAN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MAT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QUADRO SUL VALORE DEL PATRIMONIO CULTURALE PER LA SOC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-CADRE SUR LA VALEUR DU PATRIMOINE CULTUREL POU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C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RELATIVA AI TRASPORTI INTERNAZIONALI PER FERRO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RELATIVE AUX TRANSPORTS INTERNATIONAUX FERROVI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RELATIVA AL LUOGO DI PAGAMENTO DELLE OBBLIG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ET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RELATIVE AU LIEU DE PAIEMENT DES OBLIG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�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RELATIVA AL RECIPROCO RICONOSCIMENTO DELLE SOC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RECONNAISSANCE MUTUELLE DES SOCI�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RELATIVA AL TRASPORTO PER MARE DI PASSEGGERI E DEI L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GA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RELATIVE AU TRANSPORT PAR MER DE PASSAGERS 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URS BAG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RELATIVA ALL'AMMISSIONE TEMPORA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RELATIVE � L'ADMISSION TEMPOR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RELATIVA ALL'AVIAZIONE CIVIL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RELATIVE � L'AVIATION CIVILE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RELATIVA ALLA LEGGE APPLICABILE AI 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RELATIVE � LA LOI APPLICABLE AU TRUST ET � 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NNAIS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RELATIVA ALLA PROCEDURA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RELATIVE � LA PROC�DUR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RELATIVA ALLE GARANZIE INTERNAZIONALI SU BENI MOB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MENT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RELATIVE AUX GARANTIES INTERNATIONALES(MAT�RI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B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RELATIVA ALLE PROCEDURE D'INSOLV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RELATIVE AUX PROC�DURES D'INSOLV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RIGUARDANTE LE FERIE PAGATE IN AGRICO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CONCERNANT LES CONG�S PAY�S DANS L'AGRI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GLI ACCORDI DI SCELTA DEL F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ES ACCORDS D'�LECTION 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I CONTRATTI DI COMPRAVENDITA INTERNAZIONALE DI MER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ES CONTRATS DE VENTE INTERNATIONAL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CHAND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I DIRITTI D'AZION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'ACTIONN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I DIRITTI DEL FANCIU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RELATIVE AUX DROITS DE L'ENF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I DIRITTI DELL'UOMO E LA BIOMEDIC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ES DROITS DE L'HOMME ET LA BIOM�DE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I DIRITTI DELL'UOMO E LIBERT� FONDAMENT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ES DROITS DE L'HOMME ET LIBERT�S FONDAMENT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I DIRITTI DELLE PERSONE CON DI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RELATIVE AUX DROITS DES PERSONNES HANDICAP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I DIRITTI POLITICI DELLA DO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ES DROITS POLITIQUES DE LA FE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I POPOLI INDIGENI E TRIB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RELATIVE AUX PEUPLES INDIG�NES ET TRIB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I PRIVILEGI E LE IMMUNIT� DELLE ISTITU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IZZ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ES PRIVIL�GES ET IMMUNIT�S DES IN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�CIALIS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 BREVETTO COMUN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E BREVET COMMUNAU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 BREVETTO EUROP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E BREVET EUROP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 COMMERCIO DELLE SPECIE DI FAUNA E FLORA SELVAT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E COMMERCE DES ESP�CES DE FAUNE ET DE F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UV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 CONTRASTO DELLA VIOLENZA SULLE D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LUTTE CONTRE LA VIOLENCE � L'�GARD DES FE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 CONTRATTO DI TRASPORTO MARITT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E CONTRAT DE TRANSPORT MARI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 CONTROLLO DEI MOVIMENTI DI RIFIUTI PERICOL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E CONTR�LE DES MOUVEMENTS DE D�CHETS DANGER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 DIRITTO D'ASSOCIAZIONE(AGRICOLTU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E DROIT D'ASSOCIATION(AGRICUL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 DIVIETO DELL'IMPIEGO DI TALUNE ARMI CLASS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'INTERDICTION DE L'EMPLOI DE CERTAINES A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 GENOCI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E G�NO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 LAVORO MARITT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U TRAVAIL MARI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 LAVORO NOTTU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E TRAVAIL DE N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 RICICL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RELATIVE AU BLANCH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 RICICLAGGIO E SUL FINANZIAMENTO DEL TERROR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RELATIVE AU BLANCHIMENT ET AU FINANCEMENT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ROR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 RICONOSCIMENTO DEI DIVORZI E DELLE SEPAR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RECONNAISSANCE DES DIVORCES E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�PARATIONS DE C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 TRASFERIMENTO DEI CONDANN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E TRANSF�REMENT DES PERSONNES CONDAM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'AMMINISTRAZIONE INTERNAZIONALE DELLE SUCCESS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'ADMINISTRATION INTERNATIONALE DES SUCC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'ASSUNZIONE ALL'ESTERO DELLE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'OBTENTION DES PREUVES � 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'ELABORAZIONE DI UN SISTEMA DI ISCRIZIONE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'�TABLISSEMENT D'UN SYST�ME D'INSCRIPT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A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'ELIMINAZIONE DELLA VIOLENZA E DELLE MOLES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CONCERNANT L'�LIMINATION DE LA VIOLENCE ET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C�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'ELIMINAZIONE DI OGNI FORMA DI DISCRIMINAZIONE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DISCRIMINATION DE LA FE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'ELIMINAZIONE DI OGNI FORMA DI DISCRIMI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Z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'�LIMINATION DE TOUTES LES FORM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RIMINATION RA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'EQUIVALENZA GENERALE DEI PERIODI DI STU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VERSI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'�QUIVALENCE G�N�RALE DES P�RIODES D'�T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VERSI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'ESAZIONE DELLE PRESTAZIONI ALIMENTARI ALL'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E RECOUVREMENT DES ALIMENTS � 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'INQUINAMENTO ATMOSFERICO ATTRAVERSO LA FRONTIER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NGA DIS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POLLUTION ATMOSPH�RIQUE TRANSFRONTI�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U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'INSIDER T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ES OP�RATIONS FINANCI�RES DES INITI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'UNIFICAZIONE IN MATERIA DI BREV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'UNIFICATION DU DROIT DES BREV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BIACCA DI PIOM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N MATI�RE DE C�R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CIRCOLAZIONE STRA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CIRCULATION ROU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COOPERAZIONE IN MATERIA DI PO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E COOP�RATION POLIC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CYBERCRIMINAL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CYBERCRIMI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DIMINUZIONE DEI CASI DI DOPPIA NAZI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R�DUCTION DES CAS DE PLURALIT�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DISTRIBUZIONE DEI SEGNALI PORTATORI DI PROGRAM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CONCERNANT LA DISTRIBUTION DES SIGNAUX PORTEUR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DIVERSIT� BIOLOG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DIVERSIT� BI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LEGGE APPLICABILE ALLE OBBLIGAZIONI ALIMEN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LOI APPLICABLE AUX OBLIGATIONS ALIMEN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LEGGE APPLICABILE(RESPONSABILIT� PER DANNO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OT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LOI APPLICABLE � LA RESPONSABILIT� DU 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PROD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LIBERT� DI TRANS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LIBERT� DU TRAN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LOTTA ALLA CORRUZIONE DI PUBBLICI UFFI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N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LUTTE CONTRE LA CORRUPTION D'AGENT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LOTTA CONTRO LA TRATTA DEGLI ESSERI UM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LUTTE CONTRE LA TRAITE DES �TRES HU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MANIPOLAZIONE DELLE COMPETIZIONI SPOR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MANIPULATION DE COMP�TITIONS SPOR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NAZIONALIT� DELLE DONNE SPO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NATIONALIT� DE LA FEMME MAR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NOTIFICAZIONE ALL'ESTERO DI DOCU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NOTIFICATION � L'�TRANGER D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PARIT� DI RIMUN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CONCERNANT L'�GALIT� DE R�MUN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PARTECIPAZIONE DEGLI STRANIERI ALLA VITA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PARTICIPATION DES �TRANGERS � LA VIE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PREVENZIONE DELL'APOLIDIA(SUCCESSIONE DI STA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PR�VENTION DES CAS D'APATRIDIE(SUC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'ET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PROMOZIONE DEL SERVIZIO DI VOLONTARIATO P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OV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PROMOTION D'UN SERVICE VOLONTAIRE POU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PROTEZIONE DEGLI AGENTI DIPLOMAT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PROTECTION DES AGENTS DIPLOMAT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PROTEZIONE DEGLI ART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PROTECTION DES ARTIS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PROTEZIONE DEI DIRITTI DEI LAVORATORI MIGR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PROTECTION DES DROITS DE TOUS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VAILLEURS MIG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PROTEZIONE DEL PATRIMONIO CULTURALE SUBACQU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PROTECTION DU PATRIMOINE CULTU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AQU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PROTEZIONE DELL'AMBIENTE ATTRAVERSO IL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PROTECTION DE L'ENVIRONNEMENT PAR L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�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PROTEZIONE DELL'EQUILIBRIO ECOLOG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PROTECTION DE L'�QUILIBRE �C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PROTEZIONE DELLA N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PROTECTION DE LA NATURE ET DU PAY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PROTEZIONE GIURIDICA DEI SERVIZI A ACC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ZIO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PROTECTION JURIDIQUE DES SERVICES � ACC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PROTEZIONE INTERNAZIONALE DEGLI AD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PROTECTION INTERNATIONALE DES ADUL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RECIPROCA ASSISTENZA IN MATERIA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ASSISTANCE ADMINISTRATIVE MUTUELLE EN MA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RESPONSABILIT� CIVILE NEL SETTORE DELL'ENE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CL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RESPONSABILIT� CIVILE DANS LE DOMAINE DE L'�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CL�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RESPONSABILIT� PER DANNI CAGIONATI DA OGG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Z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RESPONSABILIT� POUR LES DOMMAGES CAUS�S PA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TS SPATIAU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SICUREZZA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N MATI�RE D'ASSURANCES SOCI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SORVEGLIANZA DELLE PERSONE CONDANNATE S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SURVEILLANCE DES PERSONNES CONDAMN�ES OU LIB�R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S CON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TEMPESTIVA NOTIFICA DI UN INCIDENTE NUCL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NOTIFICATION RAPIDE D'UN ACCIDENT NUCL�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TRATTA DEGLI ESSERI UM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TRAITE DES �TRES HU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E COMUNICAZIONI ELETTRONICHE NEI CONTRA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ES COMMUNICATIONS �LECTRONIQUES DANS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E CONSEGUENZE ACCESSORIE DEL DIVOR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ES EFFETS ACCESSOIRES DU DIV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E MUNIZIONI A GRAPP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ES ARMES � SOUS-MU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E RELAZIONI PERSONALI RIGUARDANTI I FANCIU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ES RELATIONS PERSONNELLES CONCERNANT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F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E SOSTANZE PSICOT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ES SUBSTANCES PSYCHOTR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E ZONE UMIDE D'IMPORTANZA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RELATIVE AUX ZONES HUMIDES D'IMPOR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O STATUTO DEGLI APOL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RELATIVE AU STATUT DES APAT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O STATUTO DEI RIFUGI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RELATIVE AU STATUT DES R�FUGI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TARIFF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TARIF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T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T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UNCITRAL SULLA CESSIONE DEI CREDITI NEL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CNUDCI SUR LA CESSION DE CR�ANCES DANS LE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UNESCO SULLA DIVERSIT� DELLE ESPRESSIONI CULTU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UNESCO SUR LA DIVERSIT� DES EXPRESSIONS CULTUR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UNESCO(TRASFERIMENTO DEI BENI CULTURA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E L'UNESCO(TRANSFERT DE BIENS CULTUR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UNICA SUGLI STUPEFAC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UNIQUE SUR LES STUP�F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UNIDROIT SUI TIT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'UNIDROIT SUR LES TI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UNIDROIT SUL FACTORING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'UNIDROIT SUR L'AFFACTURAG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UNIDROIT SUL LEASING FINANZIARIO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'UNIDROIT SUR LE CR�DIT-BAIL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UNIVERSALE SUL DIRITTO DI AU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UNIVERSELLE SUR LE DROIT D'AU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VOLTA A FACILITARE L'ACCESSO INTERNAZIONALE ALLA GIUS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TENDANT � FACILITER L'ACC�S INTERNATIONAL �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(ATTI ILLECITI CONTRO LA SICUREZZA DELL'AVIAZIONE CIV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ACTES ILLICITES DIRIG�S CONTRE LA S�CURIT�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AVIATION CIV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(COMPETENZA DELLE AUTORIT� IN MATERIA D'ADO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COMP�TENCE DES AUTORIT�S EN MATI�RE D'AD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(COMPOSIZIONE DELLE CONTROVERSIE RELATIVE A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STIMEN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POUR LE R�GLEMENT DES DIFF�RENDS RELATIFS 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ESTISS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(COMPRAVENDITA INTERNAZIONALE DI COSE MOBILI CORPO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VENTES � CARACT�RE INTERNATIONAL D'OBJETS MOBI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POR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(CONFLITTI DI LEGGE SULLA FORMA DELLE DISPOSI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AMENTAR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CONFLITS DE LOIS SUR LES DIS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AMENTAI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(COOPERAZIONE IN MATERIA DI ADOZIONE INTERNAZ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COOP�RATION EN MATI�RE D'AD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(DECISIONI IN MATERIA D'OBBLIGAZIONI ALIMENTARI VER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D�CISIONS SUR LES OBLIGATIONS ALIMENTAIRES EN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 ENFA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(DECISIONI IN MATERIA DI OBBLIGAZIONI ALIMENTA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D�CISIONS RELATIVES AUX OBLIGATIONS ALIMENTAI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(DESIGNAZIONE E CODIFICAZIONE DELLE MER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D�SIGNATION ET CODIFICATION DES MARCHANDI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(EFFETTI INTERNAZIONALI DELLA DECADENZA DEL DIRITT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UR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EFFETS INTERNATIONAUX DE LA D�CH�ANCE DU DROI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U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(FILIAZIONE MATERNA DEI FIGLI NATI FUORI MATRIMON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�TABLISSEMENT DE LA FILIATION MATERNEL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FANTS NATUR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(FORME PI� MANIFESTE DI SFRUTTAMENTO DEL FANCIULLO S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CONCERNANT L'INTERDICTION DES PIRES FORM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VAIL DES ENF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(LAVORO DIGNITOSO PER LE LAVORATRICI E I LAVORA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ESTI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TRAVAIL D�CENT DES TRAVAILLEUSES ET TRAVAILL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MESTIQ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(LEGGE APPLICABILE ALLE OBBLIGAZIONI ALIMENTARI VER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LOI APPLICABLE AUX OBLIGATIONS ALIMENTAIRES EN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 ENFA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(LEGGE APPLICABILE IN MATERIA DI INCIDENTI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OL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LOI APPLICABLE EN MATI�RE D'ACCIDENTS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ULATION ROUTI�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(LEGGE UNIFORME SULLA FORMA DEL TESTAMENTO INTERNAZ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PORTANT LOI UNIFORME SUR LA FORME D'UN TEST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(NORME DI ORIGINE PREFERENZIALI PANEUROMEDITERRAN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R�GLES D'ORIGINE PR�F�RENTI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EUROM�DITERRAN�EN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(PRINCIPI DEL DIRITTO SINDACALE E DI NEGOZ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ETTIV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PRINCIPES DU DROIT D'ORGANISATION ET DE N�G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(PROMOZIONE DELL'IMPIEGO E LA PROTEZIONE CONTRO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OCCUP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PROMOTION DE L'EMPLOI ET PROTECTION CONTR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�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(PROTEZIONE DI PRODUTTORI DI FONOGRAMM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PROTECTION DES PRODUCTEURS DE PHONOGRAM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(RAPPRESENTANZA IN MATERIA DI VENDITA INTERNAZIONAL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REPR�SENTATION EN MATI�RE DE VENTE INTERNAT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(RECIPROCA PROTEZIONE DEI BREVET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PROTECTION R�CIPROQUE DES BREV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(RESPONSABILIT� CIVILE E ATTIVIT� PERICOLOS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'AMBI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RC ET ACTIVIT�S DANGEREUSES POUR L'ENVIRONN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(RESPONSABILIT� CIVILE IN CASO DI DANNI CAUSATI DA VEICO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RESPONSABILIT� EN CAS DE DOMMAGES CAUS�S PA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�HICU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(RICONOSCIMENTO DELLA PERSONALIT� GIURIDICA DELLE 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RECONNAISSANCE DE LA PERSONNALIT� JURIDIQUE DES 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(RICONOSCIMENTO DELLE QUALIFICHE NELL'INSEG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I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RECONNAISSANCE DES QUALIFICATIONS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ENSEIGNEMENT SUP�RIE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(RICONOSCIMENTO DI FIGLI NATURA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RECONNAISSANCE D'ENFANTS NATUR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(SICUREZZA DI COMBUSTIBILE ESAUR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S�RET� DU COMBUSTIBLE US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(TITOLI AL PORTATORE A CIRCOLAZIONE INTERNAZ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OPPOSITION SUR TITRES AU PORTEUR � CIR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(TRASPORTO DEI VIAGGIATORI E DEI BAGAGLI PER FERROV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TRANSPORT DES VOYAGEURS ET DES BAGAGES PAR CHE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-QUADRO EUROPEA SULLA COOPERAZIONE TRANSFRONTAL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-CADRE EUROP�ENNE SUR LA COOP�RATION TRANSFRONTA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-QUADRO PER LA PROTEZIONE DELLE MINOR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-CADRE POUR LA PROTECTION DES MINOR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SIONE AUTO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RSION AUTO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SIONE CONTROLL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RSION CONTR�L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SIONE DELLA LI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HANGE DE PERM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SIONE(CALCO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RSION(CALCU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PERATIVA DI PREVI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OP�RATIVE DE PR�VOY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PERATIVA W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WIRTSCHAFTSRING-GENO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ZIONE(ASSICU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ORDINATION(ASSU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ZIONE(PIANIFICAZIONE DEL TERRITORIO O AMBI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ORDINATION(AM�NAGEMENT DU TERRITOIRE OU ENVIRONN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P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ER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VE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ERTURA ASSICU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VERTURE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ERTURA PROVVI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VERTURE 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IA DI SICUR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PIE DE S�CU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�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EA DEL N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R�E DU N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EA DEL S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R�E DU S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EO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OR�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PO D'ARM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RPS D'ARM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PO ELETT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RPS �LECT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PORAZIONE DI DIRIT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LLECTIVIT�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PORAZIONE ECCLESI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RPORATION ECCL�SI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POR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RPOR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PUSCOLO RISIFORME DELL'ARTI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RIS ARTIC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SABILIT� DELLA VITT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PARTAG�E DE LA VIC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ZIONE DEI CORSI D'ACQ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RRECTION DES 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ZIONE DI S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RRECTION DES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IDOIO FAUNI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RRIDOR FAUNI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ISPONDENZA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RRESPONDANCE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ISPONDENZA CON IL DIFENS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UNICATION AVEC LE D�FEN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UZIONE A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RRUPTIO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UZIONE DI PUBBLICI UFFICIALI STRAN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RRUPTION D'AGENTS PUBLICS �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UZIONE ELETT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RRUPTION �LECT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UZIONE NELL'ESECUZIONE FORZ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BORNATION DANS L'EX�CUTION FORC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UZIONE PAS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RRUPTION P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SA CICLI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RSE CYC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SA DI CAVA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RSE DE CHEV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SA DI CONTR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RSE DE CONTR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SA DI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RSE D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SETTO LOM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MBOSTAT ORTHOP�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S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SO BORSI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RS BOUR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SO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RS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SO DEL CAM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RS D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SO DI LING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RS DE LAN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SO UNIVERS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RS D'UNIVER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TE A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R A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TE AFRICANA DEI DIRITTI DELL'UOMO E DEI POP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R AFRICAINE DES DROITS DE L'HOMME ET DES PEU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TE ARABE DEI DIRITTI DELL'U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R ARABE DES DROITS DE L'H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TE COSTITU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 CONSTITUT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TE D'APPELLO(TP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R D'APPEL(TP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TE D'ASS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TE DEI CONTI DEL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R DES COMPTES DE 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TE DEI RECLAMI PE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R DES PLAI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TE DI CASSAZIONE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R DE CASSATION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TE DI GIUSTIZIA DELL'UNIONE EUROP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R DE JUSTICE DE L'UNION EUROP�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TE EUROPEA DEI DIRITTI DELL'U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R EUROP�ENNE DES DROITS DE L'H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TE INTERAMERICANA DEI DIRITTI DELL'U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R INTERAM�RICAINE DES DROITS DE L'H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TE INTERNAZIONALE DI GIUS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R INTERNATIONALE DE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TE PENALE DEL TRIBUNALE PENAL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R DES AFFAIRES P�N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TE PERMANENTE DI ARBIT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R PERMANENTE D'ARBIT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TE SUPR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R SUPR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A AFFI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OSE CONF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A AL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EN APPARTENANT � AU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A CONSUM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OSE CONSOMP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A DETERMIN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RPS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A DI POCO VA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OSE DE PEU DE VA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A DIVIS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OSE DI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A FUNG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OSE FON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A FUORI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OSE HORS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A GEN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OSE DE GEN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A LO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OSE LOU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A LOCATA CONGIUNT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OSE LOU�E CONJOIN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A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OSE MOBI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A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OSE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A RUB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OSE VOL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A SEMP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OS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A SENZA PADR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OSE SANS MA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A SMARRITA O SOTTRA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OSE PERDUE OU VOL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CI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E TRASPORTATE E ANIMALI SFUGG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P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M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SM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(COOPERAZIONE EUROPEA NEL SETTORE DELLA RICERCA SCIENTIFICA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NI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A D'AV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�TE D'IV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A 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STA 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I DEL MEDIC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E M�DICA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I DELLA CAMPA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E CAMP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I DELLA PER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'EXPERT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I DI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I DI ESPROPR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'EXPROP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I DI FABBR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ITU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TITU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ITUTO POSSESS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TITUT POSSES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ITUZI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TITUTION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IT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ITUZIONE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TITUTION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ITUZIONE DELLA SOC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TITUTION DE LA SOC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ITUZIONE DI CAP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TITUTION D'UN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ITUZIONE DI UN DIRITTO R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TITUTION D'UN DROIT R�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ITUZIONE ECONO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TITUTION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ITUZION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TITUTION F�D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ITUZIONE INCONDIZIONATA IN GIUD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EPTATION TACITE DE COMP�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O DELLA 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�T DE LA 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O E UT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�T ET UT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RUZIONE A CON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TRUCTION � LA LIM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RUZIONE ANNE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TRUCTION ANN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RUZIONE DI ABI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TRUCTION DE LO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RUZIONE GR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OS OEUV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RUZIONE IN CONTIGU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RE CONTIG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RUZIONE IN L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TRUCTION EN B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RUZIONE 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TRUCTION MOBI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RUZIONE PROVVI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TRUCTION 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RUZIONE SOTTERRA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TRUCTION SOUTERR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RUZIONE STRA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TRUCTION DE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TONE(PIAN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TON(PLA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TONE(TESSU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TON(TISS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XA VAL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XA VAL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XART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XARTH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X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X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 AVS/AI PER LE PERSONE RESIDENTI ALL'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FR AVS/AI POUR LES PERSONNES R�SIDANT � 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 IN MATERIA DI ELENCO DELLE SPECI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FR EN MATI�RE DE LISTE DES SP�CIAL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A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AM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�D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O CONTE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�ANCE CONTEST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O DI CONTR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�ANCE DE COT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O DI RIMB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MB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O DOCUME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�DIT DOCU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O EDIL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�DIT D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O FUT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�ANC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O GARANTITO DA P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�ANCE GARANTIE PAR 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O IN COMPEN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�ANCE COMPENS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O IPOTEC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�DIT HYPOTH�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O LOMB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�DIT LOMB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O NEL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�ANCE DANS LA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O(ECONOM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�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O(RAPPORTO OBBLIGATO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�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�A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ORE COMPENS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EN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�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SCITA ECONO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OISSANCE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MINALE ESTREMAMENTE PERICOLOSO E REFRATTARIO ALLA TERA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INQUANT EXTR�MEMENT DANGEREUX ET NON AMEN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MINALI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IMINALI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MINALIT� ECONO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IMINALIT�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MINALIT� GIOVAN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INQUANCE JUV�N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MINE CONTRO L'UMA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IME CONTRE L'HUMA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MINE DI AGGR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IME D'A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MINE DI GU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IME DE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MIN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IMIN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PTORCHID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YPTORCHI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SI DEGLI ALLOG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NURIE DE LO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TERIO DI IDONEIT�(APPALTI PUBBLI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IT�RE DE QUALIFICATION(MARCH�S PUBL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TICA ALLA GIUS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ITIQUE DE LA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O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A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O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NA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R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WDSOU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OWDSOU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UDEL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UAU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UDELT� VERSO GLI ANI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UAUT� ENVERS LES ANIM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G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JAS JAC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JAS JAC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LPA IN CONTRAH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LPA IN CONTRAH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MULO DI 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MUL D'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MULO DI PRESTAZIONI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MUL DE PRESTATIONS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MUL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MUL(QUANT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MULO(SUFFRAG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MUL(SUFFR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ISIN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O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PIDI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P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RE(TH�RAP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 A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INS � 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 AMBUL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EMENT AMBUL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 AMBULATORIA OSPEDAL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EMENT AMBULATOIRE EN MILIEU HOSPITA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 BALN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RE BALN�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 DEL COR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INS DU C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 DEL FIG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SE EN CHARGE DE L'ENF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 DI CONVALES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RE DE CONVALES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 DI DISINTOSS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RE DE D�SINTOX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 DIMAGR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RE D'AMAIGR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 IN CUSTODI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RA IN CUSTODI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 IN ELIG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RA IN ELIG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 IN INSTRU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RA IN INSTRU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 IN ORGANIS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RA IN ORGANIS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 ME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INS M�DIC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 OSPEDAL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EMENT HOSPITA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 VERA E PROPRIA DEL 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EMENT DE L'AFFECTION COMME 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T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RA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TELA DI AMMINISTRAZIONE(VECCHIO ART. 393 C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RATELLE DE GESTION(ANCIEN ART. 393 C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TELA DI COOP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RATELLE DE COOP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TELA DI P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RATELLE DE P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TELA DI RAPPRESEN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RATELLE DE REPR�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TELA EDUC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RATELLE �DUC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TELA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RATELLE DE PORT�E G�N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TELA VOLON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RATELLE VOLO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R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E ACUTE E TRANSIT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INS AIGUS ET DE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E DI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INS D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E MEDICHE DI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INS M�DICAUX D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ICULUM V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RRICULUM V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DIA ADEGUATA DEGLI ANI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ENTION CONVENABLE DES ANIM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DIA ALTERN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DE ALTER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DIA COLLE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�T COLL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DIA DI F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DE DE 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DIA PARASCOL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UEIL PARASCO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DIA PAR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GA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BERCRIMI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YBERCRIMI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'AQUINO TOMMA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'AQUIN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NUM EMER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AMNUM EMER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ANO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IMAR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AN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EGGIAMENTO D'IMPIANTI ELETTR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MAGES AUX INSTALLATIONS �LECTR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EGGIAMENTO D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�RIORATION DE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EGGIAMENTO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MAGES � LA PROPRI�T�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AI CREDI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RIMENT DES CR�ANC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ALL'INTEG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EINTE � L'INT�G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ALLA SA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EINTE � LA S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ALLA SALUTE FIS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EINTE � LA SANT� PHYS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ALLA SALUTE PSICH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EINTE � LA SANT� PSYCH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ALLA SALUTE SECOND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EINTE � LA SANT� SECOND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ALLE CO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MAGE AUX CUL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ALLE PERS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MAGE CORPO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AS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MAGE ABS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AT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MAGE ACT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CAUSATO AL TER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MAGE CAUS� � UN T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COSME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FAUT ESTH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DELL'U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OUBLE AUDI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DELLA COR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 DE LA COR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DERIVANTE DAL DIF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MAGE CONS�CUTIF AU D�FA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DERIVANTE DALL'ABUSO DI FIDU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MAGE N� DE LA CONFIANCE D��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DI GU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MAGE DE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DI M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MAGE DE M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DIR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MAG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DOVUTO ALLA M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MAGE D� AU RET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EFF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MAGE EFF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EPA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ECTION DU FO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FUT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MAGE FU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INDIR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MAGE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IPOTE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MAGE HYPOTH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MATE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MAGE MAT�R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MAGE PART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PATRIMON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MAGE PATRIMO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PATRIMONIALE PROCURATO CON ASTU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EINTE ASTUCIEUSE AUX INT�R�TS P�CUNI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PER CHI GESTISCE L'ECONOMIA DOME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MAGE M�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PERINA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ECTION P�RINA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PROP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MAGE PRO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PURAMENTE PATRIMON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MAGE PUREMENT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SPA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MAGE DISPER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STABILIZZ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T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SUPPLE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MAGE SUPPL�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TO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MAG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U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AN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A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Z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AN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ZICA(GERMANIA, 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ANTZIG(ALLEMAGNE, 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F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AR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WIN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ARWIN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T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I BIOMETR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NN�ES BIOM�TR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I MEMORIZZATI SU APPARECCHI DI TER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NN�ES ENREGISTR�ES SUR DES APPAREILS APPARTENANT � AU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I PERS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NN�ES PERSONN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I PERSONALI DEGNI DI PARTICOLARE PROT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NN�ES SENS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ORE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MPLOY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ORE DI LAVORO SENZA OBBLIGO CONTRIBU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MPLOYEUR NON SOUMIS � COT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S DE DOU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ZIONE IN PAG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ATION EN PAI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D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PUBLIQUE D�MOCRATIQUE ALLE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CUJ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 CUJ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TOCQUEVILLE ALE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 TOCQUEVILLE ALE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VATTEL E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 VATTEL E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ITI INTEG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TTES G�N�R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ITI PROP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TTES PROP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ITO DELLA M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TTE DE LA M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ITO DELLA SOC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TT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ITO DI CONTR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TTE DE COT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ITO PECUN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TTE D'A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ITO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TTE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ITO, INTERESSE PASSIVO, DEDUZIONE SOCIALE(DOP. IM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TTE, INT�R�T D�BITEUR, D�DUCTION SOCIALE(DOUBLE IM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BI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ITORE DEL CREDITO CED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BITEUR C�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ITORE DELL'ONORARIO(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BITEUR DES HONORAIRES(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ENTR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ENTR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ESSO DOVUTO A CAUSE SOSPETTE O IG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RT SUSP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MO ANNO SCOLA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0�ME ANN�E DE SCOLA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 CONDI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 SOUMISE �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 D'ESEC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 D'EX�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 D'IRRICEV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 D'IRRECEV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 D'IRRICEVIBILIT�(DIRITTO D'ASI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 D'IRRECEVABILIT�(DROIT D'AS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 DI ACCER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 EN CONSTATATION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 DI CARATTERE PREVALENTEMENTE POLI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 REV�TANT UN CARACT�RE POLITIQUE PR�POND�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 DI CONTRIBUZIONE PROVVI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 DE COTISATIONS 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 DI DISCA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 DE D�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 DI ESTEN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 D'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 DI GRADU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 DE CO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 DI RINV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 DE RENV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 DI TAS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 DE TAX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 ESECU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 EX�CU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 ESPLICANDO EFFETTI DURATU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 D�PLOYANT DES EFFETS DUR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 F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 F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 FORMA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 FORMA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G�N�RAL ET CON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 GIUDIZIARIA INDIPENDENTE SUCCES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 JUDICIAIRE ULT�RIEURE IND�PE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 INCID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 INCI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 INF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 NON FORM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 NEG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 N�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 PENALE(D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NONC� P�NAL(D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 PENDENTE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 PENDENTE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 PREGIUD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 PR�JUDIC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 PREGIUDIZIALE IN MATERIA DI ASSOGGET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 PR�JUDICIELLE SUR L'ASSUJETTISSEMENT(IMP�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 STRAN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 �TRAN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 SU CONTRIBUTI ARRETR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 DE COTISATIONS ARRI�R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 SU OP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 SUR OP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 SULLA CON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 DE COTI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 SULLA PRES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 RELATIVE � DES PRE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(ART. 5 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(ART. 5 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(DIRITTO PRIV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(DROIT PRIV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RETO D'ACC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RETO DI ABBAND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DE CLA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RETO DI NON LUOGO A PROCE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DE NON-ENTR�E EN MA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RETO DI SEQU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DE S�QU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RET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R�T�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RETO FEDERALE CONCERNENTE L'INDUSTRIA OROLOGIERA SVIZZ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R�T� F�D�RAL CONCERNANT L'INDUSTRIE HORLOG�RE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RETO FEDERALE CONCERNENTE LE CASSE DI CREDITO A TERMINE DIFFER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R�T� F�D�RAL SUR LES CAISSES DE CR�DIT � TERME DIFF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RETO FEDERALE PER GARANTIRE LA SICUREZZA DELLA CONFED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R�T� F�D�RAL TENDANT � GARANTIR LA S�RET� DE LA CONF�D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RETO FEDERALE(NUMERO DEI CANCELLIERI E DEI SEGRETARI DEL TF E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F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R�T� F�D�RAL(NOMBRE DES GREFFIERS ET DES SECR�TAIRES DU 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 DU TF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RETO PENALE(D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NDAT DE R�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RETO URG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R�T� F�D�RAL U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D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DUZIONE DAL REDDITO COMPUT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DUCTION DU REVENU D�TERM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DUZIONE DAL REDDITO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DUCTION DU REVENU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DUZIONE DEGLI INTERESSI PASS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DUCTION DES INT�R�TS PASS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DUZIONE DEGLI ONERI PERMAN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DUCTION DES CHARGES DUR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DUZIONE DELL'IMPOSTA PRECE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DUCTION DE L'IMP�T PR�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DUZIONE DELLE PERD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UTATION DES PE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DUZIONE DELLE SPESE DI MANUTENZIONE DI IMMOB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DUCTION POUR FRAIS D'ENTRETIEN D'IMME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DUZIONE DI VERSAMENTI A SOCIET� DI PUBBLICA UT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DUCTION DES VERSEMENTS D'UTILIT�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DUZIONE IN FUNZIONE DELLA DURATA DEL POSS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DUCTION EN FONCTION DE LA DUR�E DE LA POS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DUZIONE PER AFFITTO(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DUCTION DU LOYER(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DUZIONE PER AUTOFINANZI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DUCTION POUR AUTOFIN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DUZIONE PER SP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DUCTION DES FRAIS G�N�R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DUZIONE PER SPESE DI ACQUISIZIONE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DUCTION DES FRAIS D'ACQUISITION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CIENZA 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FICIENCE 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CIT DELL'UNIONE CONIU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FICIT DE L'UNION CONJU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F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ORMIT� DEL PI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FORMATION DU 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AD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GRADATION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 CRE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UCR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GA DEL POSS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�GATION DE POS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GA DI COMPE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�GATION DE COMP�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GA LEGISL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�GATION L�GIS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G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LEG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�G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GAZIONE DEI CREDI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 SURVEIL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GAZIONE DELLE FIN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�GATION DES FIN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�M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L�M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FINOTERA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LPHINOTH�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IBERAZIONE DEL TRIB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IB�RATION DU TRIBU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IMITAZIONE DEL FO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IMITATION DU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INQU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INQU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INQUENTE ABI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INQUANT D'HAB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INQUENTE AN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INQUANT A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INQUENTE PRIM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INQUANT PRIM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ITTO COLL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IT COLL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ITTO D'O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IT D'O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ITTO DI FU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IT DE F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ANI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AIN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AR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QUE(SIGNALISATION ROUTI�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CRA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MOCR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CRAZIA DI CONCORD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MOCRATIE DE CON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CRAZIA DI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MOCRATIE DIR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CRAZIA RAPPRESENT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MOCRATIE REPR�SEN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ARO PER LE SPESE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GENT DE PO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ARO SPOR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GENT N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IG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NIG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OMINAZIONE DI FANT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SIGNATION DE FANTAI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TE DEL GIUD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NT DE SAG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T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NT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UNCIA MEND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NONCIATION CALOMNI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UNCIA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NONCIATION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UNCIA SPONTA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NONCIATION SPONTA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UNCI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NONCI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UNC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NONCI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R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RI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ONENTE(CONTRATTO DI DEPOSITO PRESSO MAGAZZI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O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ONENTE(CONTRATTO DI DEPOS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O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OSITARIO(CONTRATTO DI DEPOS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OSITAIRE(CONTRAT DE D�P�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OSITARIO(DIRITTO DEI TRATTA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OSITAIRE(DROIT DES TRAIT�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OSITO A RISPARM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�T D'�PAR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OSITO AGR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ANGAR AGR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OSITO ALLUV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UV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OSITO D'ALBE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�T D'H�TELL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OSITO DEI P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UBLICATION DES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OSITO DEI POMP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CAL DES SAPEURS-POMP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OSITO DEI RIFI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OSAGE DES D�CH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OSITO DEL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�T DU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OSITO DI COSE FUNGIB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D�P�T IRR�GU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OSITO DOG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�T DOUAN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OSITO GIUD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IGNATION EN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OSITO INTERME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�T INTERM�D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OSI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�T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OSIZIONI DELLE PAR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OSITIONS DES 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ZZAMENTO DELLA FRAZIONE RESID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R�CIATION DE LA PARTIE RE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AGLI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RAIL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EGOLAMEN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R�G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EL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R�L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MAT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RMAT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MATOMI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RMATOMY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RATA ALI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NR�E ALI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ZIONE DEL FO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T DESCRIP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ZIONE ESA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SCRIPTION PR�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AZIONE GEN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SIGNATION G�N�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STENZA DAL PROCEDIMENTO(D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N-LIEU(D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STENZA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SISTEMENT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INATARIO DELLA PRO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STINATAIRE DE L'OFF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INATARIO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STINATAIRE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NTORE DEL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ENTEUR DU 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NTORE DEL P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ENTEUR DE 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NTORE DEL VE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ENTEUR DE V�HI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NTORE DELLE INFORM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ENTEUR DES RENSEIGN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NTORE DI AN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ENTEUR D'A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NTORE DI UNA COLLEZIONE D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�TRE DU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N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NZIONE DI ANI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ENTION D'ANIM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NZIONE DI ANIMALI ALL'APE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ENTION D'ANIMAUX EN PLEIN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NZIONE DI AR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ENTION D'A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NZIONE DI STUPEFAC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ENTION DE STUP�F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NZIONE ILLEC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ENTION ILLI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NZIONE IN STATO D'ISOL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SE AU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NZIONE INGIUSTIFI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ENTION INJUSTIF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NZIONE(INCARCE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ENTION(INCARC�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G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IORAMENTO DEL SU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RGE DU SOL EN POLLU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ERMIN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AZIONE DEL RITORNO A MIGLIOR FORT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ILLEURE F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AZIONE DELLA PROVENI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ERMINATION DE PROV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URP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OLUZIONE DELL'ERE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VOLUTION DE LA SUC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ZO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LA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F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F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F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F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B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AB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NOSI PREIMPI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AGNOSTIC PR�IMPLANT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NOSI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AGNOSTIC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ET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ALEC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T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I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M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AM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FAIT JOURNA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OURNAL I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BAT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BAT DU TRIBU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BATTIMEN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BAT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CHIARAZIONE AMERICANA DEI DIRITTI E DEI DOVERI DELL'U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LARATION AM�RICAINE DES DROITS ET DEVOIRS DE L'H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CHIARAZIONE DI ADE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LARATION D'ADH�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CHIARAZIONE DI ESECU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LARATION D'EX�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CHIARAZIONE DI INSOLV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LARATION D'INSOLV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CHIARAZIONE DI PAS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LARATION DE 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CHIARAZIONE DI PATRO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LARATION DE PATRO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CHIARAZIONE DI PRIMA 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MI�RE D�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CHIARAZIONE DI RICONOSC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LARATION DE RECONNAIS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CHIARAZIONE DI SCOMPA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LARATION D'AB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CHIARAZIONE DI VOLO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NIFESTATION DE VOLO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CHIARAZIONE FAL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USSE D�CLARATION D'UNE PARTIE EN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CHIARAZION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LARATION D'IM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CHIARAZIONE SULLO STATO DI SA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LARATION DE S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CHIARAZIONE UNIVERSALE DEI DIRITTI DELL'U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LARATION UNIVERSELLE DES DROITS DE L'H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CHIAR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LAR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T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�T�TIC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ENSORE DI FIDU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FENSE DE CHO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ESA D'UFFI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FENSE D'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ESA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FENSE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ESA OBBLIG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FENSE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ETTO DELLA C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FAUT DE LA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ETTO DI LINGU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OUBLE DU LAN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ETTO DI MANUT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FAUT D'ENTRE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ETTO NASCO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FAUT CA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ETTO RICONOSC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FAUT AP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A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FFA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ZA CULT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FF�RENCE CULTUR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ZA DI 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FF�RENCE D'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IMENTO DEL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JOURNEMENT DE LA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IMENTO DELL'ESECUZIONE DELLA P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SPENSION DE L'EX�CUTION DE LA P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IMENTO DELL'IM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ORT DE L'I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IMENTO DELL'INC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RSIS AUX ENCH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IMENTO DELLA RE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RSIS � LA R�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U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F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R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G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IUN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E�NE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NIT� DELLA CRE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GRIT� DES ORGANISMES VIV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LAZIONE DI PAG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RSIS AU PAI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LIG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MENSIONI DELLA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MENSIONS DE LA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MINUZIONE DELL'ATTIVO IN DANNO DEI CREDI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MINUTION EFFECTIVE DE L'A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MINUZIONE DI STIPEN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DUCTION DU TRAI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MINUZIONE DI VA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INS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MORA IN UNO STABI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JOUR DANS UN �TABL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OC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OC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PAR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AR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PARTIMENTO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ARTEMENT CAN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PARTIMENT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ARTEMENT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PLOMA E ATTESTATO DI CAPACIT�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PL�ME ET CERTIFICAT PROFESS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PLOMA 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TRE E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(UE) 2015/2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(UE) 2015/2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(UE) 2015/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(UE) 2015/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(UE) 2015/8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(UE) 2015/8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(UE) 2016/1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(UE) 2016/1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(UE) 2016/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(UE) 2016/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(UE) 2016/7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(UE) 2016/7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(UE) 2017/1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(UE) 2017/1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(UE) 2018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(UE) 2018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(UE) 2018/8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(UE) 2018/8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(UE) 2018/8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(UE) 2018/8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(UE) 2019/1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(UE) 2019/1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(UE) 2019/11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(UE) 2019/11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(UE) 2019/19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(UE) 2019/19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(UE) 2019/2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(UE) 2019/2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(UE) 2019/7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(UE) 2019/7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(UE) 2019/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(UE) 2019/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(UE) 2019/7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(UE) 2019/7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(UE) 2022/2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(UE) 2022/2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(UE) 2022/25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(UE) 2022/25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(UE) 2024/17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(UE) 2024/17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1999/44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1999/44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1999/62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1999/62/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0/31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0/31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0/43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0/43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0/60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0/60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0/78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0/78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1/24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1/24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1/29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1/29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1/42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1/42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1/55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1/55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1/97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1/97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3/109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3/109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3/35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3/35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3/4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3/4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3/48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3/48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3/6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3/6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3/71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3/71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3/86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3/86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3/9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3/9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4/114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4/114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4/38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4/38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4/39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4/39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4/81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4/81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4/83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4/83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5/36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5/36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5/60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5/60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5/71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5/71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5/85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5/85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7/60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7/60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7/64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7/64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8/115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8/115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8/57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8/57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9/110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9/110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9/125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9/125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9/136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9/136/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9/147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9/147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9/28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9/28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9/50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9/50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9/52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9/52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10/24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10/24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11/16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11/16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11/77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11/77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11/83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11/83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11/95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11/95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12/18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12/18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13/11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13/11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13/32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13/32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13/33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13/33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14/104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14/104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14/54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14/54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14/59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14/59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14/65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14/65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14/95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14/95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75/34/C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75/34/C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82/501/C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82/501/C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91/308/C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91/308/C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92/43/C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92/43/C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93/13/C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93/13/C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93/42/C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93/42/C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93/83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93/83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95/46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95/46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96/71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96/71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96/82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96/82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97/5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97/5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97/7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97/7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RELATIVA AI PACCHETTI TURISTICI E AI SERVIZI TURIST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EG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RELATIVE AUX VOYAGES � FORFAIT ET AUX PRESTATION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YAGE LI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RELATIVA ALLE MAC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RELATIVE AUX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SUI GESTORI DI FONDI DI INVESTIMENTO ALTERNAT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SUR LES GESTIONNAIRES DE FONDS D'INVEST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SULL'AGGIUDICAZIONE DEI CONTRATTI DI CONC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SUR L'ATTRIBUTION DE CONTRATS DE CON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SULLA DISTRIBUZIONE ASSICU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SUR LA DISTRIBUTION D'ASSU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(DIRITTO COMUNI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(DROIT COMMUNAUT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(INGIUN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(INJO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E ANTICIPATE DEL PAZ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S ANTICIP�ES DU PA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OR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ZIONE D'AZI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ON DE L'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ZIONE DEI LAV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ON DES TRAV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ZIONE DEL DIRITTO INTERNAZIONALE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ON DU DROIT INTERNATION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ZIONE DEL FONDO D'INVES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ON DU FONDS DE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ZIONE DEL PROC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DUITE DU PROC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ZIONE DELLO SVILUPPO E DELLA COOP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ON DU D�VELOPPEMENT ET DE LA COOP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ZIONE DI UNO STABI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ON D'UN �TABL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ZIONE GENERALE DELLE F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ON G�N�RALE DES C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ZIONE GENERALE DELLE P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ON G�N�RALE DES P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I COSTITUZIONALI SPECIF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S CONSTITUTIONNELS SP�CIF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I DELLA DIF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S DE LA D�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I INERENTI ALLA PERS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S STRICTEMENT PERSO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I INERENTI ALLA QUALIT� DI MEMB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S ATTACH�S � LA QUALIT� DE MEM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I PATRIMON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S PATRIMONI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I POLIT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S POLIT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I RE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S R�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I SOCIALI(SOCIE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S SOCIAUX(SOCI�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 CONDIZIONI MINIME D'E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� DES CONDITIONS MINIMALES D'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 UN DIFENS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� UN D�FEN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 UN INCHIESTA EFFE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� UNE ENQU�TE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 UN'AUTORIT� INDIPENDENTE E IM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� UNE AUTORIT� IND�PENDANTE ET IMPART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 UNA COPERTURA ASSICURATIVA PI� EST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� UNE COUVERTURE D'ASSURANCE PLUS �TEN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CCESS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ACCES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CQUIS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ACQU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D UN AMBIENTE S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� UN ENVIRONNEMENT S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GR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L'AGRI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I FRU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AUX FR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L COMPEN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COMPENSE(R�GIME MATRIMON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L DEPOS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CON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A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L M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AU 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L RICONTE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AU RECOMP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L RITO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AU RE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L SAL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AU SA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LL'AFFIL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� L'AFFIL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LL'ALLO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AU LO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LL'ANT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� L'ANT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LL'AUTODETERMINAZIONE INFORM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� L'AUTOD�TERMINATION EN MATI�RE D'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N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LL'ISTRUZIONE PRIM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� L'INSTRUCTION PRIM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LL'OB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� L'OUB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LL'ULTIMA PA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S'EXPRIMER UNE DERNI�RE F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LL'U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AU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LLA CORRISPON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ECT DE LA CORRESPON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LLA DISCONN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� LA D�CONNEX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LLA FOR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� LA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LLA LIBE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� LA LIBE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LLA NATUR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� LA NATUR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LLA PRESTAZIONE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� LA PRESTATION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LLA PROPRIA IMMA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� SA PROPR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LLA PROPRIA PA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� SA PROPRE PA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LLA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� LA PREU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LLA RIDUZIONE DEL PREZ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� LA R�DUCTION DU P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LLA RIPARAZIONE DELL'OP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� LA R�FECTION DE L'OUV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LLA RISOLUZIONE DEL CON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� LA R�SOLUTION DU CON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LLA SA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� LA S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LLA SOSTITUZIONE DELLA PRES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� LA SUBSTITUTION DE LA PR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LLA V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VEN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LLA 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� LA 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LLO SVILUP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AU D�VELOPP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MMINISTRATIVO ECONO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ADMINISTRATIF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SSOL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ABSO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BABILONESE AN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LA BABYLONE AN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BANC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BAN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BIZANT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BYZAN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CAN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CANTONALE AUTON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CANTONAL IND�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CANTONALE SUSSID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CANTONAL SUBSID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COLLETTIVO DE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COLLECTIF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COMMERCIAL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COMMERCIAL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COMPA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COMP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CO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COMMU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COMUNE(IUS COMMU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COMMUN(IUS COMMU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COMUN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COMMUNAU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CONSUETUDI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COUTUM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CONSUETUDINARIO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COUTUMIER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CONTIN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CONTIN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CONTRAT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S CONTR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COSTITU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CONSTITUTIONNEL(BRANCHE DU DRO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COSTITUZIONALE ALLA PROTEZIONE DELLA BUONA F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CONSTITUTIONNEL � LA PROTECTION DE LA BONNE F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COSTITUZIONALE NON SC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CONSTITUTIONNEL NON �C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CULTURALE(DIRITTO FONDAMENT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CULTUREL(DROIT FONDAMEN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CUNEIF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CUN�IF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'ABI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'HAB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'A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'A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'AUTORE E DIRITTI DI PROTEZIONE AFF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'AUTEUR ET DROITS VOIS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'ECC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'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'OPZIONE(ADEMPIMENTO DELL'OBBLIG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'OPTION(EX�CUTION DE L'OBLIG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'OPZIONE(AUMENTO DEL CAPIT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PR�F�RENTIEL DE SOU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'OPZIONE(TITOLO DI CRED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'OPTION(PAPIER-VALE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EDOTTO DALL'ART. 4 C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�DUIT DE L'ARTICLE 4 C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EGLI STRAN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S �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EL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U 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E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EL PAZ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U PA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ELLA CI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LA 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ELLA FUNZIONE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LA FONCTION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ELLA GU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LA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ELLE ASSICUR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S ASSU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ELLE ESECUZIONI E DEL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S POURSUITES ET FAILL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ELLE OBBLIG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S OBLIG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ELLE OBBLIGAZIONI E DIRITTO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S OBLIGATIONS ET DROIT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ELLE PERS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S PERS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ELLE SOC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S SOCI�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ELLO SPA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L'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ACCEDERE ALL'OP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'ACC�S(DROIT D'AUTE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ACCESSO(DIRITTI REA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'ACC�S(DROITS R�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ATTRAVERSAMENTO PER CONDO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TUDE DE COND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CARATTER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CARACT�RE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COMP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'E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CONOSCERE I PROPRI ASCEND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CONNA�TRE SON ASCEN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CONOSCERE LA PROPRIA DISCEN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CONNA�TRE SA DESCEN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CONTR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S DE CONTR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CONVERSIONE(TITOLO DI CRED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CONVERSION(PAPIER-VALE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CORR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COSTRUZIONE A CON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CONSTRUIRE EN LIM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DETERMINARE IL LUOGO DI DIM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D�TERMINER LE LIEU DE R�S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DIFENDERSI DA 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� SE D�FENDRE SOI-M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DIFFO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DIF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EMISSIONE(PROTEZIONE DELL'AMBI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'�MISSION(PROTECTION DE L'ENVIRONN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ESPORRE L'OP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'EX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ESPRIMERE UN VOTO LIB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� UNE EXPRESSION NON FALSIFI�E DE LA VOLO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ESPROPR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'EXPROP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ESSERE ARRE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'�TRE ARR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ESSERE CONVENIENTEMENTE INU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� UN ENTERREMENT D�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ESSERE OCCUP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'�TRE OCCU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ESSERE SENT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'�TRE ENTEN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LA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FONDARE UNA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FONDER UNE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LIBERO PAS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VAINE P�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MANTENERE IL SILEN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GARDER LE SI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METTERE IN CIR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MISE EN CIR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MU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S DE M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OTTENERE UNA DEC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'OBTENIR UNE D�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P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PAR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PA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PASSO NECESS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PASSAGE N�CESS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PET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P�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PORRE DELLE DO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POSER DES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PRE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PR�E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PRELAZIONE LE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PR�EMPTION L�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PRELAZIONE LIMI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PR�EMPTION LIM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PRELAZIONE ORDI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PR�EMPTION ORD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PRELO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PR�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PRENDERE IN CONSE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DE RETIRER UN ENV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PRENDERE 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S'EXPLIQ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PRENO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R�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PRESENZIARE ALL'UDI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'�TRE PR�SENT � L'AUD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PREST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P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RAPPRES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REPR�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RICORSO DEL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RECOURS DE 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RICOSTR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RECONSTR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RICUP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R�M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RIMAN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DEME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RIPRENDERE IL POSSESSO DELLA C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RIPRODU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RE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RIS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R�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RIT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R�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RITRASMET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RE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RIVER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RE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SEGUITO(PROPRIET� INTELLETTU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SUITE(PROPRI�T� INTELLECTUE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SEGUITO(TRU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SUITE(TRU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SFRUTTAMENTO DELLE MIN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ALE DES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SUBENTRARE IN UN POSTO ANTER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PROFITER DES CASES LIB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SUPERFIC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SUPERFIC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TAGLIARE I RAMI SPORG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'�BRA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TRAD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TRA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UTI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'UTI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VOTO DEGLI STRAN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VOTE DES �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VOTO DELLE AZIONI DEPOS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VOTE DES ACTIONS D�POS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VOTO DELLE D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VOTE DES FE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VOTO(DIRITTI POLITI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VOTE(DROITS POLITIQ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VOTO(SOCIE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VOTE(SOCI�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PLOMATICO E CONS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IPLOMATIQUE ET CONS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SCIPL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ISCIPL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SPOSI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ISPOSI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E HUM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UMOUR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E M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ET M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E RELIG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ET RELI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EB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JU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ECCLESIA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ECCL�SI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ECONOMICO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�CONOMIQU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ECONOMICO(DIRITTO FONDAMENT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�CONOMIQUE(DROIT FONDAMEN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EGIZIO AN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�GYPTIEN AN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ESCLUSIVO(COMPROPRIE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EXCLUSIF(COPROPRI�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ESCLUSIV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EXCLUSIF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FISCALE F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FISCAL FORM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FONDA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FONDA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FONDIARIO R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FONCIER R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F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FORM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FORM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FORM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GERMA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GERMA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GIUDI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JURISPRUDENT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GRECO AN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GREC AN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IMPE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IMP�R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IMPERATIVO ASSOL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IMP�RATIF ABSO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IN COMUN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 DE COMMUNAU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INALIENABILE E IMPRESCRITT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INALI�NABLE ET IMPRESCRIP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INFORMA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L'INFOR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INTERNAZIONALE PR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INTERNATIONAL PR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INTERNAZIONALE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INTERNATION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IN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IN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ISLA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ISLA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MARITT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MARI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MATE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MAT�R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MORALE DELL'AU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M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NAT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NATU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NAZIONALE(D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NATIONAL(D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P�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PENALE AMMINIST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P�NAL ADMINISTR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PENALE DEI MINOREN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P�NAL DES MIN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PENALE DELLA NAVIGAZIONE AE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P�NAL A�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PENAL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P�NAL FI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PENALE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P�NAL G�N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PENAL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P�NAL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PENALE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P�NAL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PENALE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P�NAL SP�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PER S� STANTE E PERMAN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ISTINCT ET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POSI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POSI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PREFERENZIALE DI AFF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PR�AFFER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PR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PR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REALE LIMI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R�EL LIM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RELATIVAMENTE IMPE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IMP�RATIF REL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REL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REL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RO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R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SOGG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SUBJ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STRANI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SUCCESS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S SUCC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SUCCESSORIO R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SUCCESSORAL PAYS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SULLE SORG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TUDE D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SUPPLE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SUPPL�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SVIZ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TRANSI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TRANS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TRIBU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FI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VA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-VA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AR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SARM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ALCU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YSCALCU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A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CE DE D�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ARICA PER MATERIALI INER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HARGE POUR MAT�RIAUX INE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ARICA PER SOSTANZ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HARGE POUR R�SIDUS STABILIS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ARICA REA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HARGE BIO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SC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ENDENTE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SCENDANT COMM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IPLINA PROCES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CIPLINE EN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PA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COPA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RSO DI O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COURS DE H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RIMINAZIONE E INCITAMENTO ALL'O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CRIMINATION ET INCITATION � LA H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D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IL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DETTA ABU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ILIATION AB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DETTA ANTICIP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ILIATION ANTICIP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DETTA DATA PER INDURRE ALL'ACQUI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G�-V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DETTA DATA PER RAPPRESA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G� DE REPR�SAI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DETTA IMMEDI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ILIATION IMM�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DETTA IN TEMPO INOPPORTU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ILIATION EN TEMPS INOPPORT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DETTA SENZA GARANZIA DI ALTRO IMPIE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ILIATION SANS �TRE ASSUR� D'UN AUTRE EMP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DETTA SOTTO RISERVA DI MODIF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G�-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EGN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SSIN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S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ERED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H�R�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EREDAZIONE DI UN INSOLV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H�R�DATION D'UN INSOL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EREDAZIONE PUNI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H�R�DATION PUN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ER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GIUNZIONE DEI PROCED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JONCTION D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YS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GRAMMAT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YSGRAMMAT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INF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SINF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ME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YSM�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OBBEDIENZA ALLA DECISIONE DEL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OUMISSION � UNE D�CISION DE 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OBBEDIENZA(C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SOB�ISSANCE(C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OBBEDIENZ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SOB�ISSANC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OCCUP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�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OCCUPAZIONE IMPUTABILE A COLPA DELL'ASSICU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�MAGE IMPUTABLE � UNE FAUTE DE L'ASSU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OCCUPAZIONE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�MAGE PART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OCCUPAZIONE TO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�MAGE COMP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OST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YSOS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EN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ENSA DAL VERSAMENTO DELLE SP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ENSE DES FR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ENSA DALL'OBBLIGO DI CONTR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ENSE DU CONTR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ENSA DEL MEDIC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ENSATION DE M�DIC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ENSA DI STUPEFAC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ENSATION DE STUP�F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YSPLA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SIA DELL'AN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YSPLASIE DE LA H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NIBILIT� AL COLLOC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NIBILIT� AU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VO DI DIAGN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AREIL DE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VO ME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F M�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E A CAUSA DI M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 POUR CAUSE DE M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E D'ESEC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RME D'EX�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E IRREVERS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 IRR�VO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E STATU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 STATU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'O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'O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A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A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FA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H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A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A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A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A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A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B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B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BV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BV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C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C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M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C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C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C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EGGE PER LA PROTEZIONE DEI SEGNI 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OI POUR LA PROTECTION DES SIG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EGGE SUI TRAPI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OI SUR LA TRANSPLA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EGGE SULLA GINN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OI SUR LA GYMN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ES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EX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F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C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FIN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FIN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F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F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G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J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I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I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IN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I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I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A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T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F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P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P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P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PA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PS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E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R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R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SC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SC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S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S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S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T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T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R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UM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E LEGGI SPE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S LOIS SP�CI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SIMU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SIMULATION(CHOSES, FA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SOD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FRICH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CCO DELLA RE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OLLEMENT DE LA R�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CCO EPIFIS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OLLEMENT �PIPHYS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NZA DAI CORSI D'ACQ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TANCE AUX EAUX PUBL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NZA DAL BO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TANCE � LA FO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NZA DAL CON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TANCE � LA LIM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NZA DALLA STRADA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TANCE � LA VOIE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NZA MIN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TANCE MIN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NZA TRA EDIF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TANCE � LA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NZA TRA I VEI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TANCE ENTRE V�HI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NZ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TANC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OCCLU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TOC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OR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TO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AZIONE DI VALORI PATRIMON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OURNEMENT D'OBJETS SOUS MAIN DE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ETTO DELLA BRO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TRICT DE LA BRO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ORE AUTOMATICO DI BANCO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TRIBUTEUR AUTOMATIQUE DE BIL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ZIONE DI DROGA DA PARTE DELLO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TRIBUTION DE DROGUES PAR L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ZIONE DI INVESTIMENTI COLLETTIVI DI CAP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TRIBUTION DE PLACEMENTS COLLEC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ZIONE DI PELLICOLE CINEMATOGRAF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TRIBUTION DE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ZIONE DISSIMULATA DEGLI UT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TRIBUTION DISSIMUL�E DE B�N�F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ZIONE PO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TRIBUTION DU COU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OFIA MUSC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YSTROPHIE MUSC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URBO DEL SO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OUBLES DU SOMM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URBO DELLA CIR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OUBLE DE LA CIR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URBO DELLA CONCEN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OUBLE DE LA CONCEN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URBO DELLA MEM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OUBLE DE LA M�M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URBO DELLE FUNZIONI DEL CERV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OUBLE DES FONCTIONS DU CER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URBO DELLO SVILUPPO E DELL'ACCRESC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OUBLE DU D�VELOPPEMENT ET DE LA CROIS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URBO DEPRESSIVO RICOR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OUBLE D�PRESSIF R�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URBO DI FUNZIONI VITALI PRIM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OUBLES DES FONCTIONS PRIMAIRES DE LA 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URBO LOCOMO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OUBLE LOCOMO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URBO MO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OUBLE MO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URBO POST TRAUMATICO DA STRESS(D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OUBLE DE STRESS POST-TRAUMATIQUE(TS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URBO PSICOMO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OUBLE PSYCHO-MO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URBO RESPIR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OUBLE RESPIR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URBO SOMATICO DOLOR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OUBLE SOMATOFORME DOULOUR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TO DEL PIEDE A MART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TEIL EN MART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TTA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ISON DE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TTA FIGU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ISON DE COMMERCE FIGU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TTA INDIVID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ISON INDIVID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TTA SPECIALIZZATA IN VENDITE ALL'A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ISON DE VENTE AUX ENCH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TT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CT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DENDI DEL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VIDENDE(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DENDO(SOCIE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VIDENDE(SOCI�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'ENT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DICTION D'ENT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EI LAVORI FORZ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DICTION DU TRAVAIL FOR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ELL'ARBIT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DICTION DE L'ARBITR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ELL'ARRESTO PERSONALE PER DEB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DICTION DE LA CONTRAINTE PAR C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ELL'USO DELLA FOR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DICTION DE L'USAGE DE LA VIO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ELLA DOPPIA PRESA IN CONSID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DICTION DE LA DOUBLE PRISE EN CONSID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ELLA TOR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DICTION DE LA TO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I ABBANDONARE UN DATO TERRI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DICTION DE QUITTER UNE R�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I ACCEDERE A UN DATO TERRI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DICTION DE P�N�TRER DANS UN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I ACCETTARE DECORAZIONI DA UNO STATO 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DICTION D'ACCEPTER DES PENSIONS �TRANG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I ACCETTARE REG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DICTION D'ACCEPTER DES D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I ALIE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DICTION D'ALI�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I CAC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DICTION DE CHA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I C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DICTION DE LA 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I CIR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DICTION DE CIRC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I CONCORR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HIBITION DE CON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I CONDU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DICTION DE COND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I CONDURRE UN PROCESSO IN UN ALTRO F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HIBITION D'AGIR � UN AUT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I COSTRUZIONE(RESTRIZIONE DI DIRITTO PUBBLI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DICTION DE B�TIR(RESTRICTION DE DROIT PUB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I DEMOL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DICTION DE D�MOL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I DISSIMULARE IL PROPRIO V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DICTION DE SE DISSIMULER LE VI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I ESERCITARE UNA PROF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DICTION D'EXERCER UNE PROF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I ESPULSIONE DEI CITTAD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DICTION DE L'EXPULSION DES NATION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I FREQUENTARE LE OST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DICTION DES D�BITS DE BOI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I FUM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DICTION DE FU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I IMMISSIONI E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DICTION DES IMMISSIONS EXCESS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DICTION DE TRAVA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I PAG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FENSE DE P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I PAGAMENTO IN CONTANTI(ASSICU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DICTION DU PAIEMENT EN ESP�CES(ASSU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I PARCHE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DICTION DE PARQ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I PES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DICTION DE P�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I SCHIA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DICTION DE L'ESCL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I TENERE ANI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DICTION DE LA D�TENTION D'ANIM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I TRATTAMENTI INUM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DICTION DES TRAITEMENTS INHU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GIUD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SE � BAN G�N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SIONE EREDI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AGE SUCCESS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SIONE MATE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AGE MAT�R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SIONE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AGE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OR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V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ORZIO SU AZIONE DI UN CONI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VORCE SUR DEMANDE UNILAT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ORZIO SU RICHIESTA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VORCE SUR REQU�TE CO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ZIO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C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ZIONARIO BILIN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CTIONNAIRE BILIN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SEIG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L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CUMENTA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ZIONE RELATIVA AI POSTI DI LAVORO(DP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CUMENTATION SUR LES POSTES DE TRAVAIL(D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I DEL B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CUMENTS D'APPEL D'OFF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O CONT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I�CE COM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O DI LEGITTI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PIER DE L�GIT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O DI VI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CUMENT DE VOY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O GIUSTIFICATIVO(REGIST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I�CE JUSTIFICATIVE(REGIST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O INDICATO IN UN CREDITO DOCUME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CUMENT PR�VU DANS L'ACCR�DI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O IN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CUMENT IN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O PUBBLICO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TRE AUTHENTIQUE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O SU INTERNET(TIPO DI DOCU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CUMENT SUR INTERNET(TYPE DE DOC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G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U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LO EVEN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L �VENT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LO(VIZIO DEL CONSENS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L(VICE DU CONSENT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U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LUS CAUSAM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L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LUS INCID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L IN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NDA COLLE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MANDE COL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NDA D'AMBASCI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QU�TE D'AMBASS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NDA D'ESEC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QUISITION DE POUR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NDA DI ASSISTENZA GIUDI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MANDE D'ENTRA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NDA DI CONCORD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MANDE DE CONCOR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NDA DI CONDON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MANDE DE REMIS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NDA DI CONTINUARE L'ESEC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QUISITION DE CONTINUER LA POUR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NDA DI DESIG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QU�TE EN NO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NDA DI DIV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PAR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NDA DI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QUISITION DE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NDA DI INTERPRE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PR�TATION(PROC�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NDA DI PRESTAZIONI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MANDE DE PRESTATION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NDA DI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RE DE PREU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NDA DI RAD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QU�TE DE RAD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NDA DI RE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QUISITION DE R�AL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NDA DI RIGETTO DELL'OP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QU�TE DE MAINLE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NDA DI SEQU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QUISITION DE S�QU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NDA INDIRIZZATA AL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MANDE ADRESS�E � 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NDA RAGGRUPP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MANDE GROUP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NDA RICONVEN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MANDE RECONVENT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NDA SVIZZERA DI ASSISTENZA GIUDI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MANDE SUISSE D'ENTRA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E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M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ENIC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INIC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E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MPLOY� DE MA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CILIO ALL'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ICILE � 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CILIO ANTER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ICILE ANT�R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CILIO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ICILE COMM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CILIO CONOSCI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ICILE CON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CILIO DI PAG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ICILE DE PAI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CILIO 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ICILE D�R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CILIO EFF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ICILE EFF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CILIO EL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ICILE �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CILIO FISCALE(DOPPIA IMPOSI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ICILE FISCAL(DOUBLE IM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CILIO FI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ICILE FI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CILIO FITT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ICILE FI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CILIO IN SVIZZ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ICILE EN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CILIO O SEDE(MERCATO INTER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�GE OU �TABLISSEMENT(MARCH� INT�RIE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CILIO SEPA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ICILE S�P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CILIO SUSSID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ICILE SUBSID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NAZIONE STRAN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INATION �TRAN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N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TORE(DON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N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TORE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NN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ZIONE A CAUSA DI M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NATION POUR CAUSE DE M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ZIONE MAN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NATION MAN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ZIONE M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NATION MI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E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NE NELL'ESERC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EMMES DANS L'ARM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O DI EMBR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N D'EMBRY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O DI GAME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N DE CELLULES REPRODUC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ZALLAZ Y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NZALLAZ Y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POGU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R�S-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PPIA 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UBLE 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PPIA CITTADIN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UBL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PPIA IM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UBLE I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PPIA IMPOSIZIONE INTER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UBLE IMPOSITION INTER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PPIA IMPOSIZION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UBLE IMPOSITION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PPIA RAPPRESEN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UBLE REPR�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PPIA UTI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UBLE AFFEC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PPIA V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UBLE V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PPIO 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UBLE 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PPIO ON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MUL DE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PPIO 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UBLE O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PPIO TURNO D'A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UBLE MISE � P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R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R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'�TABLISSEMENT(DROIT DES SUCCES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TTR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CT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S(FIU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UBS(COURS D'E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VERE DI ASSISTENZA(FAMIGL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VOIR D'ASSISTANCE(FAM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VERE DI RISER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VOIR DE R�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VERE FONDA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VOIR FONDA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VERE FUORI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VOIR HORS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VERE M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VOIR M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VERE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VOIR PROFESS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VERI DI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VOIRS DE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ENAGGIO LINFA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AINAGE LYMPH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GH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GU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GH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GU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HLSHAMMER J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HLSHAMMER J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AL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UAL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BAI(EMIRATI ARABI UNI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UBA�(�MIRATS ARABES UN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B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GUIT L�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UGUIT L�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UP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U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ATA COMPLETA DI CON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UR�E COMPL�TE DE COT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ATA D'ATTIVIT� PROB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UR�E D'ACTIVIT� 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ATA DEL DIRITTO ALLA PRESTAZIONE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UR�E DU DROIT � LA PRESTATION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ATA DEL RIP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UR�E DU RE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ATA DEL SUCCESSO D'INTEG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FFET DURABLE DE LA R�ADAP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ATA DELLA FU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UR�E DE LA FO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ATA DELLA PROT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UR�E DE LA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ATA DELLA 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UR�E DE LA 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ATA DI CON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UR�E DE COT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ATA E ORARIO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UR�E ET HORAIRE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ATA INDETERMIN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UR�E IND�TERMI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ATA MINIMA DI CON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UR�E MINIMALE DE COT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ATA MINIMA DI SOGGIO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UR�E MINIMALE DE S�J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ATA REGOLAMENTARE DE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UR�E R�GLEMENTAIRE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RRENMATT FRIE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RRENMATT FRIE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WORKIN RON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WORKIN RON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-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-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-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-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BBR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V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CE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C�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C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C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CESSO DI VELO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C�S DE VIT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CEZIONE DI ILLEG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CEPTION D'ILL�G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CEZIONE O OBI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CEPTION OU OB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CEZIONE(DERO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CEPTION(D�ROG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CI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C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CLESIA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CCL�SI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O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H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ONO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ON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ONOMIA CIRC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ONOMIE CIRC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ONOMIA DEL TRAT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ONOMIE DU TRAI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ONOMIA DOME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ONOMIA POLI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ONOMIE POLI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ONOMIA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ONOMI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ONOMIA PROCES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ONOMIE DE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ONOMIA SOCIALE DI MER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ONOMIE SOCIALE DE MAR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ONOM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ST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CST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TO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C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U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QU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Z�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CZ�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ED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EMA LINFA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ED�ME LYMPH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EMA POLMO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ED�ME PULMO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FICIO ACCESSIBILE AL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�TIMENT OUVERT AU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FICIO DELL'AZIENDA AGRIC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�TIMENT D'EXPLOITATION AGR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FICIO DIROC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TRUCTION EN RU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FICIO E IMPI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TRUCTION E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FICIO ESIST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TRUCTION EXI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FICIO IN MUR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TRUCTION M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FICIO RELIGI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DIFICE RELIGI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FICIO SCOLA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�TIMENT SCO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DI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UC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DUC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U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DU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UCAZIONE A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DUCATION A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UCAZIONE CIV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RUCTION CIV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UCAZIONE FIS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DUCATION PHYS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UCAZIONE SES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DUCATION SEX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TI DEL MATRIMONIO IN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FFETS G�N�RAUX DU 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TI PERS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FFETS PERSO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TI SULL'AMB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EINTE � L'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FF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TO ANTICIP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FFET ANTICI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TO CAMB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FFET D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TO COSTITU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FFET CONSTITU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TO DECO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FFET D�COR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TO DEVOLU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FFET D�VOLU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TO DI RAPPRESEN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FFET DE REPR�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TO DI UN ELEMENTO GRAF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FFET D'UN �L�MENT GRAPH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TO DICHIA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FFET D�CLAR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TO GIURIDICO DEL REGI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FFET JURIDIQUE DU REGI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TO IMPROVV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EINTE SOUD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TO NEL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FFET DANS LE TE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TO ORIZZONTALE DEI DIRITTI COSTITUZI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FFET HORIZONTAL DES DROITS CONSTITUTIO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TO SOSPEN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FFET SUSPENS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IC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FFICA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GYP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IZIANO(ET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GYPTER(ETHN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O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GO�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HRLICH EU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HRLICH EU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CHENBERGER K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ICHENBERGER K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SIED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INSIED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 SALV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L SALV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BO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LAB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BORAZIONE ELETTRONICA DE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EMENT �LECTRONIQUE DES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BORAZIONE ELETTRONICA DI DATI GIURID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ORMATISATION DU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RGIZIONE PER GIUBIL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DE JUBI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GG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LIG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I DI INDIRIZ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SOURCE D'ADR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O CHI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L�MENT CHI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O COSTITUTIVO DEL RISC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IT CONSTITUTIF DU RI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O DELL'EDIFI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L�MENT DE LA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N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NUM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NCO DEGLI OBBLIG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HIER DES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NCO DEI CONTRIBU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GISTRE DE L'IM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NCO DEI MEDIC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STE DES M�DICA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NCO DELLE ANALI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STE DES ANALY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NCO DELLE SPECI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STE DES SP�CIAL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NCO ON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T DES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LEC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TTR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LECTR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VATORE PER IL BA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L�VATEUR DE B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VATORE PER MAL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L�VATEUR POUR MAL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VATORE PER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TE-RAMPE D'ESCA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ZIONE DEI GIUD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LECTION DES JU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ZIONE PERIO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LECTION P�RIO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ZIONE TAC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LECTION TA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ZIONE(DIRITTI POLITI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LECTION(DROITS POLITIQ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IMINAZIONE DELLE ACQUE DI SCA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VACUATION DES 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USION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VASION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A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M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ANGI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�MANGI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B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MB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BO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MBO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BR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MBRY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ICR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GR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IIPERTRO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�MIHYPERTRO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IPAR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�MIPAR�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IPLE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�MIPL�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IRATI ARABI UN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MIRATS ARABES U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ISSIONE RADIOF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MISSION RADIOPH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ISSIONE TELEVI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MISSION T�L�VIS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ISSIONE(TITOLO DI CRED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MISSION(PAPIER-VALE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ODER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DUIT SANGU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OFI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�MOPH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OLU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MOL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OLUMENTO PER IL CONTROLLO DELLE CAR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XE SUR LE CONTR�LE DES VIA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O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E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ERGIA EO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NERGIE �OLI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ERGIA ESTRATTA DALLA BIOM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NERGIE R�SULTANT DE LA BIOM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ERGIA GEOTER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�OTHER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ERGIA IDRAU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CE HYDRAU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ERGIA NON RINNOV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NERGIE NON RENOUVE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ERGIA NUCL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NERGIE NUCL�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ERGIA RINNOV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NERGIE RENOUVE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ERGIA S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NERGIE SO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FISEMA POLMO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MPHYS�ME PULMO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FOR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FOR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 FONDATORE DELLA CASSA(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DATEUR DE LA CAISSE(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ATA ILLE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�E ILL�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ATA IN VIG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�E EN VIGU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ATA NEL PA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�E DANS UN P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A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�PA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ICONDI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PICONDY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IDE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PID�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IDERMOLI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PIDERMO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ILE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PILEP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ISODIO DEPRES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PISODE D�PRESS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ISTEMOLOGIA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PIST�MOLOGIE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IZOO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PIZOO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OCA ROM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POQUE ROM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LIBRIO ECOLOG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QUILIBRE �C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LIBRIO FINAN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QUILIBRE FINA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PAGGIAMENTO DEL VE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QUIPEMENT DU V�HI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PAGGIAMENTO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QUIPEMENT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PAGGIO DELLA N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QUIPAGE DU NAV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QU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QU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QUIVALENCE(CARACT�RISTIQ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�RI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EDE GRA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�RITIER GRE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EDE ISTITU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�RITIER INSTIT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EDE LEGITTIM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�RITIER R�SERV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EDE LEGITT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�RITIER L�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EDE SOSTITU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�RITIER APPE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E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C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ET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R�TH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GOTERAPE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RGOTH�RAPE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GOTERA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RGOTH�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IT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RYTH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ER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NIA D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ERNIE D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NIA IA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ERNIE HIA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NIA INGU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ERNIE INGU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O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�RO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P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ERP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NEIT� MANIF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EXACTITUDE MANIF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RR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E CONT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TABILISATION ERRO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E D'APPREZZ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C�S ET ABUS DU POUVOIR D'APPR�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E DI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RREUR D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E DI CAL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RREUR DE CALCUL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E DI DIRITTO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RREUR DE DROIT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E DI DIRIT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RREUR DE DROIT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E DI SCRIT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PSUS CAL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E DI STA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RREUR D'I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E DI TRAS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RREUR DE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E ESSEN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RREUR ESSEN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E GIUDI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RREUR 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E NELLA DICHIA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RREUR DE D�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E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UTE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E SUI FATTI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RREUR SUR LES FAITS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E SUI FATTI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RREUR SUR LES FAITS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E SUI MOT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RREUR SUR LES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AME CROMOSO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AMEN CHROMOS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AME DELL'AL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ST DE L'HAL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AME DI CONDUC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AMEN DE COND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AME DI MATU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AMEN DE MATU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AME GENE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ALYSE G�N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AME GRAFOLOG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�RIFICATION D'�CRI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AME 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AMEN 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AME PROSP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AMEN PROSP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AME RADIOLOG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AMEN RADI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AME RETROSP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AMEN R�TROSP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AME SC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AMEN �C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AME(FORM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AMEN(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AM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AME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AMIN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AMIN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ATT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AC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AURIMENTO DELLE IST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PUISEMENT DES I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LUSIONE DAL 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CLUSION DE L'E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LUSIONE DALL'ESERC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CLUSION DE L'ARM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LUSIONE DEL RESPING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N-REFOU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LUSIONE DELL'A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CLUSION DE L'A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LUS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CLUS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RE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CR�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ROW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SCROW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ROW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SCROW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CUTORE TESTAME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�CUTEUR TESTA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CUZIONE ANTICIPATA DI PENE E MI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�CUTION ANTICIP�E DES PEINES ET DES ME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CUZIONE CAMB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URSUITE POUR EFFETS D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CUZIONE DEL DIRITT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�CUTION DU DROIT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CUZIONE DEL PIGNOR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�CUTION DE LA SAI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CUZIONE DEL SEQU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�CUTION DU S�QU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CUZIONE DELL'ALLONTANAMENTO(DIRITTO D'ASI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�CUTION DU RENVOI(DROIT D'AS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CUZIONE DELL'ALLONTANAMENTO(DIRITTO DEGLI STRANIE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�CUTION DU RENVOI(DROIT DES �TRAN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CUZIONE DELLE PENE E DELLE MI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�CUTION DES PEINES ET DES ME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CUZION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�CUTION F�D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CUZIONE FORZ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�CUTION FORC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CUZIONE IN VIA DI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URSUITE PAR VOIE DE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CUZIONE IN VIA DI PIGNOR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URSUITE PAR VOIE DE SAI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CUZIONE IN VIA DI REALIZZAZIONE DEL P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URSUITE EN R�ALISATION DE 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CUZIONE PER DEB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URSUITE POUR D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CUZIONE PER PRESTAZIONE DI GARANZ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URSUITE EN PRESTATION DE S�RE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CUZIONE SIMULTA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�CUTION SIMULTA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CUZIONE SPECIF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�CUTION EN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CUZIONE SURROGATORIA ANTICIP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ANTICIP�E D'EX�CUTION PAR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CUZIONE SURROGATORIA(DIRITTO PRIV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�CUTION PAR �QUIVALENT(DROIT PRIV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CUZIONE SURROGATORIA(SAN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�CUTION PAR SUBSTITUTION(SA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CUZIONE(IMPOS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�CUTION(IMP�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CUZIONE(PROCEDU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�CUTION(PROC�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CUZIONE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�CUTION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NZIONE DAL PAGAMENTO DEI CONTR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EMPTION DU PAIEMENT DE COTI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NZIONE DALL'ADEMPIMENTO DEL PERIODO DI CON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�RATION DES CONDITIONS POUR LA P�RIODE DE COT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NZIONE DALLA P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EMPTION DE P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NZIONE DALLA T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ON�RATION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NZIONE PER CATEG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EMPTION EN B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RCENTE DELL'AREOPO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LOITANT DE L'A�RO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RCITAZIONE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ERCICE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RCIZIO ANNU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ERCICE ANN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RCIZIO DEI DIRITTI CIV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ERCICE DES DROITS CIV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RCIZIO DEL DIRITTO DI V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ERCICE DU DROIT DE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RCIZIO DELL'ATTIVIT� ABI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MPLISSEMENT DES TRAVAUX HABITU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RCIZIO DELLA FU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ERCICE DE LA FO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RCIZIO DI PI� FUNZIONI IN UNA STESSA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ERCICE DE PLUSIEURS FONCTIONS DANS LA M�ME AFF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RCIZIO DI UN DIRITTO CONTRARIO AL SUO SCO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ERCICE DU DROIT CONTRAIRE � SA FI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RCIZIO DI UNA FUNZIONE IN PROCEDURE DISTI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ERCICE D'UNE FONCTION DANS DES PROC�DURES DIFF�RE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RCIZIO ILLECITO DELLA PROSTIT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ERCICE ILLICITE DE LA PRO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IBIZION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HIBITIONN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IGENZE ECOLOGICHE RISPET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S �COLOGIQUES REQU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IG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IG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E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ONERO DALL'OBBLIGO DI LAVO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�RATION DE L'OBLIGATION DE TRAVA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OPROTESI DEL S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OPROTH�SE MAMM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ORBI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ORBI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OST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OS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ERI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�RIENCE(SAGE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ERIENZA PROFESSIONALE ACQUISITA SOTTO SORVEGLI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ATIQUE PROFESSIONNELLE SUPERVIS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ERIMENTO CLI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SSAI CLI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ERIMENTO DI CONCIL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DE CONCIL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ERIMENTO SCIENTIF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�RIENCE SCIENTIF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ERIMENTO SUGLI ANI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�RIENCE SUR LES ANIM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ERTO CONT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ERT-COM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ERTO FIDUC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ERT FIDU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ERTO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ERT FI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ERTO IN MATERIA DI PREVIDENZA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ERT EN MATI�RE DE PR�VOYANCE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LO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LO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LO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LOS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ORTAZIONE DI PRESTAZIONI DI SICUREZZA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ORTATION DE PRESTATIONS DE S�CURIT�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ORT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ORT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OSIZIONE A PERICOLO DELLA VITA ALTRUI(ART. 129 C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SE EN DANGER DE LA VIE D'AUTRUI(ART. 129 C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OSIZIONE A PERICOLO DELLA VITA ALTRUI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SE EN DANGER DE LA VIE D'AUTRUI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OSIZIONE A PERICOLO DELLA VITA(CP 127-1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SE EN DANGER DE LA VIE(CP 127-1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OSIZIONE D'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OSITION DES BEAUX-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OSIZIONE DEI FA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SENTATION DE F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OSIZIONE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OSITION 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OSIZIONE(FIE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OSITION(FO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RESS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RESS�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ROP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ROP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ROPR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ROPR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ROPR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ROP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ROPRIAZIONE F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ROPRIATION FORM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ROPRIAZIONE MATE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ROPRIATION MAT�R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ROPRIAZIONE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ROPRIATION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ROPRIAZIONE PREVEN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ROPRIATION PR�VEN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ROPRIAZIONE TEMPORA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ROPRIATION TEMPOR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ULSIONE COLLETTIVA DI STRAN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ULSION COLLECTIVE D'�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ULSIONE DI M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ULSION EN M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ULSIONE POLI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ULSION POLI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ULSIONE(DIRITTO DEGLI STRANIE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ULSION(DROIT DES �TRAN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ULSIONE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ULSION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SENZA INTANG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YAU INTAN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SERE U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RE HU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SERE VIV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RE VI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SIC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SICC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ENSIONE DELL'ESPROPR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ENDUE DE L'EXPROP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ENSIONE DELL'ESTRAD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TENSION DE L'EXTRA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ENSIONE DELLA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TENSION DE LA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ENSIONE DELLA PROT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ENDUE DE LA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ENS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ENDU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STH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NZIONE DELL'OBBLIG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TINCTION DE L'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NZIONE DI UN DIRITTO R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TINCTION D'UN DROIT R�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STO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ST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OR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RAD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TRA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RADIZIONE ACCES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TRADITION ACCES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RADIZIONE SEMPLIFI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TRADITION SIMPLIF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RATTO DEL CASELLARIO GIUD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TRAIT DU CASIER 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RATTO DEL CONTO INDIVID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TRAIT DU COMPTE INDIVID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RATTO DEL REGI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TRAIT DU REGI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REM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TR�M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� D'ENT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GE D'ENT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� DEL PENSIONAMENTO FLESS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LEXIBILIT� DE L'�GE DE LA RETRA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� DI PENSIO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GE DONNANT DROIT � LA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� MI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NORIT�(�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� MODE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MPS MODER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T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ICHETT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IQUE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IO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HIO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TH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NOLOGIA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THNOLOGIE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GE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UG�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UR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I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EURI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CH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UROCH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COMPAT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UROCOMPAT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URO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A OCCID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UROPE OCCID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A ORI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UROPE ORI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URO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TAN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UTHANA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CU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VACU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SIONE ALL'OBBLIGO DI CON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VASION DE L'OBLIGATION DE COT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TO ASSICU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S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OLUZIONE DEI PREZ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VOLUTION DES P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OLUZIONE DEI SAL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VOLUTION DES SAL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 N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 N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 T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 T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EN P�RIODIQUE UNIVER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AMEN P�RIODIQUE UNIVER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QUATUR(CONSO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EQUATUR(CONSU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AT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AT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BB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B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BBRICA DI RECI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BRIQUE DE CL�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BBRICAZIONE DI MATERIE ESPLO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BRICATION D'EXPLOS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BBRICAZIONE DI STUPEFAC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BRICATION DE STUP�F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BB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R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CI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�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ILI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�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ILITAZIONE DI VI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CILIT� D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OLT�(UNIVERS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CULT�(UNIVERS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RNESS OPI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IRNESS OPI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E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NUI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EGNAM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NUIS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LIMENTO SENZA PREVENTIVA ESEC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ILLITE SANS POURSUITE PR�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A TESTIMONI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UX T�MOIG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E INDICAZIONI SU ATTIVIT� COMMER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UX RENSEIGNEMENTS SUR DES ENTREPRISES COMMERCI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IFICAZIONE DEI PESI E DELLE MI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LSIFICATION DES POIDS ET ME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IFICAZIONE DI MARCHE UFFI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LSIFICATION DES MARQUES OFFICI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IFICAZIONE DI VALORI DI BOLLO UFFI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LSIFICATION DES TIMBRES OFFICIELS DE VA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IFICAZIONE(ATTIV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LSIFICATION(ACTIV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IT� IDEOLOGICA IN DOCU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UX INTELLECTUEL DANS LES TI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IT� IN CERTIFIC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UX DANS LES CERTIFIC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IT� IN DOCU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UX MAT�RIEL DANS LES TI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IT� IN DOCUMENTI DI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UX DANS LES DOCUMENTS D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O CERTIFICATO ME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UX CERTIFICAT M�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GLIA MONOPAR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MILLE MONOPAR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NGO PROVENIENTE DA UN IMPIANTO DI DEP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OUE D'�P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NNULLAG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IN�ANT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O(ORGANISME DE L'O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E I SUOI BISOG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TILISATION DES TOI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M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HARMAC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MAC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HARMAC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MACO ESSEN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DICAMENT ESSENT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MACO ORF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DICAMENT ORPHE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MACO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HARMACOM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CIA FLESS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RIODE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C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SC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E DI TEST(DIRITTO D'ASI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HASE DE TEST(DROIT D'AS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TTISPEC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T DE 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TTO DI DOPPIA PERTIN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IT DE DOUBLE PERTIN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TTORE ESTRANEO AL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CTEUR �TRANGER AU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TTORE ESTRANEO ALL'INFORTU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CTEUR �TRANGER � L'AC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TTORE ESTRANEO ALL'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CTEUR �TRANGER � L'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TTORE STRAORDINARIO ES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USE EXT�RIEURE EXTRAORD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VOR TEST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VOR TEST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VOREGGI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AVE � L'ACTION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VORI CONCESSI AD UN CRED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VANTAGE ACCORD� � UN CR�A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CONDAZIONE IN VI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�CONDATION IN VI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DE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I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DECOMM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D�ICOMM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DEL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D�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DELT� CON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D�LIT� CONF�D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DELT� CONTRAT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D�LIT� CONTRAC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DERAL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�D�RAL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DERAZIONE DELLE CASSE(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�D�RATION DE CAISSES(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DERAZIONE DI COOP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�D�RATION(COOP�R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DERAZIONE DI RI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�D�RATION DE R�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MMIN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EMIN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IE E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�RIES DE POUR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IE GIUDIZI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�RIES JUDICI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MATA(CIRCOLAZIONE STRAD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R�T(CIRCULATION ROUTI�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MO BAN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NQUE RE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MO 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STE RE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MO(DIRITTO DEGLI STRANIE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TENTION(DROIT DES �TRAN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MO(PROCEDURA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R�H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ROVIA DI MONTA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EMIN DE FER DE MONT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ROVIA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EMIN DE FER PR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ROVIA(MEZZO DI TRASPOR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EMIN DE FER(MOYEN DE TRANS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STA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�TE 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AMMIF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UM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BRA ALI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BRE ALI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BRA OT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BRE OP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BR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B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BROMIAL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BROMYAL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B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B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ANZ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AN�AI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EIU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UTI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EIUSSIONE AL REGR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RI�RE-CA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EIUSSIONE BANC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UTIONNEMENT BAN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EIUSSIONE SEMP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UTIONNEMENT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EIUSSIONE SOLI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UTIONNEMENT SOLID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EIUSS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UTION(PARTIE AU CAUTIONN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EIUSSORE DEL FIDEIUSS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RTIFICATEUR DE CA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UCIA RECIPRO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FIANCE MU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UC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DUC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UC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FIDU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UC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DUCIAIRE(PARTIE � LA FIDUC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 DAVID DU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ELD DAVID DU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D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LI NATI DA DIFFERENTI UN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FANTS N�S D'UNIONS DIFF�RE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LIA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FANT DU CON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F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LIO ADO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FANT ADOP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LIO NATO FUORI DEL M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FANT N� HORS 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IPP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HILIPP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OSO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HILOSO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OSOFIA DEL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HILOSOPHIE DU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OSOFIA ECONO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HILOSOPHIE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OSOFIA POLI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HILOSOPHIE POLI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OSOFIA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HILOSOPHI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E DELLE CH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NANCES DES �GL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E PUBB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NANCES PUBL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IAMENTO ALLA POLI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NANCEMENT DE LA POLI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IAMENTO COLL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NANCE PARTICIP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IAMENTO DEL TERROR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NANCEMENT DU TERROR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IAMENTO DELL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NANCEMENT DE L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IAMENTO RESIDUO DEI COSTI DELLE 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NANCEMENT R�SIDUEL DES CO�TS DES S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IAMENTO(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NANCEMENT(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IAMENTO(AI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NANCEMENT(A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IAMENTO(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NANCEMENT(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IAMENTO(AVS/AI/IP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NANCEMENT(AVS/AI/AP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IAMEN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NANCEMENT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IAMENTO(PREVIDENZA PROFESS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NANCEMENT(PR�VOYANCE PROFESSIONNE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 DEL PROC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DU LI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 DELL'A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N DE L'A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(CONCLUS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STRA ANTIRU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EN�TRE ANTIBR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STRA(ELEMENTO DELL'EDIFIC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EN�TRE(�L�MENT DE LA CO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STRA(EQUIPAGGIAMENTO DEL VEICO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EN�TRE(�QUIPEMENT DU V�HIC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LAND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NLAND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LAN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NL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LO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MA COLLE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GNATURE COL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MA DIG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GNATURE NUM�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MA INDIVID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GNATURE INDIVID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S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HYS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S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HYSIC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SIOTERAPE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HYSIOTH�RAPE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SIOTERA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HYSIOTH�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SSAZIONE DEI CONTR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XATION DES COTI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SSAZIONE DELLA MU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XATION DE L'AM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ST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ST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OTERA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HYTOTH�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ER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IV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INER FR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LEINER FR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USSI FINANZIARI ILLEC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LUX FINANCIERS ILLIC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USSO TRANSFRONTALIERO D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LUX TRANSFRONTI�RE DE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GLIO DI MALAT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EUILLE DE MAL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GLIO INFORMATIVO DI BASE PER STRUMENTI FINANZ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EUILLE D'INFORMATION DE BASE POUR INSTRUMENTS FINANC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GLIO UFFI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EUILLE OFFIC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GLIO UFFICIALE SVIZZERO DI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EUILLE OFFICIELLE SUISSE DU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AMENTO DELL'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TIF DE R�CLA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ATORE(CRE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DATEUR(CR�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ATORE(FOND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DATEUR(FOND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AZIONE COLLETTIVA O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DATION COLLECTIVE OU CO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AZIONE D'INVES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DATION DE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AZIONE DI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DATION DE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AZIONE DI PREVI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DATION DE PR�VOY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AZIONE DI PREVIDENZA A FAVORE DEL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DATION DE PR�VOYANCE EN FAVEUR DU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AZIONE ECCLESI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DATION ECCL�SI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AZIONE IN SENO ALL'AZI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DATION D'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AZIONE(CRE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DATION(CR�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AZIONE(PERSONA GIURIDI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DATION(PERSONNE MO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I LIB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DS LIB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ME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O AGR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MEUBLE AGR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O D'INVES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DS DE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O D'INVESTIMENTO 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DS DE PLACEMENT �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O DI AS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DS DE SE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O DI BENEFI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DS DE BIENFAI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O DI COMPEN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DS DE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O DI GARAN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DS DE 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O DI RINNOV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DS DE R�NO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O DI RISER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DS DE R�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O DI RISPARM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DS D'�PAR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O DIOCES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DS DIOC�S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O DOMIN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DS DOM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O ECCLESIA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DS ECCL�SI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O IM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DS IMMOBI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O IN VALORI MOBIL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DS EN VALEURS MOBILI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O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DS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O SERV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DS SER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T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ANA NECESS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TUDE DE FONTAINE N�CESS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E ACCESSIBILE A TU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RCE ACCESSIBLE � T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E DI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RCE DU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E DI DIRITTO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RCE DU DROIT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E NON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RCE NON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BICE DI CAP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GE DE FLUCTUATION DU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ESTA PROTET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�T PROTEC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ESTA(BRANCA DEL DIRIT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�T(BRANCHE DU DRO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FAIT PER CA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FAIT PAR C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 AUTEN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ME AUTHEN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 DI DURATA DE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ORAIRE DE TRAVAIL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 E CONTEN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ME ET CONT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ME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 MANOSCRI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ME MANUSC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 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ME 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 PL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ME PL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 SCRI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ME �C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 SCRITTA QUALIFI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ME �CRITE QUALIF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 VOLON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ME VOLO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O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LISMO ECCES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MALISME EXCESS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ZIONE CONTIN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MATION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ZIONE IN UNA NUOVA PROF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MATION DANS UNE NOUVELLE PROF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ZIONE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MATION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ZIONE PROFESSIONALE DI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MATION PROFESSIONNELLE D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M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ULARIO UFFI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MULE OFFIC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ULAZIONE DELLA RISER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MULATION DE LA R�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ULAZIONE SESSUALMENTE NEUTRA DEI TE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MULATION SEXUELLEMENT NEUTRE DES TEX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NITORE DI PRES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URNISSEUR DE PRE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NITORE DI SERVIZI DI COMUNICAZIONE DERIV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URNISSEUR DE SERVICES DE COMMUNICATION D�RIV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NITORE DI SERVIZI DI PAG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URNISSEUR DE SERVICES DE PAI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NITORE DI SERVIZI DI TELECOMUN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URNISSEUR DE SERVICES DE T�L�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NI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VRA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O D'ESEC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 DE LA POUR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O D'ORI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 D'ORI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O DELLA SUCC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 SUCCESS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O DI NECES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 DE N�CES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UM DELIC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UM DELIC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UM GLOB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UM MONDIAL SUR LA TRANSPA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UM REI S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UM REI S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UM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UM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UM SH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UM SH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ZA DEROGATORIA DEL DIRITTO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MAUT� DU DROIT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ZA DI COSA GIUDI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OSE JUG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ZA DI COSA GIUDICATA F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CE FORM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ZA DI COSA GIUDICATA MATE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CE MAT�R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ZA DI COSA GIUDICATA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CE DE CHOSE JUG�E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ZA DISTIN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CE DISTIN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ZA MAGG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CE MAJ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ZA OBBLIGATORIA(ATTO LEGISLATIVO/TRATTATO/PIA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CE OBLIGATOIRE(LOI/TRAIT�/PL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ZA OBBLIGATORIA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CE OBLIGATOIRE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ZA PROB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CE PROB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ZE AE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CES A�RIE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ZE NAV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CES NAV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ZE TERRES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CES TERRES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SF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HOS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TO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HOT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TOGRA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HOTOGRAP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TOMOD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NNEQU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LISSEMENT DE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CESC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NCISC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C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N�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CHI TIRA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NCS-TIR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CHI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NCHISE(ASSU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CHIGIA ANN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NCHISE ANN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CHIGIA DI DA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NCHISE DOUAN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CHIGIA DI PO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NCHISE D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K JE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NK JE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TELLI E SOR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�RES ET SO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T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UEN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UEN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ZIO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CTI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QUOTE-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�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BURGO(CAN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IBOURG(C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BURGO(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IBOURG(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DE ALLA LEG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UDE � LA 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DE DELLO SC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LOUTERIE D'AUB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DE ELETT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UDE �LECT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D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SCROQUERI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DE NEL PIGNOR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UDE DANS LA SAI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DE PER LIBERARSI DEL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UDE POUR ESQUIVER LE SERVICE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DI NELLE GIUSTIFICAZIONI(CONTRATTO DI ASSICU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TENTION FRAUDULEUSE ENVERS L'ASSUR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NTAL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ONTA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N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ON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NT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ON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U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UTTI CIV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UIT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UTTICO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BORI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U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UTTO NAT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UIT NATU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C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IG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UM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MO PAS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BAGISME PASS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UN�RAI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MPIG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ZIO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C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ZIONARIO DI C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GENT DE CA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ZIONE DELLA FOR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CTION DE LA FO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ZIONE OBBLIG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CTION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EU(�L�MENT NATUR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L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O D'U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L D'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O DI DATI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L DE DONN�ES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O DI LIEVE ENT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RC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SIONE DI CORPORAZIONI DI DIRIT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USION DE CORPORATIONS DE DROI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T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U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BINETTO DENTI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BINET D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B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B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LATTOSE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LACTOS�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B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REV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MB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LLULE REPRODUC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 DI BA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RSE DE BAT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 SCII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RSE DE 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GE(AZIEN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AGE(ENTREPR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GE(COSTRU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AGE(CO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G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AG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E(RAPPORTO OBBLIGATO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ANT(RAPPORT OBLIGATION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ZIA BANC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ANTIE BAN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ZIA CONTRO I RISCHI DELL'ESPOR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ANTIE CONTRE LES RISQUES � L'EX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ZIA CONTRO I RISCHI DELL'INVES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ANTIE CONTRE LES RISQUES DE L'INVEST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ZIA DEI DEPOS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ANTIE DES D�P�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ZIA DEL FORO DEL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ANTIE DU JUGE DU 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ZIA DEL GIUDICE COSTITU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ANTIE DU JUGE NATU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ZIA DEL TERRI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ANTIE DU TERR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ZIA DEL VA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ANTIE DE LA VA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ZIA DELL'E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ANTIE DU DROIT � L'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ZIA DELL'ISTIT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ANTIE DE L'I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ZIA DELL'USO CONFORME ALLO SCO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ANTIE DE L'EMPLOI CONFORME AU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ZIA DELLA COSTITUZIONE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ANTIE DE LA CONSTITUTION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ZIA DELLA DIGNIT� UM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ANTIE DE LA DIGNIT� HUM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ZIA DELLA PROPR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ANTIE DE LA PROPR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ZIA DELLE SP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ANTIE DE PRISE EN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ZIA DI ESECUZIONE(ADEMPI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ANTIE D'EX�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ZIA DI RISARC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UTIONNEMENT POUR LE D�COU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ZIA DI UN'ATTIVIT� IRREPRENS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ANTIE D'UNE ACTIVIT� IRR�PRO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ZIA IN CASO DI EV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ANTIE EN CAS D'�V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ZIA IN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ANTIE IND�PE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ZIA PEI DIFETTI DELLA C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ANTIE EN RAISON DES D�FAUTS DE LA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ZIA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ANTIE PERS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ZIA PROCED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ANTIE DE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ZIA PROCEDURALE DELLA COSTITUZION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ANTIE PROC�DURALE DE LA CONSTITUTION F�D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ZIA PROCEDURALE MINIMA(TRATTATO INTERNAZ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ANTIE PROC�DURALE MINIMALE(TRAIT� INTERN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ZIA R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ANTIE R�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ZIA(PEG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ANTIE(G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Z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RE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ZIE IN MATERIA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RET�S EN MATI�RE D'IMP�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S DI SCA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Z D'�CHAPP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S LACRIMOG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Z LACRYMOG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S NAT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Z NATU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S S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Z � EFFET DE S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S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Z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T(AN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UDEMET EUG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UDEMET EUG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UTSCHI GE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UTSCHI GE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IGER THEO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EIGER THEO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L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LACE(ALI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LO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ALOU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A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�N�A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IT� E UNIFORMIT� DELL'IM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�N�RALIT� ET UNIFORMIT� DE L'IM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ZIONE D'ENT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�N�RATION D'ENT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E DELL'INF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ENRE D'IN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�N�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EN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ITORE ADO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ENTS ADOP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I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TIL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T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OB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�OBLOC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O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�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�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OME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�OM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O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�O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ENTE(FONDO D'INVESTI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�RANT(FONDS DE PLAC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ENZA FORZ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SE SOUS R�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IA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�RIA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EM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IONE AZIEN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ESTION D'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IONE D'AFFARI IMPERF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ESTION D'AFFAIRES IMPARFA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IONE D'AFFARI PERF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ESTION D'AFFAIRES PARFA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IONE D'AFFARI SENZA MAND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ESTION D'AFF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IONE DEL SINI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ESTION DE SINIS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IONE DELLA BIBLIOTE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ESTION DE LA BIBLIOTH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IONE DELLA FOR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ESTION DES FOR�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IONE DI DIRITTI DIGIT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ESTION DES DROITS NUM�R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IONE FINANZIARIA DELLE COLLETTIVIT� PUBB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ESTION FINANCI�RE DES COLLECTIVIT�S PUBL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IONE PATRIMON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ESTION DE F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ORE DELL'IMPI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LO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ORE PATRIMON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�RANT DE F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ORE(GESTIONE D'AFFA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�RANT(GESTION D'AFFAI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ORE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�RANT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U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�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TONE DI PRES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ETON DE PR�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H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IACCIA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LA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ACOMETTI ZACC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IACOMETTI ZACC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AMA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AMA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APP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ARDIN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ARDIN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ARD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AR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ARDINO DAVANTI ALLA CA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RRAIN DEVANT LA MA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BILT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IBRAL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JIBO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NEC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YN�C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NEVRA(CAN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EN�VE(C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NEVRA(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EN�VE(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NGI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INGI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NN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YMN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NNASTICA ME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YMNASTIQUE TH�RAPEU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NNASTICA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YMNASTIQUE SP�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OCHI OLIMP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EUX OLYMP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OCO D'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EU D'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OCO D'AZZAR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EU DE HAS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OCO DA CAS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EU DE CA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OCO DESTINATO A PROMUOVERE LE VEND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EU DESTIN� � PROMOUVOIR LES VE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OCO DI GRANDE ESTEN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EU DE GRANDE ENVER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OCO DI PICCOLA ESTEN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EU DE PETITE ENVER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OCO DI TAV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EU D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OCO IN DEN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EU D'A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OIELL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JOUT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OI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J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ORD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ORD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ORNALE(STAM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OURNAL(PRE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ORNAL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OURNA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ORNI D'INDENNIZZO SENZA CONTR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OURS D'INDEMNISATION SANS CONTR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O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ORNO DETERMIN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OUR D�TERM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ORNO FE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OUR OUV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ORNO FES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OUR F�R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OV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OL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OVANE ADUL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EUNE ADU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OVANE LAVO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EUNE TRAVAIL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OVE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EUN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R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DOS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DO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RATA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DOSSEMENT PART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RATA PER PROC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DOSSEMENT PAR PROC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RATA PIGNORA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DOSSEMENT PIGNOR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RATA SUSSEGU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DOSSEMENT TAR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RA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DOSS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ROV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ENS DU VOY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UDA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UDA�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UDICE DEI PROVVEDIMENTI COERCIT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 DES MESURES DE CONTRAI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UDICE DEL RINV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UGE DE RENV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UDICE DELL'ARR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UGE DE LA D�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UDICE DI MER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UGE DU F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UDICE DI 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UGE DE P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UDICE INCARICATO DELL'ISTRUZIONE DELLA CA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UGE D�L�GU� � L'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UDIC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UG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UDICE ISTRU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UGE D'INSTRUCTION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UDICE LA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UGE LA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UDICE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UG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UDICE SPECIALIZZ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UGE SP�CIALI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UDICE SUPPL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UGE SUPPL�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UDICE U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UG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UDIZIO DI VA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UGEMENT DE VA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UDIZIO SULLE SP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 SUR FR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UOCO E SCOMME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EU ET P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UR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URISDIZIONE CONS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URIDICTION CONS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URISDIZIONE CONTENZI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CONTENTI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URISDIZIONE COSTITU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URIDICTION CONSTITUT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URISDIZIONE VOLON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URIDICTION GRACI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UR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UR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US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USTICE(ID�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ARONA(CAN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LARIS(C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ARONA(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LARIS(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AUC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LAU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 ANTI-BASE EROSION MODE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LOBAL ANTI-BASE EROSION MODE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LOB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SS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LOSS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DIMENTO DEI DIRITTI CIV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OUISSANCE DES DROITS CIV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MMA DA MASTI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OMME � M�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NART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ONARTH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OOD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THELF JEREM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OTTHELF JEREM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V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OUVER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VERNO DELL'ECONOMIA DOME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NUE DU M�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G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DO D'INCAPACIT�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GR� DE L'INCAPACIT�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DO D'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GR� DE L'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DO D'OCCUP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UX D'OCCUPATION(TRAV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DO DEL TARIFFARIO DEI PRE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GR� DE PR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DO DELLA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GR� DE LA PREU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DO DI SENS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GR� DE SENS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DUATORIA(FALLI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T DE CO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DUAZIONE DEI CONTR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HELONNEMENT DES PRIMES D'ASSURANCE-MAL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F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APH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M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AMM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A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DE AGRICOL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OS PAYS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DE AZIENDA DI PRODUZIONE AGRIC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ANDE ENTREPRISE DE PRODUCTION AGR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DE 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O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DE INVALIDIT� DI GRADO ELE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OTENCE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DE INVALIDIT� DI GRADO 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OTENCE L�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DE INVALIDIT� DI GRADO ME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OTENCE MOY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UL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ANUL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SSO ALI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AISSE COMES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TIF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A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TTACIE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MEUBLE �LE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VE ANGUS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RESSE PROFO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VE DEFICIENZA DEL PROCEDIMENTO ALL'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FAUT GRAVE DE LA PROC�DURE � 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VE LIMITAZIONE DEL DIRITTO COSTITU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AVIT� DE L'ATTEINTE � UN DROIT CONSTITUT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VE RESTRIZIONE ALL'USO AT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EINTE GRAVE � UN USAGE ACT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VE RESTRIZIONE ALL'USO FUTURO PREVED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EINTE GRAVE � UN USAGE FUTUR PR�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VE TEN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NTATION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VID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OSS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VIT� DELLA COL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AVIT� DE LA F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�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�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CO(LINGU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NW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OBLANCH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EN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IDA AI CREDI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EL AUX CR�ANC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IG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I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ENLAN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OE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SS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OSS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O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PPO BANC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OUPEMENT BAN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PPO DI AZION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OUPE D'ACTIONN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PPO DI BILAN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OUPE-BI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PPO DI SOC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OUPE DE SOCI�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PPO DI STATI CONTRO LA COR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OUPE D'�TATS CONTRE LA 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PPO LINGUI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OUPE LINGUI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PPO PARLA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OUPE PARLE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PPO(ESECUZIONE IN VIA DI PIGNORA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RIE(POURSUITE PAR VOIE DE SAIS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PPO(VIGILANZA DEI MERCATI FINANZIA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OUPE(SURVEILLANCE DES MARCH�S FINANCI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ADAGNO ASSICU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IN ASSU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ADAGNO INTERME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IN INTERM�D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ARDABOS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DE FORES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ARDACAC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DE-CH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AR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DE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ARDIA CARCER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DIEN DE P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ARDIA DI FRONT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DE-FRON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AR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ATUROPA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ATEMA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UATEMA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ERNE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UERNE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ERRA AE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UERRE A�RI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ERRA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UERR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ERRA DI SVE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UERRE DE SOU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ERRA ECONO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UERRE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ERRA ELETTR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UERRE �LECTR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ERRA FRANCO-PRUSS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UERRE FRANCO-ALLE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ERRA SUL M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UERRE MARI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ERRA TERR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UERRE TERR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ERRE D'IT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UERRES D'ITA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ERRE DI BORGO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UERRES DE BOURGO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IDA ALP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UIDE DE MONT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IDA IN STATO DI INATTITU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DUITE MALGR� UNE INCAPA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IDA SENZA AUTOR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DUITE SANS AUTOR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IDA SENZA LICENZA DI CIR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RCULATION SANS PERMIS DE CIR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IDA TURI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UIDE(VOY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I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UI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INEA EQUATO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UIN�E �QUATO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INEA-BISS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UIN�E-BISS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Y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UY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BERMAS J�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ABERMAS J�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A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GARTNER Y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ANGARTNER Y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T�RIEL INFOR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T HERBERT LIONEL ADOLP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ART HERBERT LIONEL ADOLP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ZARAJ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AZARAJ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LTH TECHNOLOGY ASSESS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EALTH TECHNOLOGY ASSESS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GEL GEORG WILHELM FRIE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EGEL GEORG WILHELM FRIE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M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EIM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IS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ERIS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SSEN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ESSE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LTY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ILTY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BBES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OBBES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CKEY SU GHIAC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OCKEY SUR G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LDERLIN FRIE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�LDERLIN FRIE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NDU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ONDU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NG K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ONG K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OLIGAN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OOLIGAN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�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BER EU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UBER EU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BER 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UBER 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R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T� DEI CRED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DENTIT� DES PRE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T� DELLE DO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DENTIT� DES DEMA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ONEIT� AL COLLOC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TITUDE AU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ONEIT� AL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TITUDE AU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ROCEFA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YDROC�PHA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ROG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YDROG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R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YDR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RONEF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YDRON�PH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Y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-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I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YGI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IENISTA DE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YGI�NISTE D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ANZA DEL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GNORANCE DE LA 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 SECOLO - VI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3E SI�CLE - 7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L�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ECITA DECODIFICAZIONE DI OFFERTE IN CO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ODAGE FRAUDULEUX DES SERVICES CRYP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ECITA VIOL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D'USURPATION OU DE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ICE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LLIC�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UMI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LAI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BALL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MBA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BALSA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MPAI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BODEN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BODEN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BOSCH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BOI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ITAZIONE(PROPRIET� INTELLETTU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ITATION(PROPRI�T� INTELLECTUE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DIAT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EF D�L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DIATEZZA DEL SUCCESSO D'INTEG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FFET DIRECT DE LA R�ADAP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R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ONG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ISSIONE DI NATURA IMMATE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MISSION IMMAT�R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ISSIONE DI SOST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VERSEMENT DE 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ISSIONE NEG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MISSION N�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ISSIONE POSI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MISSION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OBILE D'ABI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MEUBLE D'HAB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OBIL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GEMENT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U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MU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ATTO SULL'AMB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ACT SUR L'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EDIMENTO AL M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MP�CHEMENT AU 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EDIMENTO DI UN ATTO DEL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PPOSITION � UN ACTE DE 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EDIMENTO NON COLPEV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MP�CHEMENT NON FAU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EDIMEN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MP�CHEMENT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EGNO ECCES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EX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ERIAL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RIAL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ERME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NCH�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ERO AUSTROUNGA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RICHE-HONG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ERO RO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MPIRE R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IANTI SANI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ALLATION SAN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IANTO D'INNEVAMENTO ARTIFI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ALLATION D'ENNEIGEMENT ARTIFIC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IANTO DI DEP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ALLATION D'�P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IANTO DI LAV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ALLATION DE L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IANTO DI RISCALD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ALLATION DE CHAUFF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IANTO DI TELECOMUN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ALLATION DE T�L�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IANTO ELETT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ALLATION �LECT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IANTO ELETTRICO A BASSA TEN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ALLATION �LECTRIQUE � BASSE 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IANTO FERROV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ALLATION FERROV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IANTO FI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ALLATION STA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IANTO IBR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ALLATION HYB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IANTO IN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ALLATION INT�RI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IANTO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UVRAGE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IANTO NELLA COCL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LANT COCHL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IANTO SPOR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ALLATION SPOR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IANTO U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ALLATION GLOB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IEGATO DI RISTORAZIONE E D'ALBE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MPLOY� DE GASTRONOMIE ET D'H�TELL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IEGATO STA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MPLOY�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IEGO ILLECITO DI VALORI PATRIMON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TILISATION SANS DROIT DE VALEURS PATRIMONI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IGNOR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AISIS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ANT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LANT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ORTANCE N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ZA DEL SUCCESSO D'INTEG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FFET IMPORTANT DE LA R�ADAP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ZIONE PARALL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ORTATION PARALL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ZIONE, ACQUISTO E DEPOSITO DI MONETE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ORTATION, ACQUISITION ET PRISE EN D�P�T DE FAUSSE MONNA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O DELL'INDENNIT� U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TANT DE L'INDEMNIT�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O ESENTE DA IM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TANT LIBRE D'IM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IZIONE CONFISC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FFET CONFISCATOIRE DE L'IM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IZIONE DELL'AZIENDA(DOPPIA IMPOSI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OSITION DE L'ENTREPRISE(DOUBLE IM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IZIONE DELLA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OSITION DE LA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IZIONE DI UN GRUPPO DI SOC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OSITION DE GROU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IZIONE SECONDO LA CAPACIT� CONTRIBU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OSITION SELON LA CAPACIT�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S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OSS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SIBILIT� IN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OSSIBILIT� INIT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SIBILIT� OGGE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OSSIBILIT� OB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SIBILIT� SOGGE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OSSIBILIT� SUB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SIBILIT� SUCCES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OSSIBILIT� SUBS�QU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A DESTINAZIONE VINCOL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D'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ALLA FO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� L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ANN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ANN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CANTONALE E CO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CANTONAL ET COMMU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DI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ECCLESI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IBUTION ECCL�SI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ECOLOG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�C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FEDERALE DI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F�D�RAL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GLOB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FORFA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IM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FO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MIN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M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MI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PREVEN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ANTICI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PROFESSIONALE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SP�CIAL SUR L'ACTIVIT�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R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R�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SP�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SPECIALE SULLE FORZE IDRAU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SP�CIAL SUR LES FORCES HYDRAUL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SUGLI OLI MINE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SUR LES HUILES MIN�R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SUGLI SPETTA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SUR LES DIVERTISS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SUGLI UTILI IMMOBIL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SUR LES GAINS IMMOBI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SUI C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SUR LES CH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SUI PROFITTI IN CAP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SUR LES B�N�FICES EN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SUI PROFITTI PROVENIENTI DA PARTECIP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SUR LES GAINS SUR PARTICIP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SUI VEICOLI A MO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SUR LES V�HICULES � MO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SUL CAP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SUR LE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SUL CONSUM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DE CONSOMM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SUL RED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SUR LE REV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SUL REDDITO E SULL'U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SUR LE REVENU ET LE B�N�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SUL TABAC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SUR LE TAB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SUL TONNELL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XE AU TON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SUL VALORE AGGI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XE SUR LA VALEUR AJOUT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SULL'ACQUI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SUR LES ACQUI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SULL'ENE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SUR L'�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SULL'IMPOR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SUR LES IMPOR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SULL'UTILE DELLE AZI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SUR LE B�N�FICE DES ENTRE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SULLA CIFRA D'AFF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SUR LE CHIFFRE D'AFF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SULLA RICCH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SUR LA RICH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SULLA SOS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SUR LA F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SULLA SOSTANZA E SUL CAP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SUR LA FORTUNE ET LE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SULLE BEV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SUR LES BOIS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SULLE IMBARC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SUR LES BAT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SULLE SUCCESSIONI E SULLE DON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SUR LES SUCCESSIONS ET LES DO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UIS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VER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AUVR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ESA ARTIGI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ISE ARTIS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ESA CHE DOMINA IL MERCATO O CHE HA UNA POSIZIONE DOMIN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ISE AYANT UNE POSITION DOMINANTE OU UN POUVOI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CH� REL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ESA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ISE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ESA DI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ISE D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ESA DI FABBRICAZIONE DI CALCESTRUZ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ISE DE FABRICATION DE B�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ESA DI PIASTR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ISE DE CARRE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ESA DI PIT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ISE DE PEI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ESA DI PULIZIA CHI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ISE DE NETTOYAGE CHI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ESA DI SICUR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ISE DE S�CU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ESA PULITURA CA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ISE DE RAMO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ESA RESPONSABILE DEL MEZZO DI COMUN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ISE DE M�D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ESSIONE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RESSION D'EN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ONTA DIG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MPREINTE DIG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UTAZIONE DEI CONTR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UTATION DES COTI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UTAZIONE DEL VANTAGGIO CONSEGU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UTATION DES A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UBIO PRO DEB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 DUBIO PRO DEB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UBIO PRO DUR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 DUBIO PRO DUR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UBIO PRO POP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 DUBIO PRO POP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UBIO PRO 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 DUBIO PRO 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AEDIFIC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AEDIFIC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ASPRIMENTO DELLE LIMITAZIONI DELLE EMISS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MITATION PLUS S�V�RE DES �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CH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APACIT� AD ESERCITARE UNA CARICA O UN UFFI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CAPACIT� D'EXERCER UNE FO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APACIT� DI GUADA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CAPACIT� DE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APACIT�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CAPACIT�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ARICATO DELLA PROTEZIONE DE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POS� � LA PROTECTION DES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A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S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ARTO ME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SSIER M�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A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UV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ENDIO COLP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CENDIE PAR N�G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ENDIO INTEN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CENDIE INTENT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ENERIMENTO DEI RIFI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CIN�RATION DES D�CH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ENER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SINE D'INCIN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C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ETTA DI VO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PTATION DE SUFFR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HIESTA AMMINIST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QU�TE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HIESTA MASCHE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VESTIGATION SECR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HIESTA ME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QU�TE M�D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HIESTA PARLA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QU�TE PARLE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HIESTA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QU�T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HIESTA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QU�TE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HIESTA SVIZZERA SULLA STRUTTURA DEI SALARI(I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QU�TE SUISSE SUR LA STRUCTURE DES SALAIRES(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HIEST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QU�T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IDENTE A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IDENT D'AV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ITAMENTO A VIOLARE O A RESCINDERE UN CON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CITATION � VIOLER OU � R�SILIER UN CON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MB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COMB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MPATIBILIT� DELLE CAR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COMPATIBILIT� DES FO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NTIN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CONTIN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CO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RAGGIAMENTO AI SUPERDOT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COURAGEMENT AUX SURDOU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CO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OCIO STRA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OISEMENT DE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OCI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OISEMENT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AGINE IN INCOGN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HERCHE SECR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BITAMENTO ECCES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RENDET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B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BITO ARRICCH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RICHISSEMENT ILL�GI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GNIT�(DIRITTO D'ASI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IGNIT�(DROIT D'AS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GNIT�(DIRITTO SUCCESSO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IGNIT� SUCCESS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NIT� ADEGU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EMNIT� �Q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NIT� ADEGUATA(ART. 334 C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EMNIT� POUR TRAVAIL CONSACR� � LA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NIT� D'ESPROPR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EMNIT� D'EXPROP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NIT� DI AS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OCATION DE PRISE EN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NIT� DI BUONUSC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EMNIT� DE D�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NIT� DI DISOCCUP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EMNIT� DE CH�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NIT� DI FU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PPL�MENT DE FO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NIT� DI RESI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EMNIT� DE R�S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NIT� DI SOGGIORNO ALL'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OCATION DE S�JOUR � 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NIT� DI VAC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EMNIT� DE VAC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NIT� FUNER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EMNIT� FUN�R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NIT� GIORNAL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EMNIT� JOURNA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NIT� GIORNALIERA DI TRAN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EMNIT� JOURNALI�RE POUR CHANGEMENT D'OCCUP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NIT� GIORNALIERA DIFFER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EMNIT� JOURNALI�RE DIFF�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NIT� GIORNALIERA MIN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EMNIT� JOURNALI�RE MIN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NIT� IN CASO DI M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OCATION DE M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NIT� IN CASO DI P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OCATION DE P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NIT� PER CHI PRESTA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OCATION EN CAS D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NIT� PER DET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EMNIT� POUR D�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NIT� PER IL DANNO SOGG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EMNIT� POUR DOMMAGE SUBJ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NIT� PER INCONVENI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EMNIT� POUR TOUT AUTRE PR�JU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NIT� PER INSOLV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EMNIT� EN CAS D'INSOLV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NIT� PER INTEMP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EMNIT� EN CAS D'INTEMP�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NIT� PER LA CLIENT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EMNIT� DE CLIENT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NIT� PER LAVORO RID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EMNIT� EN CAS DE TRAVAIL R�D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NIT� PER MENOMAZIONE DELL'INTEG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EMNIT� POUR ATTEINTE � L'INT�G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NIT� PER OCCUPAZIONE ILLEC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EMNIT� POUR OCCUPATION ILLI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NIT� PER TESTIM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EMNIT� AU T�M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NIT� PI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EMNIT� PLEINE ET EN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NIT� SUPPLE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EMNIT� SUPPL�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NIT�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EMNIT�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ORE DI DIR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ICATEUR D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ZIONE DEI PREZ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ICATION DES P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ZIONE DEI RIMEDI GIURID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ICATION DES VOIES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ZIONE DELLA FO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ICATION DE L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ZIONE DI PROVENI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ICATION DE PROV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ZIONE ERRO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USSE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ZIONE ERRONEA DEI RIMEDI GIURID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ICATION ERRON�E DES VOIES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ZIONE INESATTA DEL TITOLO DEL RIC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URS MAL INTITU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ZIONE NUTRI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�GATION NUTRIT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ZIONE QUANTITATIVA DEGLI INGREDI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LARATION QUANTITATIVE DES INGR�D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ZIONE SULLA SA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�GATION DE S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E AZIO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ICE D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E DEI PREZZI AL CONSU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ICE DES PRIX � LA CONSO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E DI SFRUT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ICE D'UTI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IZZAZIONE(DOCU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EXATION(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IZZAZIONE(MONTA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EXATION(MONT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PENDENZA DELL'AVVO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�PENDANCE DE L'AVO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PENDENZA DELL'ORGANO DI CONTR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�PENDANCE DE L'ORGANE DE CONTR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PENDENZA FIT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�PENDANCE FI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IZ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IZZO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RESSE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S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IVIS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ONE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ON�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U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INDOU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USTRIA AERONAU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USTRIE A�RONAU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USTRIA ALBERGHIERA E RISTO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�TELLERIE ET RESTA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USTRIA CHIMICA E FARMACEU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USTRIE CHIMIQUE ET PHARMACEU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USTRIA DEL MARMO E DEL GRAN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USTRIE DU MARBRE ET DU GRA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USTRIA DEL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USTRIE DU ME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USTRIA DELL'IS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USTRIE DE L'IS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USTRIA DELLE COSTRU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USTRIE DE LA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USTRIA DELLE MAC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USTRIE DE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USTRIA OROLOG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USTRIE HORLO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USTRIA TE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USTRIE TEX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USTRIA VETR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USTRIE DU V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ANTICI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ANTI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A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ARC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EDELT� NELLA GESTIONE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ESTION D�LOYALE DES INT�R�T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ERMIT� CONGEN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IRMIT� CONG�N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ERMIT� 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 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EZIONE SESSUALMENTE TRASMISS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ECTION SEXUELLEMENT TRANSMI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ILTRAZIONE DI SOST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ILTRATION DE 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LUE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LUENC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OR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CA DOCUMEN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ORMATIQUE DOCU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ORMATIC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ZZAZIONE DELLA BIBLIOTE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ORMATISATION DE LA BIBLIOTH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OR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ORM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ORE(MEZZO DI PROV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ERS APPEL� � FOURNIR DES RENSEIGN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ZIONE ERRO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SEIGNEMENT ERR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ZIONE PRESUMIBILMENTE PERTIN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SEIGNEMENT VRAISEMBLABLEMENT PERT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ZIONE RELATIVA AL MEDIC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ORMATION SUR LE M�DIC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ORM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TUNI SUCCESS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IDENTS SUCCESS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TU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TUNIO DELLA CIR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IDENT DE LA CIR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TUNIO DI GRADO ME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IDENT DE GRAVIT� MOY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TUNIO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IDENT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TUNIO LEGG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IDENT DE PEU DE GRA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TUNIO NON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IDENT NON PROFESS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TUNIO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IDENT PROFESS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STRUT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ZIONE ALLE NORME DELLA CIR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OLATION DES R�GLES DE LA CIR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ZIONE COMMESSA NELL'AZI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 COMMISE DANS UNE 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ZIONE DOG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 DOUAN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ZIONE PRIVILEGI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 PRIVIL�G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ZIONE QUALIFI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 QUALIF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ZIONI ALLE DISPOSIZIONI SULLA PROTEZIONE DEI CONDUT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OBSERVATION DES PRESCRIPTIONS SUR LA PROTECT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ZIONI CONTRO I BENI CULTU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S CONTRE LES BIENS CULTUR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GAGGIO TEAT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GAGEMENT TH��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G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OMP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GEGN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G�N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GEGNERIA GEN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CHNOLOGIE G�N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GESS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SE D'UN PL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GHILTERRA(REGNO UN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GLETERRE(ROYAUME-U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GIU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J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GL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GL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GRED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GR�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U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IU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ZI DELLA CONFED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BUT DE LA CONF�D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ZI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ITI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ZIATIVA COSTITU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ITIATIVE CONSTITUT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ZIATIVA DEI CANT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ITIATIVE DES CAN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ZIATIVA LEGISL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ITIATIVE L�GIS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ZIATIVA PARLA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ITIATIVE PARLE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ZIO DELL'ATTIVIT� LUCRATIVA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BUT DE L'ACTIVIT� LUCRATIVE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N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LANTATION CHIRURG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NESTO DI ENDOPROT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LANTATION D'UNE ENDOPROTH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NESTO DI PROTESI MAMM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LANTATION D'UNE PROTH�SE MAMM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NESTO DI UNA PROTESI TESTIC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LANTATION D'UNE PROTH�SE TESTIC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NO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YMN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OND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O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OSSERVANZA DEI DOVERI IN CASO D'INFORTU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OLATION DES DEVOIRS EN CAS D'AC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OSSERVANZA DELLE PRESCRIZIONI D'ORDINE(D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OBSERVATION DE PRESCRIPTIONS D'ORDRE(D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OSSERVANZA DELLE PRESCRIZIONI DI CONTR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OBSERVATION DE PRESCRIPTIONS DE CONTR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OSSERVANZA DI PRESCRIZIONI D'ORDINE(DIRITTO FIS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OBSERVATION DE PRESCRIPTIONS D'ORDRE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OSSERVANZA DI PRESCRIZIONI DI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OBSERVATION DES PRESCRIPTIONS D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QUINAMENTO DI ACQUE POTAB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AMINATION D'EAU P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QUINAMENTO TRANSFRONTALI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LUTION TRANSFRONTA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QUINAMEN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SEI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G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SEIG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GNAMENTO A DIS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SEIGNEMENT �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GNAMENTO A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SEIGNEMENT � 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GNAMENTO RELIGI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SEIGNEMENT RELIGI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MINAZIONE ARTIFICIALE(ANIM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�MINATION ARTIFICIELLE(AN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MINAZIONE ARTIFICIALE(UOM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�MINATION ARTIFICIELLE(�TRE HU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NONCE INS�R�E DANS LA P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IT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IE ALLA 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ENTAT � LA 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NUAZIONE DEL CRE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DUCTION DE CR�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OLV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OLV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ORGENZA DELL'EVENTO ASSICU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RVENANCE DU CAS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ALL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ZIONE NUCL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ALLATION AT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ZIONE(ATTIV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ALLATION(ACTIV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UBORDI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UBORD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UFFICIENZA CARDIA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UFFISANCE CARDI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UFFICIENZA DEL P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UFFISANCE DU 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UFFICIENZA DEL VELO PALAT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UFFISANCE DU VOILE DU PAL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UFFICIENZA IPOFIS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UFFISANCE HYPOPHYS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UFFICIENZA LEGA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UFFISANCE LIGA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ULTO ISCHE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AQUE ISCH�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ULTO(INGIU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U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TORE ALI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L�MENT ALI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ZIONE AUTON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ADAPTATION PAR SOI-M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ZIONE DELLE CONDIZIONI GENE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GRATION DES CONDITIONS G�N�R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ZIONE EUROP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GRATION EUROP�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ZIONE NEL PAE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GRATION DANS LE PAY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ZION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GRATION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ZIONE(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GRATION(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IT� DELL'OP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GRIT� DE L'OEUV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IT� FIS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GRIT� CORPOR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IT� PSICH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GRIT� PSYCH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IT� SES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GRIT� SEX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TO DI ARRICCH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SSEIN D'ENRICH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ZIONE DI SPOSAR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NTION DE SE MA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ZIONE DI STABILIRSI DUREVOL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NTION DE S'�TABLI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CAN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CO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COMMU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CONN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CONNEX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ZIONE DI S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DICTION D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SE AT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R�T ACT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SE COMPENS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R�T R�MUN�R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SE COMPO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R�TS COMPOS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SE CONTRATTUALE NEG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R�T N�GATIF(DOM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SE CONTRATTUALE POSI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R�T POSI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SE DEB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R�T D�BI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SE DEGNO DI PROT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R�T DIGNE D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SE DEL FIG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R�T DE L'ENF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SE DEL PA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R�T IMPORTANT DU P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SE DI F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R�T DE 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SE DI M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R�T MOR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SE ECONO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R�T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SE FINAN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R�T FINA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S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R�T FI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SE GIURIDICAMENTE PROT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R�T JURIDIQUEMENT PROT�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SE GIURIDICO(PROCEDURA CIV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R�T JURIDIQUE(PROC�DURE CIV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SE INTERCA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R�T INTERCA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SE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R�T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SE PR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R�T PR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SE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R�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SE VIR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R�T VIRT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SE(FRUTTO CIV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R�T(FRUIT CIV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SI DECORSI MA NON ANCORA SCAD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R�T COURU MAIS NON �C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FAC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MEDIARIO FINAN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M�DIAIRE FINA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MEDIARIO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M�D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MENTO AMMINIST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NEMENT ADMINISTR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MENTO(DIRITTO DEGLI STRANIE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NEMENT(DROIT DES �TRAN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MENTO(DIRITTO DELLA GUER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NEMENT(DROIT DE LA GUER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MENTO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NEMENT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 BAR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NATIONAL BAR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OPER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OP�R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ELL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PELLATION PARLE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AZIONE A CONTR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PR�TATION A CONTR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AZIONE ATTUALIZZATA DELLA LEG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PR�TATION R�ACTUALIS�E DE LA 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AZIONE CONFORME AL DIRITTO COMUN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PR�TATION CONFORME AU DROIT COMMUNAU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AZIONE CONFORME AL DIRITTO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PR�TATION CONFORME AU DROIT INTERNATION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AZIONE CONFORME ALLA COSTIT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PR�TATION CONFORME � LA 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AZIONE CONTRA STIPULAT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PR�TATION CONTRA STIPULAT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AZIONE ECONO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PR�TATION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AZIONE ESTEN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PR�TATION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AZIONE LETT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PR�TATION LITT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AZIONE SISTE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PR�TATION SYST�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AZIONE STO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PR�TATION HISTO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AZIONE TELEOLOG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PR�TATION T�L�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AZIONE UNIF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PR�TATION UNIF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AZIONE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PR�TATION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REG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R�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ROGAZIONE ORDIN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QUESTION ORD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RUZIONE D'ESERC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RUPTION DE L'EXPLO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RUZIONE DEL NESSO CAU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UPTURE DU LIEN DE CAUS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RUZIONE DEL 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RUPTION DU D�L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RUZIONE DELLA GRAVIDANZA(TERAP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RUPTION DE LA GROSSESSE(TH�RAP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RUZIONE DELLA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SSEMENT DE LA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RUZIONE DELLA PROCEDURA(APPALTI PUBBLI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RUPTION DE LA PROC�DURE(MARCH�S PUBL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SESSU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SEXU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ENT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VENTION F�D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ENTO PARLA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VENTION PARLE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ENTO(DIRITTO INTERNAZIONALE PUBBLI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VENTION EN DROIT INTERNATION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ENTO(PROCEDU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VENTION(PROC�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ENTO(TITOLO DI CRED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VENTION(PAPIER-VALE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I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I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IMAZIONE DI PAG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MMATION DE P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SS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OX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A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RACAN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R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ZIONE AL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RODUCTION AU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U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U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NCE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VALIDIT�(INFIRM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IT� IMMIN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VALIDIT� IMMIN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IT�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VALIDIT�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IT� PERMAN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VALIDIT� PERMAN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O DALLA NASC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VALIDE DE NAIS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V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NTARIO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VENTAIRE CAN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NTARIO CO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VENTAIRE COMMU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NTARI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VENTAIRE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NTARIO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VENTAIRE FI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NTARIO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VENTAIR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N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VEN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NZIONE 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VENTION D�PE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RSIONE DELL'ONERE DELLA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VERSEMENT DU FARDEAU DE LA PREU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STIGATORE PR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ECTIVE PR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S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VEST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IO COLL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VOI COLL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IO COMMERCIALE RIS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RRESPONDANCE COMMERCIALE-R�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IO CON VALORE DICHIA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VOI AVEC VALEUR D�CLA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IO DI UNA COSA NON ORDIN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VOI D'UNE CHOSE NON COMMAND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IO ESPR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VOI EXPR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IO PER PLICO SEMP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VOI SOUS PLI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IO PO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VOI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IO RACCOMAND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VOI RECOMMAN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IOLABILIT� DEL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VIOLABILIT� DU 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V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ITO A RITIRARE UN INV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VIS DE RE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ITO A STARE IN CA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VITATION � PARTICIPER � L'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CARE IL PROPRIO COMPORTAMENTO CONTRARIO ALLA LEG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CEPTION DE POSITION MAL ACQU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PERODON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YPERODO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PERT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YPERT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PERTRO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YPERTRO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PERTROFIA MAMM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YPERTROPHIE MAMM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PN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YP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POACU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URET� D'ORE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POCOND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YPOCOND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POTE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YPOTH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POTECA DEL VEND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YPOTH�QUE L�GALE DU VENDEUR D'IMME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POTECA ISCRITTA COL SOLO AMMONTARE MASS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YPOTH�QUE MAX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POTECA LE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YPOTH�QUE L�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POTECA LEGALE DEGLI ARTIGIANI E DEGLI IMPRENDI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YPOTH�QUE L�GALE DES ARTISANS ET ENTREPREN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POTECA 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YPOTH�QUE MOBI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PPOTERA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IPPOTH�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R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L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RL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LANDA DEL NORD(REGNO UN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RLANDE DU NORD(ROYAUME-U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RAD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RRAD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RADIAZIONE ELETTROMAGN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YONNEMENT �LECTROMAGN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R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RILEV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ORTANCE MIN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CR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CRIZIONE LA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CRIPTION LA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L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SL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L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SL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A DI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LE D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A SPARTITRAFF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LOT DE S�CU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AMENTO(EDIFIC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S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AMENTO(MALATT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SOLEMENT(MALAD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E CAY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LES CA�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E C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LES C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E FAR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LES F�R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E MAR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LES MAR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E SALOM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LES SALO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E VERG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LES VIE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PETTORATO FEDERALE DEGLI IMPIANTI A CORRENTE F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PECTION F�D�RALE DES INSTALLATIONS � COURANT 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PETTORATO FEDERALE DELLA SICUREZZA NUCL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PECTION F�D�RALE DE LA S�CURIT� NUCL�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PETTORE SINIS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PECTEUR DES SINIS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PEZIONE DELLE CAR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�LE DES VIA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RA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SRA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QU�RANT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ANZA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ANCE 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ANZA U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ANC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ANZA(C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QU�TE(CED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YST�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IG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IGAZIONE E AIUTO AL SUICI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CITATION ET ASSISTANCE AU SUI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ITUTO COLLE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ITUTION SUPPL�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ITUTO DEL FEDERAL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ITUT DU F�D�RAL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ITUTO DI CRE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BLISSEMENT DE CR�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ITUTO DI DIRIT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BLISSEMENT DE DROI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ITUTO DI E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NQUE D'�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ITUTO DI LIBERO PAS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ITUTION DE LIBRE 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ITUTO DI PREVI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ITUTION DE PR�VOY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ITUTO DI PREVIDENZA DI DIRIT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ITUTION DE PR�VOYANCE DE DROI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ITUTO DI PREVIDENZA INVOLG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ITUTION DE PR�VOYANCE ENVELOPP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ITUTO DI PREVIDENZA ISC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ITUTION DE PR�VOYANCE ENREGIST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ITUTO DI PREVIDENZA NON ISC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ITUTION DE PR�VOYANCE NON ENREGIST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ITUTO FEDERALE DELLA PROPRIET� INTELLET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ITUT F�D�RAL DE LA PROPRI�T� INTELLEC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ITUTO FEDERALE DI METR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ITUT F�D�RAL DE M�TR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ITUTO FINAN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BLISSEMENT FINA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ITUTO OSPEDALI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BLISSEMENT HOSPITA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ITUTO SVIZZERO DI DIRITTO COMPA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ITUT SUISSE DE DROIT COMP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ITUTO UNIVERS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ITUTION UNIVERS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ITUTO(PERSONA GIURIDI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BLISSEMENT(PERSONNE MO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ITUZIONE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ITUTION CO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ITUZIONE D'ER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ITUTION D'H�RI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RU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RUC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RUTTORE DI S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ITEUR DE 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RUTTORE DI V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ITEUR DE V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RUZIONE E FORMAZIONE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RUCTION ET FORMATION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RUZIONE MILITARE DI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RUCTION MILITAIRE D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RUZIONE PRELIM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MATION PR�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RUZIONE SCOLASTICA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MATION SCOLAIRE SP�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RUZIONE(INSEGNA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RUCTION(ENSEIGN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RUZIONI PER L'U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DE D'EMP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TA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AL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TALIEN(LANG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T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ITT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U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I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URA NOVIT CU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URA NOVIT CU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URE GESTIO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URE GESTIO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US GEN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ROMAIN DES 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US REMONSTRA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US REMONSTRA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US TOLLE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'ENL�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 SECOLO - XIV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4E SI�CLE - 14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X SECOLO - XX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9E SI�CLE - 21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R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ERSEY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B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OB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INT 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OINT 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GOSLA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YOUGOSLA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RY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URY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 IMMAN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KANT EMMAN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SHMIR(REGIONE TRANSFRONTALIE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CHEMIRE(R�GION TRANSFRONTI�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ZAK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KAZAKH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LLER FRIEDRICH LUDW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KELLER FRIEDRICH LUDW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LSEN 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KELSEN 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MPIN-SPYRI E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KEMPIN-SPYRI E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KEN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SC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KESC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KI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RGHIZ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KIRGHIZ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RIB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KIRIB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SCH GU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KISCH GU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TES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KITES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-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KNOW-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PETENZ-KOMPET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�TENCE DE LA COMP�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SO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KOSO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HLENBECK LUDW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KUHLENBECK LUDW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LTURKAM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UTTE CONTRE L'ULTRAMONTAN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RD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KURD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KOWE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 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 PO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BRO LEPOR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EC-DE-LI�V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OR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BOR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ORATORIO DE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BORATOIRE D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ORATORIO PROT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ELIER PROT�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CUNA ASSICU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CUNE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CUNA CONTRIBU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CUNE DE COT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CUNA DEL CON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CUNE DU CON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CUNA IN SENSO IMPROP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CUNE IMPRO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CUNA IN SENSO PROP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CUNE PROPREMENT D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CUNA(LEGISL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CUNE(L�GIS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GO DI COS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C DE CO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GO DI LUG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C DE LUG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GO LE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C L�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GO PR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C PR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�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INECTO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MINEC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SGEMEI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NDSGEMEI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HEZZA DELLA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RGEUR DE LA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HEZZ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RGEUR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CIAPASSARE SAN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SS SAN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TIC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DUIT LAI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ERRI�RE ALPH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VERRI�RE ALPH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IL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ATORE A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ILLEUR � 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ATORE AGR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ILLEUR AGR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ATORE ALTAMENTE QUALIFI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ILLEUR HAUTEMENT QUALIF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ATORE TEMPORAN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ILLEUR TEMPOR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I DI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UX D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I DI MANUTENZIONE(EDIFIC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UX D'ENTRETIEN(CO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I DI MANUTEN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UX D'ENTRETIE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I PREPARATORI(TIPO DI DOCU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UX PR�PARATOIRES(TYPE DE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O A COTT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IL � LA T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O A TEMPO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IL � TEMPS PART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O A TITOLO DI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CEMENT � L'ESS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O A TU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IL PAR �QU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O ACCESS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UX ACCESSO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O AGGIUN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EURES D'AP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O AUS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IL AUXIL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O CONTINU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IL CONTI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O D'�QU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IL D'�QU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O DEI GIORNI FEST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IL DES JOURS F�RI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O DELLE D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IL DES FE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O DI GIO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IL DE J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O DI PUBBLICA UT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IL D'INT�R�T G�N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O DOMEN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IL DU DIM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O ES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IL EX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O INTELLET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IL INTELLECT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O MAN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UX MANU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O MINOR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IL DES ENF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O N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IL AU N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O NOTTU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IL DE N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O PERICOL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IL DANGER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O SOSTITU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IL DE REM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O SOTTOPOSTO AD AUTOR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UX SOUMIS � AUTOR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O STRAORDI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EURES DE TRAVAIL SUPPL�MEN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O SU CHIAM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IL SUR AP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O USUR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IL P�N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A DEGLI STATI ARA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GUE DES �TATS ARA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G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ASTE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GASTH�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A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G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ATO DI COSA AL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GS DE LA CHOSE D'AU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CANTONALE CONTRO L'INQUINAMENTO DELLE AC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CANTONALE SUR LA PROTECTION DES 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CANTONALE D'APPLICAZIONE DEL CODIC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CANTONALE D'APPLICATION DU CODE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CANTONALE D'APPLICAZIONE DEL CODICE DI DIRITTO PROCES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VIZ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CANTONALE D'APPLICATION DU CODE DE PROC�DURE CIVILE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CANTONALE D'APPLICAZIONE DELLA L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CANTONALE D'APPLICATION DE LA 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CANTONALE RELATIVA ALLA PROCEDURA IN MATERIA DI DIRITTO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CANTONALE RELATIVE � LA PROC�DURE EN MATI�RE DE CONTRA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CANTONALE RELATIVA ALLA PROCEDURA IN MATERIA DI LO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CANTONALE RELATIVE � LA PROC�DURE EN MATI�RE DE B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CANTONALE SUGLI ESERCIZI 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CANTONALE SUR LES �TABLISSEMENT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CANTONALE SUI CONTRIBUITI DI MIGLI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CANTONALE SUR LES CHARGES DE PR�F�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CANTONALE SUL COORDINAMENTO DELLE PROCEDURE(DIRIT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LIZ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CANTONALE DE COORDINATION(DROIT PUBLIC DES CONSTRU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CANTONALE SULL'ASSISTENZA GIUDIZIARIA GRATU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CANTONALE SUR L'ASSISTANCE 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CANTONALE SULL'UTILIZZAZIONE DELLE AC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CANTONALE SUR L'UTILISATION DES 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CANTONALE SULLA PIANIFICAZIONE DEL TERRI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CANTONALE SUR L'AM�NAGEMENT DU TERR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CANTONALE SULLE S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CANTONALE SUR LES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COVID-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COVID-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D'APPL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D'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D'APPLICAZIONE IMMEDI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D'APPLICATION IMM�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DELLE DODICI TAV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DES DOUZE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DI PROCEDURA CIVIL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DE PROC�DURE CIVILE F�D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CHE ATTUA DELLE RACCOMANDAZIONI DEL FORUM GLOB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MISE EN OEUVRE DES RECOMMANDATIONS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UM MON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CONCERNENTE GLI STIPENDI DEI FUNZIONARI E IMPIEG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DE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F CONCERNANT LES TRAITEMENTS DES FONCTIONNAIRES ET EMPLOY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D�R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CONCERNENTE I VIAGGI TUTTO COMPRE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VOYAGES � FOR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CONCERNENTE L'AIUTO ALLE VITTIME DI RE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'AIDE AUX VICTIMES D'INF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CONCERNENTE L'APPROVVIGIONAMENTO DEL PAESE CON CERE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'APPROVISIONNEMENT DU PAYS EN B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CONCERNENTE L'IMPOSTA SUL VALORE AGGI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R�GISSANT LA TAXE SUR LA VALEUR AJOUT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CONCERNENTE LA PROCEDURA DELL'ASSEMBLEA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PROC�DURE DE L'ASSEMBL�E F�D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CONCERNENTE LA PROCREAZIONE CON ASSISTENZA ME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PROCR�ATION M�DICALEMENT ASSIST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CONCERNENTE LA PROMOZIONE DELLA CU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CONCERNANT L'ENCOURAGEMENT DE LA 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CONCERNENTE LA RICERCA SULL'ESSERE U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RELATIVE � LA RECHERCHE SUR L'�TRE HU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CONCERNENTE LA RISCOSSIONE DEI DIRITTI D'AU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CONCERNANT LA PERCEPTION DE DROITS D'AU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CONCERNENTE LE TASSE DI BOLLO SULLE CED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CONCERNANT LE DROIT DE TIMBRE SUR LES COU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CONTRO LA CONCORRENZA SL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CONTRE LA CONCURRENCE D�LOY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DI DIRITTO PROCESSUALE PENALE MINOR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PROC�DURE P�NALE APPLICABLE AUX MIN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 L'ACQUISTO E LA PERDITA DELLA CITTADINANZA SVIZZ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'ACQUISITION ET LA PERTE DE LA NATI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 L'ASSICURAZIONE PER LA VECCHIAIA E PER I SUPERST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'ASSURANCE-VIEILLESSE ET SURVIV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 L'IMPOSTA PREVEN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'IMP�T ANTICI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GLI ACQUISTI 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MARCH�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GLI AIUTI FINANZIARI E LE INDEN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AIDES FINANCI�RES ET LES INDEMN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GLI ASSEGNI FAMIL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ALLOCATIONS FAMILI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GLI ASSEGNI FAMILIARI NELL'AGRICO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ALLOCATIONS FAMILIALES DANS L'AGRI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GLI ESPLOS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SUBSTANCES EXPLOS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GLI INVESTIMENTI COLLETTIVI DI CAP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PLACEMENTS COLLECTIFS DE CAPIT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GLI ISTITUTI FINANZ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�TABLISSEMENTS FINANC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GLI OSTACOLI TECNICI AL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ENTRAVES TECHNIQUES AU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GLI STRANIERI E LA LORO INTEG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�TRANGERS ET L'INT�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GLI STUPEFACENTI E SULLE SOSTANZE PSICOT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STUP�FIANTS ET LES SUBSTANCES PSYCHOTR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I BREVETTI D'INV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BREVETS D'I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I CARTELLI E ALTRE LIMITAZIONI DELLA CONCORR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CARTELS ET AUTRES RESTRICTIONS �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I DIRITTI DI PRIORIT� RELATIVI AI BREV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'INV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DROITS DE PRIORIT� RELATIFS AUX BREV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'I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I FONDI DI INVES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FONDS DE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I GIOCHI IN DEN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JEUX D'A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I MEDICAMENTI E I DISPOSITIVI MED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M�DICAMENTS ET LES DISPOSITIFS M�DIC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I SERVIZI FINANZ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SERVICES FINANC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I TELEF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T�L�PH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I TITOLI CONTAB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TITRES INTERM�DI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I TRASPORTI PER FERROVIA E PER BATTELLO A VA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TRANSPORTS PAR CHEMINS DE FER ET BAT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VAP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 COLLOCAMENTO E IL PERSONALE A PREST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 SERVICE DE L'EMPLOI ET LA LOCATIO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 COMMERCIO AMBUL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 COMMERCE ITIN�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 COMMERCIO DEI CASCAMI D'ORO E D'ARG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 COMMERCE DES D�CHETS D'OR ET D'A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 CONTRATTO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 CONTRAT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 COORDI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COORD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 CREDITO AL CONSU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 CR�DIT � LA CONSO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 DIRITTO D'AUTORE E SUI DIRITTI DI PROTEZIONE AFF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 DROIT D'AUTEUR ET LES DROITS VOIS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 DIRITTO FONDIARIO R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 DROIT FONCIER R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 DIRITTO INTERNAZIONALE PR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 DROIT INTERNATIONAL PR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 DIRITTO PENALE AMMINIST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 DROIT P�NAL ADMINISTR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 DIRITTO PENALE MINOR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R�GISSANT LA CONDITION P�NALE DES MIN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 FORO IN MATERIA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FORS EN MATI�R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 GIOCO D'AZZARDO E SULLE CASE DA GI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JEUX DE HASARD ET LES MAISONS DE J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 LAVORO NELL'INDUSTRIA, NELL'ARTIGIANATO E 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 TRAVAIL DANS L'INDUSTRIE, L'ARTISANAT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 LAVORO NELLE FABBR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 TRAVAIL DANS LES FABR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 LAVORO NELLE IMPRESE DI TRASPORTI 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 TRAVAIL DANS LES ENTREPRISES DE TRAN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 LICENZIAMENTO DI FUNZION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CONCERNANT LA RETRAITE DES FONCTIONN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 MATERIALE BEL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 MAT�RIEL DE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 MERCATO IN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 MARCH� INT�R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 PRINCIPIO DI TRASPARENZA DELL'AMMINIS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 PRINCIPE DE LA TRANSPARENCE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 SERVIZIO CIVILE SOSTITU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 SERVICE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 TRAPIANTO DI ORGANI, TESSUTI E CELL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TRANSPLANTATION D'ORGANES, DE TISSUS 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LL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 TRASFERIMENTO INTERNAZIONALE DEI BENI CULTU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 TRANSFERT INTERNATIONAL DES BIENS CULTUR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'ABILITAZIONE E LA SORVEGLIANZA DEI REVIS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'AGR�MENT ET LA SURVEILLANCE DES R�VIS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'ACQUISTO DI FONDI DA PARTE DI PERSONE ALL'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'ACQUISITION D'IMMEUBLES PAR DES PERSONN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'AFFITTO AGR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 BAIL � FERME AGR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'AGRICO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'AGRI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'AIUTO AGLI INVESTIMENTI NELLE REGIONI MONT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'AIDE AUX INVESTISSEMENTS DANS LES R�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MONT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'APPLICAZIONE DI SANZIONI INTERNAZI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'APPLICATION DES SANCTIONS INTERNATION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'APPROVVIGIONAMENTO ECONOMICO DEL PA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'APPROVISIONNEMENT �CONOMIQUE DU P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'ASSEMBLEA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'ASSEMBL�E F�D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'ASSICURAZIONE CONTRO GLI INFORT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'ASSURANCE-ACC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'ASSICURAZIONE CONTRO LE MALATTIE E GLI INFORT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'ASSURANCE EN CAS DE MALADIE ET D'ACC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'ASSICURAZIONE MALAT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'ASSURANCE-MAL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'ASSICURAZIONE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'ASSURANCE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'ASSICURAZIONE PER L'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'ASSURANCE-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'ASSISTENZA INTERNAZIONALE IN MATERIA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'ENTRAIDE INTERNATIONALE EN MATI�R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'EMISSIONE E IL RIMBORSO DEI BIGLIETTI DI BAN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'�MISSION ET LE REMBOURSEMENT DES BILLET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N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'ENERGIA NUCL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'�NERGIE NUCL�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'ESECUZIONE PER DEBITI CONTRO I COM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R�GLANT LA POURSUITE POUR DETTES CONTRE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'ESPROPR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'EXPROP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'IMPIANTO DI LINEE TELEGRAFICHE E TELEFON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F CONCERNANT L'�TABLISSEMENT DE LIGNES T�L�GRAPHIQUES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�L�PHO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'IMPOSIZIONE ALLA FONTE IN AMBITO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'IMPOSITION INTERNATIONALE � L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'IMPOSIZIONE DEGLI AUTOVEI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'IMPOSITION DES V�HICULES AUTOMOB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'IMPOSTA FEDERALE DI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'IMP�T F�D�RAL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'ISPETTORATO FEDERALE DELLA SICUREZZA NUCL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'INSPECTION F�D�RALE DE LA S�CURIT� NUCL�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'ORGANIZZAZIONE DELLE AUTORIT� PENALI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D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'ORGANISATION DES AUTORIT�S P�NALES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�D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'ORGANIZZAZIONE GIUDI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D'ORGANISATION 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'UNIONE DOMESTICA REGISTRATA DI COPPIE OMOSESSU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 PARTENARIAT ENREGISTR� ENTRE PERSONNES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�ME S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'UTILIZZAZIONE DELLE FORZE IDR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'UTILISATION DES FORCES HYDRAUL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BANCA NAZIONALE SVIZZ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BANQUE NATIONALE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CAPACIT�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CAPACIT�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CIRCOLAZIONE STRA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CIRCULATION ROU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COMPETENZA AD ASSISTERE LE PERSONE NEL BISO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F SUR LA COMP�TENCE EN MATI�RE D'ASSISTANCE DES PERS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S LE BES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CONCLUSIONE DI ACCORDI DI CONSOLIDAMENT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ES ACCORDS SUR DES CONSOLIDATIONS DE D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CONSERVAZIONE DELLA PROPRIET� FONDIARIA AGRIC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 MAINTIEN DE LA PROPRI�T� FONCI�RE R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CONTABILIT� DELLE STRADE FER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COMPTABILIT� DES CHEMINS DE 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COOPERAZIONE CON LA CORTE PENAL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COOP�RATION AVEC LA COUR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ESECUZIONE E SUL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POURSUITE POUR DETTES ET LA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FABBRICAZIONE DI FIAMMIFERI FOSFOR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CONCERNANT LA FABRICATION DES ALLUM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SPHOR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FORMAZIONE CONTIN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FORMATION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FORMAZIONE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FORMATION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GIURISDIZIONE AMMINISTRATIVA E DISCIPL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JURIDICTION ADMINISTRATIVE ET DISCIPL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LIBERA CIRCOLAZIONE DEGLI AVVOC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LIBRE CIRCULATION DES AVOC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NAVIGAZIONE AE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'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PARIT� DEI SE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'�GALIT� ENTRE FEMMES ET HO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PARTE GENERALE DEL DIRITTO DELLE ASSICUR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PARTIE G�N�RALE DU DROIT DES ASSU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CI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PES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P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PIANIFICAZIONE DEL TERRI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'AM�NAGEMENT DU TERR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POLITICA REG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POLITIQUE R�G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PROCEDURA AMMINIST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PROC�DURE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PROCEDURA DI CONSUL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PROC�DURE DE CONSUL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PROCEDURA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PROC�DUR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PRODUZIONE E LA CULTURA CINEMATOGRAF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CULTURE ET LA PRODUCTION CIN�MATOGRAPH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PROTEZIONE CONTRO LE SOSTANZE E I PREPAR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COL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F SUR LA PROTECTION CONTRE LES SUBSTANCES ET LES PR�P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GERE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PROTEZIONE DEGLI ANI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PROTECTION DES ANIM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PROTEZIONE DE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PROTECTION DES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PROTEZIONE DEL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PROTECTION DES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PROTEZIONE DELL'AMB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PROTECTION DE L'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PROTEZIONE DELLA NATURA E DEL PAE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PROTECTION DE LA NATURE ET DU PAY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PROTEZIONE DELLE AC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PROTECTION DES 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RADIOPROT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A RADIO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RADIOTELEV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RADIO ET LA T�L�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RESPONSABILIT� CIVILE DEI FABBRIC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RESPONSABILIT� CIVILE DES FABRIC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RESPONSABILIT� PER DANNO DA PRODO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RESPONSABILIT� DU FAIT DES PROD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RIDUZIONE DELLE EMISSIONI DI C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R�DUCTION DES �MISSIONS DE C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SICUREZZA DEI PRODO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A S�CURIT� DES PROD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SISTEMAZIONE DEI CORSI D'ACQ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'AM�NAGEMENT DES COURS D'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SORVEGLIANZA DEI PREZ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CONCERNANT LA SURVEILLANCE DES P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SORVEGLIANZA DELLE IMPRESE DI 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SURVEILLANCE DES ENTREPRISES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TASSA D'ESENZIONE DALL'OBBLIGO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TAXE D'EXEMPTION DE L'OBLIGATION DE SERV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E ABITAZIONI SECOND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R�SIDENCES SECOND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E ARMI, GLI ACCESSORI DI ARMI E LE MUNI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ARMES, LES ACCESSOIRES D'ARMES ET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E BANCHE E LE CASSE DI RISPARM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BANQUES ET LES CAISSES D'�PAR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E BEVANDE DISTIL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'AL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E BORSE E IL COMMERCIO DI VALORI MOBIL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BOURSES ET LE COMMERCE DES VAL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BILI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E CONDIZIONI D'IMPIEGO DEI COMMESSI VIAGGIA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CONDITIONS D'ENGAGEMENT DES VOYAGEUR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E DERRATE ALIMENTARI E GLI OGGETTI D'U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DENR�ES ALIMENTAIRES ET LES OBJETS USU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E ELEZIONI DEI MEMBRI DEL CONSIGLIO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CONCERNANT LES �LECTIONS DES MEMBRES DU CONS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E ELEZIONI E VOTAZIONI FEDE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�LECTIONS ET LES V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E FERR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CHEMINS DE 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E FINANZE DELLA CONFED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ES FINANCES DE LA CONF�D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E FOR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FOR�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E MISURE PER LA SALVAGUARDIA DELLA SICUR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F INSTITUANT DES MESURES VISANT AU MAINTIEN DE LA S�R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�RI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E OPERAZIONI DELLE AGENZIE DI EMIG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CONCERNANT LES OP�RATIONS DES AGENCES D'�MI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E PRESTAZIONI COMPLEMEN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PRESTATIONS COMPL�MENTAIRES � L'AVS 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E PROFESSIONI MEDICHE UNIVERSIT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PROFESSIONS M�DICALES UNIVERSI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E PROFESSIONI SANIT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PROFESSIONS DE LA S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E RACCOLTE DEL DIRITTO FEDERALE E SUL FOG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RECUEILS DU DROIT F�D�RAL ET LA FEU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D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E SOCIET� D'INVESTIMENTO IN CAPITALE DI RISC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SOCI�T�S DE CAPITAL-RI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E TASSE DI B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DROITS DE TIM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(MISURE DI POLIZIA PER LA LOTTA AL TERRORISM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(MESURES POLICI�RES DE LUTTE CONTRE LE TERRORIS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(PROMOZIONE DELLO SPORT E DELL'ATTIVIT� FISI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(ENCOURAGEMENT DU SPORT ET DE L'ACTIVIT� PHYSIQ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ORM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MODELLO SULLA DISCLOSURE NEGLI ACCORDI DI FRANCH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TYPE SUR LA DIVULGATION DES INFORMATIONS EN MATI�R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NCH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ORGANICA GIUDIZIARIA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CANTONALE D'ORGANISATION 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A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A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 PRO HELVE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PRO HELVE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GLI IMPIANTI DI TRASPORTO IN CONDO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ES INSTALLATIONS DE TRANSPORT PAR CONDU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I COM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ES COMM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I LAVORATORI DISTACCATI IN SVIZZ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ES TRAVAILLEURS D�TACH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I VALORI PATRIMONIALI DI PROVENIENZA ILLEC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ES VALEURS PATRIMONIALES D'ORIGINE ILLI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L CONTROLLO DEI BENI A DUPLICE IMPIE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E CONTR�LE DES B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L LIBERO PAS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E LIBRE 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L MERCATO DELL'ENERGIA ELET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E MARCH� DE L'�LECTR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L NOTAR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E NOTARI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L PERSONAL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E PERSONNEL DE LA CONF�D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L RICICLAGGIO DI DEN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E BLANCHIMENT D'A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L TRIBUNALE AMMINISTRATIV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E TRIBUNAL ADMINISTRATIF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L TRIBUNALE DELLE ASSICUR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E TRIBUNAL DES ASSU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L TRIBUNAL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E TRIBUNAL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L TRIBUNALE FEDERALE DEI BREV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E TRIBUNAL F�D�RAL DES BREV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L TRIBUNALE PENAL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 TRIBUNAL P�NAL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LL'APPROVVIGIONAMENTO ELETT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'APPROVISIONNEMENT EN �LECTR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LL'A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'A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LL'ASSICURAZIONE CONTRO LA DISOCCUP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'ASSURANCE CH�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LL'ENE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'�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LL'INFRASTRUTTURA FINAN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'INFRASTRUCTURE DES MARCH�S FINANC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LL'ORGANIZZAZIONE DEL GOVERNO E DELL'AMMINIS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'ORGANISATION DU GOUVERNEMENT ET DE L'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LLA FIRMA ELETTR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A SIGNATURE �LECTR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LLA FISCALIT� DEL RISPARM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A FISCALIT� DE L'�PAR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LLA FU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A 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LLA PO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A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LLA PROTEZIONE DEI DATI IN AMBITO SCHE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A PROTECTION DES DONN�ES SCHE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LLA 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A 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LLE DOG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ES DOU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LLE EPIZOOZ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ES �PIZOO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LLE FIDEIUSSIONI SOLIDALI COVID-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ES CAUTIONNEMENTS SOLIDAIRES LI�S AU COVID-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LLE MULTE DISCIPLIN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ES AMENDES D'OR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LLE OBBLIGAZIONI FONDI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'�MISSION DE LETTRES DE 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LLO SGRAVIO DELLE IMPRESE DAI COSTI DELLA�REGOLAMEN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'ALL�GEMENT DES CO�TS DE LA R�GLEMENTATION POU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E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LLO STATO O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'�TAT H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TRIBUTARIA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ISCALE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-TIPO DELL'UNCITRAL SUL COMMERCIO ELETTRO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TYPE DE LA CNUDCI SUR LE COMMERCE �LECTR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-TIPO DELL'UNCITRAL SULL'ARBITRATO COMMERCIAL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TYPE DE LA CNUDCI SUR L'ARBITRAGE COMMERCIAL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-TIPO DELL'UNCITRAL SULL'ASSEGNAZIONE DEGLI APPALTI 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TYPE SUR LA PASSATION DES MARCH�S DE BIENS, DE TRAVAUX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-TIPO DELL'UNCITRAL SULLA CONCILIAZIONE NEL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TYPE DE LA CNUDCI SUR LA CONCILIATION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-TIPO DELL'UNCITRAL SULLE GIRATE INTERNAZI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TYPE DE LA CNUDCI SUR LES VIREMENTS INTERNATION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R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G�R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IS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GI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ISLAZIONE SPERI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GISLATION EXP�RI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ITTIMA DIF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GITIME D�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ITTI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QUALIT� POUR AGIR ET RECOUR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ITTIMAZIONE A CONDURRE IL PROC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CULT� DE CONDUIRE LE PROC�S COMME PAR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ITTIMAZIONE AD AG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GITIMATION ACTIVE ET P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ITTIMAZIONE PER AGIRE IN VIA ESECU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QUALIT� POUR POURSUIV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ITTIMAZIONE RICOR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QUALIT� POUR RECOUR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ITTIMAZIONE RICORSUALE DI UN'ASSOC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RECOURS DES ASSOC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G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G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TE A CONT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RRE D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IONE CORPORALE ASSIMILABILE AD INFORTU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SION CORPORELLE ASSIMIL�E � UN AC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IONE DA CA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SION CAUS�E PAR LA CHA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IONE DA FRED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SION CAUS�E PAR LE F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IONE DEI TEND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SION DES TEND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IONE DEL BRAC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SION DU B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IONE DEL 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SION DU D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IONE DEL GINOCC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SION DU GEN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IONE DEL LIG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SION DU LIG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IONE DEL MENI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SION DU M�NI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IONE DELL'OCC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SION DE L'O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IONE DELLA COLONNA VERTEB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SION DE LA COLONNE VERT�B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IONE DELLA FAC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SION DU VI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IONE DELLA GAM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SION DE LA JAM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IONE DELLA 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SION DE LA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IONE DELLA SP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SION DE L'�PA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IONE TRAU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SION TRAU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IONE(DIRITTO DELLE OBBLIGAZIO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SION(DROIT DES OBLIG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IONE(MEDICI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SION(M�DEC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IONI COL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SION CORPORELLE PAR N�G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IONI GRA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SION CORPORELLE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IONI PERS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SION CORPOR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IONI SEMP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SION CORPORELL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OT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SOT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UM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T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A DI CA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TTRE DE CHAR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A DI CONFE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TTRE DE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A DI CONGRATUL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TTRE DE F�LIC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A DI CRE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TTRE DE CR�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A DI CREDITO STAND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TTRE DE CR�DIT STAND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A DI GARAN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TTRE DE 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A DI SOLLEC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TTRE DE RAP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A DI VET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TTRE DE VOI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TT�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O AZIONATO ELETTRIC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T �LECT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TT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UCE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UC�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RU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X AQUI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X AQUI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X CAUS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X CAUS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X F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X F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X LOCI DELIC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X LOCI DELIC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X MIT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X MIT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X POSTERIOR DEROGAT LEGI PRI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X POSTERIOR DEROGAT LEGI PRI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X REI S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X REI S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X SPECIALIS DEROGAT LEGI GENE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X SPECIALIS DEROGAT LEGI GENE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CONCERNENTE GLI IMPIANTI ELETTRICI A CORRENTE FORTE E A COR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F CONCERNANT LES INSTALLATIONS �LECTRIQUES � FAIBLE ET � 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CONCERNENTE I PROVVEDIMENTI IN MATERIA DI LOTTA CONTRO I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F CONCERNANT DES MESURES EN MATI�RE DE LUTTE CONTR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VAIL AU N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CONCERNENTE L'AUTORIT� FEDERALE DI VIGILANZA SUI MERCATI FINANZ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'AUTORIT� F�D�RALE DE SURVEILLANCE DES MARCH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NC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CONCERNENTE LA TASSA PER L'UTILIZZAZIONE DELLE STRADE NAZI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F CONCERNANT LA REDEVANCE POUR L'UTILISATION DES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CONCERNENTE LA VIGILANZA SULL'ASSICURAZIONE SOCIALE CONTRO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SURVEILLANCE DE L'ASSURANCE-MALADI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CONCERNENTE LE LOTTERIE E LE SCOMMESSE PROFESSIONAL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ZZ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LOTERIES ET LES PARIS PROFESSIO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CONCERNENTE UNA TASSA SUL TRAFFICO PESANTE COMMISURATA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RELATIVE � UNE REDEVANCE SUR LE TRAFIC DES POIDS LOU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PER LA PROTEZIONE DEGLI STEMMI PUBBLICI E DI ALTRI SEGNI 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F POUR LA PROTECTION DES ARMOIRIES PUBLIQUES ET AUTRES SIG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SULL'ARMONIZZAZIONE DELLE IMPOSTE DIRETTE DEI CANTONI E DEI COM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F SUR L'HARMONISATION DES IMP�TS DIRECTS DES CANTONS E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SULL'ASSISTENZA AMMINISTRATIVA INTERNAZIONALE IN MATERIA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F SUR L'ASSISTANCE ADMINISTRATIVE INTERNATIONALE EN MA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SULL'INFORMAZIONE E LA CONSULTAZIONE DEI LAVORATORI NELLE IMPR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A PARTICIP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SULLA COSTITUZIONE DI RISERVE DI CRISI BENEFICIANTI DI SGRA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SC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SULLA LOTTA CONTRO LE MALATTIE TRASMISSIBILI DELL'ESSERE U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LUTTE CONTRE LES MALADIES TRANSMISS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L'H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SULLA PREVIDENZA PROFESSIONALE PER LA VECCHIAIA, I SUPERST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F SUR LA PR�VOYANCE PROFESSIONNELLE VIEILLESSE, SURVIVANTS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SULLA PROTEZIONE DEI MARCHI E DELLE INDICAZIONI DI PROVENI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PROTECTION DES MARQUES ET DES IND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PROV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SULLA PROTEZIONE DELLE TOPOGRAFIE DI PRODOTTI A SEMICONDUT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PROTECTION DES TOPOGRAPHIES DE PROD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I-CONDUCT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SULLA SICUREZZA DELLE INFORMAZIONI IN SENO ALLA CONFED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S�CURIT� DE L'INFORMATION AU SEIN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�D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SULLE INDENNIT� DI PERDITA DI GUADAGNO PER CHI PRESTA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F SUR LES ALLOCATIONS POUR PERTE DE GAIN EN CAS DE SERVICE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M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SULLO SCAMBIO AUTOMATICO INTERNAZIONALE DI INFORMAZIONI A F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SC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(ACQUISTO E ESERCIZIO DI STRADE FERRATE PER CONTO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DE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F(ACQUISITION ET EXPLOITATION DES CHEMINS DE 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(ATTUAZIONE DELLE CONVENZIONI SUL RAPIMENTO INTERNAZIONALE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F(MISE EN OEUVRE DES CONVENTIONS SUR L'ENL�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 D'ENFA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(CONTROLLO E GARANZIA DEL TITOLO DEI LAVORI D'ORO E D'ARG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F(CONTR�LE ET GARANTIE DU TITRE DES OUVRAGES D'OR ET D'AR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(COSTRUZIONE E ESERCIZIO DELLE FERROVIE SECONDARIE SVIZZ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F(�TABLISSEMENT ET EXPLOITATION DES CHEMINS DE 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AI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(DIRITTO DI VOTO DEGLI AZIONISTI DELLE SOCIET� FERROVIAR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F(DROIT DE VOTE DES ACTIONNAIRES DES COMPAGNIES DE CHEMI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(DISPOSIZIONI PENALI IN MATERIA DI REGISTRO DI COMMERCIO E DI DI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F(DISPOSITIONS P�NALES EN MATI�RE DE REGISTRE DU COMME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(FERROVIE DI CONGIUNZIONE TRA RETE FERROVIARIA E STABIL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USTRIA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F(VOIES DE RACCORDEMENT ENTRE CHEMINS DE FER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TABLISSEMENTS INDUSTRI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(GARANZIA DELLE INDENNIT� PER IL SERVIZIO DI FERROVIE E L'US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ZIO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F(GARANTIE DES INDEMNIT�S R�SULTANT DU SERVICE DIREC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MINS DE 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(IPOTECHE SULLE STRADE FERRATE NEL TERRITORIO DELLA CONFEDE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F(HYPOTH�QUES SUR LES CHEMINS DE FER ET LIQUIDATION FORC�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(RAPPORTI DI DIRITTO CIVILE DEI DOMICILIATI E DEI DIMORAN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F(RAPPORTS DE DROIT CIVIL DES CITOYENS �TABLIS OU EN S�J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(SORVEGLIANZA DELLE IMPRESE PRIVATE IN MATERIA D'ASSICU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F(SURVEILLANCE DES ENTREPRISES PRIV�ES EN MATI�RE D'ASSU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-C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F-CL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A CIRCOLAZIONE DEI CAPIT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RE CIRCULATION DES CAPIT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A CIRCOLAZIONE DEI SERVI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RE CIRCULATION DES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A CIRCOLAZIONE DELLE MER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RE CIRCULATION DES MARCHAND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A CIRCOLAZIONE DELLE PERS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ANTIE DE LA LIBRE CIRCULATION DES PERS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A VALUTAZIONE DELLE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RE APPR�CIATION DES PREU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AL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�RAL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�R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AZIONE CONDI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�RATION CONDIT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AZIONE DEFINI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SE EN LIBERT� D�FIN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AZIONE DI DETEN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IRE �VADER DES D�T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AZIONE IN CONT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�RATION EN ESP�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AZIONE(AZIO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�RATION(A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�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�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O COLLABO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LLABORATEUR LI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O PASSAGGIO(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RE PASSAGE(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O PASSAGGIO(ASSICU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RE PASSAGE(ASSURA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E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CONTRAT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ERT� CONTRAC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'ASSOC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ERT� D'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'ESPR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ERT� D'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'INFOR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ERT� D'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ELL'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ERT� DE L'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I CONCORR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ERT� DE LA CON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I CONSU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ERT� DE CONSO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I CREDENZA E DI COSCI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ERT� DE CONSCIENCE ET DE CROY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I CUL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ERT� DE CU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I DISPO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ERT� DE DISP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I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ERT� D'�TABL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I LING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ERT� DE LA LAN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I MANIFES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ERT� DE MANIF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I RICER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ERT� DE LA RECHE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I RIUN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ERT� DE R�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I SCEGLIERE E DI ESERCITARE UNA PROF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ERT� DE CHOISIR ET D'EXERCER UNE PROF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I STA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ERT� DE LA P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I STUDIO E DI INSEG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ERT� D'�TUDE ET D'ENSEIG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ECONO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ERT�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ERT� PERS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SES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ERT� SEX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SINDA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ERT� SYND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RAI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ETTO DI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VRET DE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ETTO DI RISPARM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VRET D'�PAR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ETTO DI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VRET D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ETTO SCOLA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ULLETIN SCO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I DI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VRES COMP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V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O DELLE 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GISTRE D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O DI C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VRE DE CA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O GIOR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OURNAL(REGIST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O MA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AND LIV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ZA DI CIR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MIS DE CIR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ZA DI CONDU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MIS DE COND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ZA DI PORTO D'AR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MIS DE PORT D'A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ZA EDI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MIS DE CONSTR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ZA EDILIZIA CONCESSA A TITOLO PREC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ZA EDILIZIA PRELIM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PR�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ZA F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CENCE F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ZA LIB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CENCE LIB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ZA OBBLIG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CENCE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ZA SPOR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CENCE SPOR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ZA(CIRCOL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MIS(CIRC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ZA(CONTRATTO DI LICENZ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CENCE(CONTRAT DE LIC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ZIAMENTO AMMINIST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CENCIEMENT ADMINISTR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ZIAMENTO COLL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CENCIEMENT COLL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ZIAMENTO PER RAGIONI ECONOM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CENCIEMENT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ZIA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NEUR DE 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CHTE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ECHTE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E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V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V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AZIONE DEL PIACERE DELLA 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MITATION DANS LA JOUISSANCE DE LA 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AZIONE DELL'EFFETTIVO DEGLI STRAN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MITATION DU NOMBRE DES �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AZIONE DELLA CIR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TRICTION DE CIR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AZIONE DELLA CONCORR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TRICTION � LA CON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AZIONE DELLE EMISS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MITATION DES �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AZIONE INAMMISSIBILE DEL POTERE D'E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MITATION ARBITRAIRE DU POUVOIR D'EX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AZIONE PREVENTIVA DELLE EMISS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MITATION PR�VENTIVE DES �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MIT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E D'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MITE D'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E DI RED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MITE DE REV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I DELL'AGGRAV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RGE MAXIMALE EN MATI�RE D'ENG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A AFFIT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GNE LOU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A ELET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GNE �LECT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G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N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GUA DELLA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NGUE DE LA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GUA MA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NGUE MATER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GUA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NGUE 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GUA STRAN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NGUE �TRAN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GUA UFFI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NGUE OFFIC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GU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N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GUAGGIO DEI SEG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NGAGE DES SIG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GUAGGIO DI PROGRAM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NGAGE DE PROGRA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GUAGGIO GIURI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NGAGE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GUAGGIO TEC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NGAGE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P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P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QUID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AZIONE D'OFFI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QUIDATION OFFIC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AZIONE DEL REGIME MATRIMON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QUIDATION DU R�GIME MATRIMO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AZIONE DELL'AZIENDA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QUIDATION DE L'ENTREPRISE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AZIONE ORDINARIA DEL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QUIDATION ORDINAIRE DE LA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AZIONE PARZIAL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QUIDATION PARTIELL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AZIONE SOMMARIA DEL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QUIDATION SOMMAIRE DE LA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QUID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QUID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O INQUINANTE PER LE AC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QUIDE POUVANT ALT�RER LES 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A DEGLI OSPED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STE DES H�PIT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A DEI MEZZI AUSIL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STE DES MOYENS AUXILI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A DI PRODOTTI E SERVI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STE DES PRODUITS E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E IN MATERIA DI CONTRIBUZIONI PUBB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TIGE EN MATI�RE DE CONTRIBUTION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E IN MATERIA DI TARIF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TIGE EN MATI�RE DE TA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ISCONSOR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ISCONSORZIO ALTERN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ORIT�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ISCONSORZIO EVEN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ORIT� �VEN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ISCONSORZIO FACOLT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ORIT�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ISCONSORZIO NECESS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ORIT� N�CESS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ISPEN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TISPEN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U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TU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ZENZA COLLETTIVA EST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CENCE COLLECTIVE �TEN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LEWELLYN KARL NICK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LEWELLYN KARL NICK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E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CAL PROFESS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E DI V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CAL DE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E PER DROG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CAL POUR DROGU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 CONDUC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CATIO CONDUC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 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CATIO 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ORE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ILLEUR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ORE(AFFIT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ILLEUR(BAIL � FER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ORE(CONTRATTO DI LOC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ILLEUR(BAIL � LOY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IL � L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ZIONE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IL COMM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ZIONE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IL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C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KE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CKE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NTENCE ARBIT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CA F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GIQUE FORM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OPED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GOP�D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TYPE DE LA CNUDCI SUR L'INSOLVABILIT�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TYPE DE LA CNUDCI SUR L'INSOLVABILIT�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MBAL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MBAL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A MANU TRADI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NGA MANU TRADI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RD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RD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USA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MAR PHILI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TMAR PHILI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TA CONTRO LA CRI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UTTE CONTRE LA C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T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UIS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UISI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P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RES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RES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SC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F SUR LA SURVEILLANCE DE LA CORRESPONDANCE PAR POSTE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�L�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TAG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TEJ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BRIFIC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UBRIF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CERNA(CAN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UCERNE(C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CERNA(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UCERNE(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CRUM CESS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UCRUM CESS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DOTERA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UDOTH�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NGHEZZA DELLA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NGUEUR DE LA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NGHEZZ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NGUEUR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OGO A UTILIZZAZIONE SENS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EU � UTILISATION SE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OGO D'ESERC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EU DE L'EXPLO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OGO D'ORIGINE(MERCATO INTER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EU DE PROV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OGO DEL SEQU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 DU S�QU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OGO DELL'ADEMP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EU DE L'EX�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OGO DI COM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EU DE 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OGO DI DESTI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EU D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OGO DI DIM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EU DE S�J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OGO DI EFFETTO DELL'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EU DE R�SUL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OGO DI FERM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CE D'AR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OGO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EU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OGO DI LAVORO(DOPPIA IMPOSI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EU DE TRAVAIL(DOUBLE IM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OGO DI ORIGINE(LD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EU D'ORI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OGO DI TAS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EU DE TAX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OGO DOVE L'ATTO � COMM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EU DE L'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S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UX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SSEMBURGO(LUSSEMBURGO, 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UXEMBOURG(LUXEMBOURG, 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SSEMBURGO(ST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UXEMBOURG(�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U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CHINA AGRIC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CHINE AGR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CHINA DA CANT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CHINE DE CHAN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CHINA DA SCRI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CHINE � �CR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CHINA DELLA VE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ECTEUR DE MENSO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CHI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CH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EDONIA DEL N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C�DOINE DU N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ELLAZIONE SECONDO IL R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BATTAGE SELON LES 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ELL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OUCH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BATT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IAVELLI NICCO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CHIAVEL NICO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DATTI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CRODACTY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AGAS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DAGAS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ER LUZ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DER LUZ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RE DIU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MAN DE J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ESTRO CONDUC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ITEUR DE COND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ESTRO DI EQUI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�TRE D'�QU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ESTRO DI TIROCI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�TRE D'APPRENTI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AZZIN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OS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AZZ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GIOR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JORIT�(NOMB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GIORANZA ASSOL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JORIT� ABSO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GIORANZA QUALIFI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JORIT� QUALIF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GIORANZA REL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JORIT�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GIORE 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JORIT�(�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GIORE ET�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JORIT�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HR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GHR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IST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GIS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 DI T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ULEUR DE LA T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A CR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 CHR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A D'INF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 INFECTI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A DEGLI ORGANI GENITO URIN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 DES ORGANES G�NITO-URIN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A DEGLI ORGANI SENS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 DES ORGANES SENSORI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A DEI TROP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 TROP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A DEL METABOL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 DU M�TABOL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A DEL SAN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 DU S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A DEL SISTEMA NERV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 DU SYST�ME NERV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A DEL SISTEMA NERVOSO CENT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 DU SYST�ME NERVEUX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A DELL'APPARATO CIRCOL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 DE L'APPAREIL CIRCUL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A DELL'APPARATO DIGE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 DE L'APPAREIL DIGES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A DELL'APPARATO LOCOMO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 DE L'APPAREIL LOCOMO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A DELL'APPARATO RESPIR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 DE L'APPAREIL RESPIR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A DI ADD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 D'ADD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A DI BECHTE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 DE BECHTE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A DI BUE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 DE BUE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A DI DUPUYT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 DE DUPUYT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A DI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 D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A DI LUNGA DU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 DE LONGUE DU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A DI MEN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 DE MEN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A DI PERT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 DE PERT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A DI POM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 DE POM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A DI SCHEUER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 DE SCHEUER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A ENDOCR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 ENDOCRINI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A EREDI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 H�R�D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A INTERMITT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 �VOLUANT PAR POUSS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A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A PROGRES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 PROG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A R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A R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 R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E E SINTOMI DIVER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S ET SYMPT�MES D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W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W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D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D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E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Y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TRATTAMENTI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UVAIS TRAITEMENT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TRATTAMENTO DI MIN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UVAIS TRAITEMENTS ENVERS LES ENF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MMO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MM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AGEMENT DELLA DIVER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NAGEMENT DE LA DIVER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CANZA DEL SETTO VENTRIC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UNICATION INTERVENTRIC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CANZA DI DISCIPL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UTE DISCIPL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CANZA DI SCRUP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BSENCE DE SCRUP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CATA INDICAZIONE DEI RIMEDI GIURID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BSENCE D'INDICATION DES VOIES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CATA OPPOSIZIONE A UNA PUBBLICAZIONE PUN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FAUT D'OPPOSITION � UNE PUBLICATION CONSTITUANT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CATO USO DEL MARC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N-USAGE DE LA MAR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URB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A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ND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ATARIO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NDATAIR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ATARIO NON PROFESSION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NDATAIRE NON PROFESS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N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ATO D'ARR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NDAT D'AR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ATO D'ARRESTO EUROP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NDAT D'ARR�T EUROP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ATO DI CRE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RE DE CR�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ATO DI PERQUI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NDAT DE PERQUI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ATO DI PRES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NDAT DE PRE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ATO DI STUDI PARALLE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NDAT D'�TUDES PARALL�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ATO LEGISL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NDAT DE L�GIF�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ATO PRECAU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NDAT POUR CAUSE D'INAP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E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N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NO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G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G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UR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ENDANCE(MALAD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IFES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NIF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IFESTAZIONE SPOR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NIFESTATION SPOR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IF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IPOLAZIONE DEI COR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NIPULATION DE 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IPOLAZIONE DEI RISULTATI SPORT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NIPULATION DES COMP�TITIONS SPOR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IPOLAZIONE DEL MER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NIPULATION DU MAR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OV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NOEUV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TELLO ASSICU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NTEAU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TELLO AZIO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NTEAU D'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TENIMENTO DEL CON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INTIEN DU CON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TENIMENTO DELLA PREVI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INTIEN DE LA PR�VOY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TENIMEN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IN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ALE DELLE DERRATE ALIMEN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NUEL DES DENR�ES ALIMEN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TENZIONE DELLE S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TIEN DES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PA CATA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N(REGISTRE FONC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A CONTRIBU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MBRES-COTI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A DI CO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QUE DE COU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IO ANTER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QUE ANT�RI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IO ASSOC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QUE ASSOC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IO COLL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QUE COL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IO D'ARTE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IN�ON DE MA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IO D'ESPOR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QUE D'EX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IO DI EV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QUE D'�V�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IO DI FO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QUE DE F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IO DI GARAN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QUE DE 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IO DI MOV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QUE DE MOU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IO DI 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QUE D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IO DI QU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BEL DE QU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IO DI RISER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QUE DE R�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IO DI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QUE D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IO FAM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QUE DE HAUTE RENOMM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IO FIGU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QUE FIGU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IO IMPOSTOSI AL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QUE QUI S'EST IMPOS�E AU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IO INDIVID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QUE INDIVID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IO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QUE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IO NOTORIAMENTE CONOSCI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QUE NOTOIREMENT CON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IO OLFA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QUE OLF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IO PROT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QUE D�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IO SON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QUE SO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IO VERB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QUE VERB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IA INDIE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CHE ARR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IAPI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OTT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INE DI TOLLER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GE DE TOL�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MELL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FI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OC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X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X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ARYK TOMAS GARRI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SARYK TOMAS GARRI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CH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A CONCORDA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SSE CONCORD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A EREDI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SSE SUCCESS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A FALLI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SSE EN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AGGI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S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IMA D'ESPERI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IT�RE DE L'EXP�RIENCE G�N�RALE DE LA 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IMA EVEN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XIME �VEN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IMA INQUISI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XIME INQUIS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IMA INQUISITORIA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XIME INQUISITOIR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IMA UFFI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XIME OFFIC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IMA UFFICIALE E MASSIMA INQUISI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XIME OFFICIELLE ET INQUIS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TH�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IA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TI�RE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IA D'E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ANCHE D'EX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IA D'INSEG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ANCHE D'ENSEIG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IA OBBLIG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ANCHE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IA OP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ANCHE FACUL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IA PL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TI�RE PL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IA PR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TI�RE PREM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T�RI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IALE BIOLOG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T�RIEL BI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IALE D'INSEG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T�RIEL D'ENSEIG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IALE DA GU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T�RIEL DE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IALE DI SCAVO E DI SGOMB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T�RIAU D'EXCAVATION ET D�BL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IALE DI V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T�RIEL DE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NIT� SOSTITU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TERNIT� D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MONIO CON RIPERCUSSIONI SULLA 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IAGE AYANT UN IMPACT D�CISIF SUR LA 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MONIO CONSUETUDI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IAGE COUTUM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MONIO FITT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IAGE DE NATI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MONIO INESIST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IAGE INEX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MONIO RELIGI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IAGE RELIGI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URIT�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TURIT�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URER AL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URER AL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URIT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URIT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URIT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LE MAU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C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CCA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CANIC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CKLENBURG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CKLEMBOURG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A(CALCO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Y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ATORE(CONTRATTO DI MEDI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R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AZIONE DI M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RTAGE MATRIMO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AZIONE(SOLUZIONE DI UN CONFLIT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DIATION(SOLUTION D'UN CONFL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AZIONE(STO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DIATION(HISTO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C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DIC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C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DE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CINA ALTERN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DECINE COMPL�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CINA DE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DECINE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CINA DELLE ASSICUR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DECINE DES ASSU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CINA DEN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DECINE D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CINA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DECINE G�N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CINA INFORTUNI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DECINE DES ACC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CINA INTE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DECINE IN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CINA LE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DECINE L�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CINA PERSONALIZZ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DECINE PERSONNALIS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CINA SOCIALE E PREVEN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DECINE SOCIALE ET PR�VEN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DEC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CO CONVENZIO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DECIN CONVENTION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CO D'OSPE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DECIN D'H�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CO DI FIDU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DECIN-CONS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CO SPECIAL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DECIN SP�CIA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O OR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YEN-O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OE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YEN-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OEVO - XX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YEN-�GE - 20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LANE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LAN�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LAN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LA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M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RO DELLA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MBRE DE LA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RO DELLA FAMIGLIA COLLABORANTE NELL'AZI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SONNE TRAVAILLANT EN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RO DI UNA COMUNIT� RELIGI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MBRE D'UNE COMMUNAUT� RELIGI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IA COMPLE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MOIRE COMPL�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IA ILLEGG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MOIRE ILL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D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ND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NINGOC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NINGOC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ISCECTO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NISCEC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ATO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CH� COMM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ATO DEGLI ALLOG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CH� LOC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ATO DEI CAPIT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CH� DES CAPIT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ATO DE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CH�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ATO DEL LAVORO EQUIL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CH� �QUILIBR�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ATO IN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CH� INT�R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ATO(ECONOM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CH�(�CONOM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CHAND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E DI VALORE INSIGNIFIC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CHANDISE DE VALEUR MIN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E INDIG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CHANDISE INDIG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E PERICOL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CHANDISE DANGER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E STRAN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CHANDISE �TRAN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EDE(CONTRATTO DI APPAL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X DE L'OUV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RCE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HAND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RCHAND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U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R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 IN CIR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SE EN CIR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 IN CIRCOLAZIONE DI MONETE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SE EN CIRCULATION DE FAUSSE MONNA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 IN LIBERT� PROVVI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SE EN LIBERT� 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 IN PERICOLO DELL'ORDINE COSTITU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SE EN DANGER DE L'ORDRE CONSTITUT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 IN PERICOLO DELLA SICUREZZA PUBBLICA CON AR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SE EN DANGER DE LA S�CURIT� PUBLIQUE AU MOYEN D'A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 IN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SE EN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ICO(ST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X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ALLO PREZI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TAL PR�CI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EOR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T�OR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ODO ALTERNATIVO DI RISOLUZIONE DELLE CONTROVER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THODE ALTERNATIVE DE R�GLEMENT DE LITI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ODO ANALI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THODE ANALY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ODO ASSOL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THODE ABSO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ODO DEL MINIMO ESISTENZIALE CON RIPARTIZIONE DELL'ECCE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THODE DU MINIMUM VITAL AVEC R�PARTITION DE L'EXC�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ODO DELLE SPESE DI SOSTEN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THODE DES FRAIS DE SUB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ODO DI VENDITA AGGRES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THODE DE VENTE AG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ODO MISTO DI VALU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THODE MIXTE D'�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ODO REL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THOD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ODO SINTE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THODE SYNTH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ODO STRAORDINARIO DI VALU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THODE EXTRAORDINAIRE D'�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ODOLOGIA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THODOLOGIE DU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ROPOLIT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YER UL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YER UL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ZZA R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MI-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ZZO AUSIL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YEN AUXIL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ZZO DI COMUNICAZIONE SOCIALE DI CARATTERE PERIO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DIA � CARACT�RE P�RIO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ZZO DI PAG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YEN DE PAI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ZZO DI PROD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YEN D'EXPLO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ZZO DI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YEN DE PREU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ZZO DI TRASPO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YEN D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ZZO GIURI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IE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ZZO GIURIDICO PREMAT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IE DE DROIT PR�MATU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GNAT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CROGNA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INFOR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CROINFOR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NE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CRON�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RGAN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CRO-ORGAN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LIORAMENTO DELL'IDONEIT� AL COLLOC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M�LIORATION DE L'APTITUDE AU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ITARE PROFESSION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LITAIRE PROFESS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ITARE(PERSO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LITAIRE(PERSON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ITE DELLA PROTEZION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SONNE SERVANT DANS LA PROTECTION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A ANTIU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NE ANTI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ACCIA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NACE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ACCI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NAC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NEUR(PROF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O V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NIMUM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NIMUM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STER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NIST�R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STERO RELIGI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NIST�RE RELIGI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NORIT�(NOMB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ANZA DI BLOC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NORIT� DE BLOC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OPA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YOPA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O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YO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OT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YOT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IONE DIPLO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SSION DIPLO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URA CAUTE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PROVI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URA CAUTELARE(L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DE S�RET�(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URA COERCITIVA(DIRITTO DEGLI STRANIE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DE CONTRAINTE(DROIT DES �TRAN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URA DI ALLONTANAMENTO(DIRITTO DEGLI STRANIE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D'�LOIGNEMENT(DROIT DES �TRAN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URA DI ALLONTANAMEN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D'�LOIGNEMENT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URA DI ASSISTENZA GIUDI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D'ENTRA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URA DI CONT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DE CON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URA DI POLITICA ECONO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DE POLITIQUE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URA DI POLITICA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DE POLITIQU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URA DI POLIZIA ECONO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DE POLICE DU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URA DI PROT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D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URA DI SICUREZZA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DE S�RET�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URA DIAGNO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DIAGNO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URA DISCIPL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DISCIPL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URA ECONOMICA ESTE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�CONOMIQUE EXT�RI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URA EDUC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D'�DU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URA ISTRUTTORIA(DIRITTO D'ASI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D'INSTRUCTION(DROIT D'AS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URA MENO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MOINS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URA PIANIFIC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D'AM�NAGEMENT DU TERR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URA PREPARATORIA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PR�PARATOIRE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URA SOSTITUTIVA DELLA DET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DE SUBSTITUTION � LA D�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URA SUPERCAUTE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PR�PROVI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URA TERAPEUTICA STAZION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TH�RAPEUTIQUE INSTITUT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URA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URA(QUANT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(QUANT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URAZIONE UFFI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NSURATION OFFIC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URAZIONE(QUANT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URAZIONE(RILEVA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NS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T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�DI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B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ARC�LEMENT PSYCH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BI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BI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�LE DE CONVENTION DES NATIONS UNIES CONCERNANT LES DO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D�LE DE CONVENTION DES NATIONS UNIES CONCERNANT LES DO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LLO ASSICURATIVO NELL'ASSICURAZIONE MALAT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D�LE D'ASSURANCE DANS L'ASSURANCE-MAL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LLO COC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D�LE DE COC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LLO DI CONVENZIONE DELL'OC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D�LE DE CONVENTION DE L'OC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LLO DI CONVENZIONE DELL'O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D�LE DE CONVENTION DE L'O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LLO DI DOCU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D�LE D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RNISMO GIURI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DERNISME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 DELLE CIRCOST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DIFICATION DES CIRCO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DIFIC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ZIONE ARCHITETT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ARCHITECT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ZIONE DEGLI STAT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DIFICATION DES STAT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ZIONE DELLA PRA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NGEMENT DE PR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ZIONE DELLA SER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DIFICATION DE LA SERV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ZIONE DELLE CONCLUS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DIFICATION DE LA DE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ZIONE DI VEICOLI A MO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FORMATION DE V�HICULES � MO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LESTIA SESSUALE(DIRITTO DEL LAVO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ARC�LEMENT SEXUEL(DROIT DU TRAV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LESTIA SESSUALE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FRONTATION � UN ACTE D'ORDRE SEX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MENTO DELLA RE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MENT DE LA R�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MMSEN THEO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MMSEN THEO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ACO(GERMANIA, 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UN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ACO(MONACO, 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ACO(MONACO, 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ACO(ST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ACO(�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AR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ARC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DO VIR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DE VIRT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ETA DEL PA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NAIE DU P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ETA ELETTR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NAIE �LECTR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ETA EST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NAIE �TRAN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ETA METAL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NAIE(PI�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ETA(CONTA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GENT(ESP�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ETA(UNIT� MONETA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NAIE(UNIT� MON�T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GO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GO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POLI PARTICOL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OPOLES SP�CIF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POLIO DEGLI SPAZZACA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OPOLE DU RAMO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POLIO DEI TELEGRAFI E TELEF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OPOLE DES T�L�GRAPHES ET T�L�PH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POLIO DEL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ALE DU 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POLIO DELL'AVVO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OPOLE DE L'AVO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POLIO DELLA CASSA DI ASSICURAZIONE SCOL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OPOLE D'UNE CAISSE D'ASSURANCE-ACCIDENTS SCO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POLIO DI F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OPOLE DE 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POLIO DI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OPOLE D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POLIO ECONO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OPOLE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POLIO LE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OPOLE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POLIO SULL'AL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OPOLE DE L'AL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POLIO SULLE INSTALLAZIONI ELETTR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OPOLE EN MATI�RE D'INSTALLATION �LECT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TA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T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T�N�G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T�N�G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U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ORE UNDER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ORE UNDER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M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A DEL CRED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MEURE DU CR�A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A DEL DEB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MEURE DU D�BI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A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MEURE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R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ATORIA CONCORDA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RSIS CONCORD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ATORIA STRAORDIN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RSIS EXTRAORD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DEX APER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RDEX APER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F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RP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G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RG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IBO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U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TE INFAN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RT DU NOURRI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VAZIONE DELL'IS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TIVATION DE LA DE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VAZIONE DELLA DEC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TIVATION DE LA D�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VAZIONE SOMM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TIVATION SOMM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VO D'A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TIF D'A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VO D'ESPUL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TIF D'EXPUL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VO DELLA DET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TIF DE D�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VO DI NATURA ME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ISON M�D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VO DI REV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TIF DE R�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VO DI RIC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TIF DU RE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VO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USTE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VO INSORTO DOPO LA FU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TIF INTERVENU APR�S LA FUITE DU P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VO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TIF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VO SOGGETTIVO INSORTO DOPO LA FU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TIF SUBJECTIF POST�RIEUR � LA F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OCICL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TOCYC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O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TO-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OLEGG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TOCYCLE L�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ORE DI RICER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TEUR DE RECHE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OSCA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TEAU � MO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IMENTO DI A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UVEMENT D'AV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IMENTO DI RE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UVEMENT DE R�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IMENTO FRONT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UVEMENT FRONT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ZAMB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ZAMB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COVISCID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UCOVISCID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M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NICIP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EIL EX�CU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N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U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NTZER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NTZER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NZINGER WAL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UNZINGER WAL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�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US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US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IC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USIC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TI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UT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TILAZIONE DI ORGANI GENITALI FEMMIN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UTILATION D'ORGANES G�NITAUX F�MIN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TU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UTU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TU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TEUR(PR�T DE CONSOM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T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MPRUNTEUR(PR�T DE CONSOM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TU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T DE CONSO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TUO PAR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T PART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EV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AEV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I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AMIB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NOTECN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ANOTECHN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RGHI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ARGUI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SC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AIS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SCIT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ASCITU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A CASS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ATURE CASS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A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ATURE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A RIFORM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ATURE R�FORM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ATUR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ALIZZAZIONE AGEVOL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ATURALISATION FACILIT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U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AU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T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VIG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WIASKY 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AWIASKY 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ZIONAL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ATIONAL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ZI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ATI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 BIS IN I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E BIS IN I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�CES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IT� D'ISTRUZIONE SCOLASTICA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ESOIN D'UNE FORMATION SCOLAIRE SP�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IT� D'ORDINE ME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ESOIN D'ORDRE M�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IT� DI CURA OSPEDAL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�CESSIT� D'UN TRAITEMENT HOSPITA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IT� DI TRAT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�CESSIT� D'UN TRAI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�C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ROSI DELLA TESTA DEL FE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�CROSE DE LA T�TE DU F�M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RLAND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�ERLAND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FRECTO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�PHREC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F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�PH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F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�PH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GLIG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�G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GLIGENZA COSC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�GLIGENCE CONSC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GLIGENZA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�GLIGENCE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GLIGENZA INCONSAPEV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�GLIGENCE INCONSC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GLIGENZA LEGG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�GLIGENCE L�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GOZIO ABBI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ACTION COUPL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GOZIO DI PARRUCCH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LON DE COIFF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GOZIO GIURIDICO TRA V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ENTRE V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GOZIO OBBLIG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G�N�RATEUR D'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GOZIO UNILAT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UNILAT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GOZIO(LO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G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L COMPIERE UN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ANS L'ACCOMPLISSEMENT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LL'ESERCIZIO DI UN'INDUS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ANS L'EXERCICE D'UNE INDUS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NE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�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�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SSO CAU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EN DE CAUS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SSO MATE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NEXIT� MAT�R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SSO TEMP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NEXIT� TEMPOR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CH�TEL(CAN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EUCH�TEL(C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CH�TEL(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EUCH�TEL(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RECTO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�VREC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�V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R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EUR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TR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EUTR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TRALIT� DELL'IM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EUTRALIT� DE L'IM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TRALIZZAZIONE DEI RIFI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EUTRALISATION DES D�CH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E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V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�V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VROSI D'ANGOS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�VROSE D'ANGO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VROSI D'INFORTU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�VROSE D'AC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VROSI DA SPAV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�VROSE D'�POUV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AR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ICAR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DWAL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IDW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ETZSCHE FRIE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IETZSCHE FRIE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G�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IG�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POTE(FIGLIO DEL FIGLIO O DELLA FIGL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TITS-ENF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POTE(FIGLIO DEL FRATELLO O DELLA SORELL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EV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QUILLE MAR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IQUILLE MAR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STAG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YSTAG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LEGG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�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LEGGI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R�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LE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AFFR�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LEGGIO CON CONDUC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ITURE DE TRANSPORT AVEC CHAUFF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LO E V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CATION-V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E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M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E DI DOMI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M DE DOM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E PROP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INA(IMPIEGATO STAT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MINATION(AGENT PUB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 ATTRIBUZIONE A UNA 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N-CLA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 EVI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N-�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RECLU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N-RECRU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ANDS-PA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DRHEIN-WESTFALEN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RDRHEIN-WESTFALEN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 DELLA CIR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 DE LA CIR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 DI CI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 DE C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 DI COMPOR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RME DE COMPOR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 DI CONFL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 DE CONF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 POTEST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RME POTES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 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RME 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RME PARTICU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 STRAN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RME �TRAN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 SVIZZERA 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RME SUISSE S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E ED USI UNIFORMI RELATIVI AI CREDITI DOCUMEN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S ET USANCES UNIFORMES RELATIVES AUX CR�DITS DOCUMEN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RM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VE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RV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A DI P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WAR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A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FICA D'AS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VIS D'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FICAZIONE DELLA DEC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TIFICATION DE LA D�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FICAZIONE DELLA PRET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NONCE DES PR�T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FICAZIONE FIT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CTION DE LA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FICAZIONE IRREG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TIFICATION IRR�GU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FICAZIONE MEDIANTE PUBBL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TIFICATION PAR VOIE OFFIC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FICAZIONE PER L'ISCR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QUISITION D'I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FICAZIONE PER MEZZO DI USC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TIFICATION PAR HUIS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FICAZIONE PER VIA DIPLO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TIFICATION PAR VOIE DIPLO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FICAZIONE SCRI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TIFICATION �C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Z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UV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OR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TOR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V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V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V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VIT� F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UVEAUT� FORM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VIT� MATE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UVEAUT� MAT�R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ZIONE DI DIRITTO COMUN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TION TOPIQUE DE DROIT COMMUNAU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ZIONE DI DOPPIA IM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TION DE DOUBLE I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ZIONE DI FOR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TION DE FO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ZIONE GIURIDICA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TION JURIDIQUE G�N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ZIONE GIURIDICA INDETERMIN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TION JURIDIQUE IND�TERMI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U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LLA POENA SINE CUL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ULLA POENA SINE CUL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LLA POENA SINE 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ULLA POENA SINE 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L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UL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LLIT�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ULLIT�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LLIT� REL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ULLIT�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M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O DI IDENTIF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UM�RO D'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US CLAU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UMERUS CLAU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A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OVA DOM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UVELLE DE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OVA FOND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UVELLE FO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OVA FORMAZIONE NELLA STESSA PROF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�DUCATION DANS LA M�ME PROF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OVA TRASVERSALE FERROVIARIA ALP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UVELLE LIGNE FERROVIAIRE � TRAVERS LES AL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OVA ZEL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UVELLE-Z�L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OVE ALLEGAZIONI DI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UVEAU MOYEN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OVE ALLEGAZIONI DI F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UVEAU MOYEN DE 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OVE NOZ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OVO EDIFI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UVELL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OVO E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UVEL EX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OVO MEZZO DI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UVEAU MOYEN DE PREU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OVO RIPA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UVELLE AT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OVO TIPO DI DERRATE ALIMEN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UVELLE SORTE DE DENR�ES ALIMEN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A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A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AC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AC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AP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(�TABLISSEMENT D'ACTES AUTHENTIQUES ET L�G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LECTRONIQ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A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T(ORDONN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AZIONE A FACOLT� ALTERN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AVEC FACULT�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AZIONE ACCES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ACCES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AZIONE ALTERN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AZIONE CAMB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GAGEMENT D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AZIONE DA ADEMPIERE AL DOMICILIO DEL CRED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TT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AZIONE DA ADEMPIERE DOVE SI TROVA LA C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TTE QU�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AZIONE DI C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DE CA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AZIONE DI DU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TTE D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AZIONE DIVIS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DI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AZIONE FOND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TTRE DE 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AZIONE INDIVIS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INDI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AZIONE NAT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NATUR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AZIONE R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R�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HI VERSO LA DOG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DOUAN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ASSICU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CONTRIBU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DE COT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D'ANNUNCIARE(BOR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D'ANNONCER(BOU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D'ANNUNCIAR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D'ANNONCER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D'URBAN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D'�QUI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DELLA DENUNZIA DOG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JETTISSEMENT AU CONTR�LE DOUAN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DI ARTICOLARE LE C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'ALL�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DI ASSISTENZA(ART. 328 C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TTE ALI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DI CESSIONE DEL RED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DE VERSER LE REV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DI COLLABO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VOIR DE COLLABO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DI CONTRAT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DE CONC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DI CONTR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�LE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DI COSTITUIRE UN INCA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DE CONSTITUER UN DOS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DI COSTR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DE CONSTR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DI COSTRUIRE POSTEG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D'AM�NAGER DES PLACES DE P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DI EDIZIONE DI DOCU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DE PRODUIRE DES PI�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DI F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DE F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DI INDICARE L'AMMONTARE DELLE CONCLUS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DE CHIFFRER LES CONCLU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DI INFOR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DE RENSE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DI MANTEN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D'ENTRE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DI PAGARE IL DA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JETTISSEMENT AUX DROITS DE DOU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DI PIANIFI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D'AM�NAGER LE TERR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DI PORRE DELLE DO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DE POSER DES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DI PRESTAZIONE ANTICIP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SE EN CHARGE PROVISOIRE DES PRE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DI RESI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DE R�S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DI RICOSTR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DE RECONSTR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DI RIDURRE IL D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DE R�DUIRE LE DOM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DI SOPPORTARE LE SPESE(ASSICURAZIONE SOC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CEPTION DE FRAIS(ASSURANCE SOC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DI TENERE LA CONT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DE TENIR UNE COMPT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DI TESTIMON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DE T�MO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DI TRASPO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DE TRANS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GIURI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SCOLA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DE SUIVRE LES 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IETTIVO DELLA PIANIFICAZIONE DEL TERRI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UT DE L'AM�NAGEMENT DU TERR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IETTIVO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UT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ITER DIC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ITER DIC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I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R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DE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SOLESCENZA PROGRAMM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SOLESCENCE PROGRAMM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WAL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W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H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UN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HIALI L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UNETTES-LOU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ULTAMENTO DI B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�LATION DE B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UP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QU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UPAZIONE ADEGU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IL CONV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UPAZIONE ESTRANEA ALLA PROF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IL HORS DE LA PROF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UPAZIONE FUORI DEL LUOGO DI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IL HORS DE LA R�GION DE 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UPAZIONE PROVVI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CCUPATION 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UPAZIONE(ACQUISTO DELLA PROPRIE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CCUP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E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C�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C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DONTOTEC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CHNICIEN-DENT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D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D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E-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-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ECHSLI WILHE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ECHSLI WILHE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E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E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-LABEL-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TILISATION HORS �TIQU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ERENTE(APPALTI PUBBLI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MISS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ERENTE(INCA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CH�RIS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ERTA DELLA PRESTAZIONE LAVO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RE DE TRAVA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ERTA DI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HERCHE D'EMP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ERTA EFFETTIVA DELL'ADEMP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RE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ERTA PUBBLICA DI ACQUI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RE PUBLIQUE D'A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ERTA PUBBLICA E CONC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MESSE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ERTA VERB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RE VERB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ERTA(APPALTI PUBBLI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RE(MARCH�S PUBL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ESA AL CRE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EINTE AU CR�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ESE AGLI EMBLEMI SVIZZ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EINTE AUX EMBL�MES SUI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INA DEL FABB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RUR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INA DI PRODUZIONE DEL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SINE � G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TALM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PHTALM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GG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JECTIF(CARACT�RISTIQ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GGETTO ASSICU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OSE ASSU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GGETTO D'OCCA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EN D'OCCA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GGETTO D'U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JET US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GGETTO DEL RIC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JET DU RE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GGETTO DELL'ESPROPR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JET DE L'EXPROP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GGETTO DELL'IM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JET DE L'IM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GGETTO DELLA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JET DU LI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GGETTO DI VA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JET DE P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GGETTO TRO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OSE TROU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GGETTO(PROTEZIONE DELLA NATU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JET(PROTECTION DE LA NA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GGETTO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JET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H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H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E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I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E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I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PPE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I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IT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YS-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ENBURG(GERMANIA, 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LDENBOURG(ALLEMAGNE, 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ENBURG(GERMANIA, GRANDUC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LDENBOURG(ALLEMAGNE, GRAND-DUCH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IGOELE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LIGO-�L�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IO COMMEST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UILE COMES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T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TR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JURE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TRAGGIO AD UNO STATO 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UTRAGES AUX �TATS �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ESSA NOTIFICAZIONE DEL RINVENIMENTO DI COSE SMAR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FAUT D'AVIS EN CAS DE TROUVA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CI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OMI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CIDIO COLP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OMICIDE PAR N�G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CIDIO INTEN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UR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CIDIO PA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URTRE PASS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CIDIO SU RICHIESTA DELLA VITT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URTRE SUR LA DEMANDE DE LA VIC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SSIONE DEL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OUMISSION(MILIT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SSIONE DELLA CONT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OLATION DE L'OBLIGATION DE TENIR UNE COMPT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SSIONE DI SOCC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MISSION DE PR�TER SE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SSIONE ILLECITA DI RAGGIUNGERE IL COR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MISSION ILLICITE DE REJOIN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OLOGAZIONE DEL CONCORD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OMOLOGATION DU CONCOR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OLOGAZIONE DI TI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OMOLOGATION DE S�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OLOG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OMOLOG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OSESSU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OMOSEXU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M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M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NC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RGE(OBLIG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RE DELLA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RDEAU DE LA PREU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RE FOND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RGE FONC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OR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ONOR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ORARIO IN FUNZIONE DEL RISULTATO POSI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ONORAIRES CALCUL�S EN FONCTION DU R�SULTAT POSI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ONN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OCCS-U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OCCR-OFR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O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ASM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C-AVS/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PC-AVS/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 D'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EUVRE D'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 DI RIFER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UVRAGE DE R�F�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 DI SECONDA 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EUVRE D�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 ORF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EUVRE ORPH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 ORIG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EUVRE PR�EXI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UVRAG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 UFFI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EUVRE OFFIC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(CONTRATTO D'APPAL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UVRAGE(CONTRAT D'ENTREPR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(DIRITTO D'AUT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EUVRE(DROIT D'AUTE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(MUSI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P�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(RESPONSABILIT� DEL PROPRIETARIO DI UN'OPE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UVRAGE(RESPONSABILIT� DU PROPRI�TAIRE D'OUVR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IO DI CANT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UVRIER DU B�T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IO DI FABB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UVRIER D'U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IO METALLURG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UVRIER M�TALLURG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E CHE FORNISCE SERVIZI POST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URNISSEUR DE SERVICES POST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P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ZIONE A 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CH� � TE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ZIONE AFFINE ALLE LOTT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P�RATION ANALOGUE AUX LOT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ZIONE BY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ZIONE DELL'ERNIA D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P�RATION D'UNE HERNIE D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ZIONE DELLA CATARA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P�RATION DE LA CATARA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ZIONE DELLA MASC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P�RATION DE LA M�CH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ZIONE DI BO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P�RATION BOURS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ZIONE DI CAM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P�RATION D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ZIONE DI CHIRURGIA COSM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P�RATION DE CHIRURGIE COSM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ZIONE DI HARR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P�RATION DE HARR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ZIONE DI PEN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P�RATION DE P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ZIONE DI S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P�RATION DU S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ZIONE I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P�RATION D'INIT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ZIONE PL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P�RATION PL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ZIONE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INIONE DISSI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PINION DISSI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INIONE MINORI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PINION MINOR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INIONE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PINION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P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P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RTUNIT� DI UNA MIS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�QUATION AU BUT D'UNE ME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SIZIONE AL DIVOR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PPOSITION AU DIV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SIZIONE AL M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PPOSITION AU 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SIZIONE TARD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PPOSITION TARD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SIZIONE(L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PPOSITION(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SIZIONE(PROCEDU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PPOSITION(PROC�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US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OCH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ZIONE DI DIPEND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PTION DE COLLABOR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ARIO D'ESERC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ORAIRE D'EXPLO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ARIO DI LAVORO IRREG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ORAIRE DE TRAVAIL IRR�GU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ARIO DI LAVORO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ORAIRE DE TRAVAIL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ARIO(TRASPOR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ORAIRE(TRANS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CHE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CH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MENTO DEI CONTRIBUTI CAUS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IME DES CONTRIBUTIONS CAU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MENTO DEI FUNZION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ATUT DES FONCTIONNAIRES(LOI F�D�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MENTO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ATION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TE(PROMESSA DELLA PRESTAZIONE DI UN TERZ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IPULANT(PORTE-F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AMMINIST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CHE DISCIPLINA L'ESERCIZIO DELLA PROFESSIONE DI MA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UC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MONITEURS DE COND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CHE ISTITUISCE PROVVEDIMENTI NEI CONFRONTI DEL MYAN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INSTITUANT DES MESURES � L'ENCONTRE DU MYAN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CHE LIMITA L'EFFETTIVO DEGLI STRAN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LIMITANT LE NOMBRE DES �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COMMISSIONALE SULLE OFFERTE PUBBLICHE DI ACQUI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DE LA COMMISSION DES OPA SUR LES OFFRES PUBL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'ACQUI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CONCERNENTE I VEICOLI DELLA CONFEDERAZIONE E I L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UC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V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CONCERNENTE IL CONTROLLO DELLE CONCENTRAZIONI DI IMPR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 CONTR�LE DES CONCENTRATIONS D'ENTRE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CONCERNENTE IL SERVIZIO DELLA POSTA DA CA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CONCERNANT LE SERVICE DE LA POSTE DE CAMP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CONCERNENTE IL TRASPORTO DI MERCI PERICOLOSE SU STR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RELATIVE AU TRANSPORT DES MARCHANDISES DANGERE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CONCERNENTE L'AIUTO ALLE VITTIME DI RE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'AIDE AUX VICTIMES D'INF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CONCERNENTE L'AMMINISTRAZIONE DELL'ESERC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'ADMINISTRATION DE L'ARM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CONCERNENTE L'ENTRATA E LA NOTIFICAZIONE DEGLI STRAN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CONCERNANT L'ENTR�E ET LA D�CLARATION D'ARRIV�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CONCERNENTE L'ESAME DELL'IMPATTO SULL'AMB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RELATIVE � L'�TUDE DE L'IMPACT SUR L'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CONCERNENTE L'IMPOSTA SUL VALORE AGGI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RELATIVE � LA LOI SUR LA T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CONCERNENTE L'UNIT� TECNICA DELLE FERR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CONCERNANT L'UNIT� TECHNIQUE DES CHEMINS DE 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CONCERNENTE LA BANCA DATI SUL TRAFFICO DI ANI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CONCERNANT LA BANQUE DE DONN�ES SUR LE TRAFIC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IM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CONCERNENTE LA LEGGE SUL CREDITO AL CONSU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RELATIVE � LA LOI F�D�RALE SUR LE CR�DIT �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O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CONCERNENTE LA LEGGE SU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CONCERNANT LA LOI SUR L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CONCERNENTE LA L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CONCERNANT LA L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CONCERNENTE LA TASSA PER L'UTILIZZAZIONE DELLE S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ZI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CONCERNANT LA REDEVANCE POUR L'UTILISAT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ES NATION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CONCERNENTE LE MULTE DISCIPLIN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AMENDES D'OR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CONCERNENTE LE ORGANIZZAZIONI DI CATEG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INTERPROF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CONCERNENTE LE STRADE DI GRANDE TRANS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CONCERNANT LES ROUTES DE GRAND TRAN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CONCERNENTE LE TASSE DI B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DROITS DE TIM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CONTRO IL DETERIORAMENTO DEL SU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ATTEINTES PORT�ES AUX S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CONTRO IL LAVORO N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CONCERNANT DES MESURES EN MATI�RE DE LUTTE CO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 TRAVAIL AU N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CONTRO L'INQUINAMENTO ATMOSFE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A PROTECTION DE L'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CONTRO L'INQUINAMENTO FO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A PROTECTION CONTRE LE BR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D'ESECUZIONE DELLA L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D'EX�CUTION DE LA L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DEL DATEC(EMISSIONI DEI GAS DI SCARICO E DI FUM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DU DETEC(�MISSIONS DE GAZ D'�CHAPPEMENT 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M�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DEL DATEC(METODO DI PRODUZIONE E ORIGINE DELL'ELETTRIC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DU DETEC(TYPE DE PRODUCTION ET ORIGIN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�LECTRIC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DEL DATEC(SEGNALETICA SU STRADE, PERCORSI PEDONALI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TIE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DU DETEC(SIGNALISATION DES ROUTES ET CHE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�DEST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DEL DFGP SUL RICICLAGGIO DI DEN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DU DFJP SUR LE BLANCHIMENT D'A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DELLA CFB SUI FONDI D'INVES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DE LA CFB SUR LES FONDS DE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DI BLOCCO DI VALORI PATRIMONIALI NEL CONTESTO DELL'UCRA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DE BLOCAGE DE VALEURS PATRIMONIALES DAN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XTE DE L'UKR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D�PE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FINMA SUL RICICLAGGIO DI DEN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DE LA FINMA SUR LE BLANCHIMENT D'A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IN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IND�PE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I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I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PER GLI AUT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CHAUFF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PER L'OMOLOGAZIONE DI MEDIC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EXIGENCES RELATIVES AUX M�DICA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RELATIVA AI DISPOSITIVI MED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DISPOSITIFS M�DIC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RELATIVA ALLE REGOLE DA SEGUIRSI NEI RICORSI PER ESECU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CONCERNANT LA PROC�DURE DE RECOURS EN MATI�R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UR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GLI ACQUISTI 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MARCH�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GLI EMOLUMENTI IN MATERIA DI STATO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�MOLUMENTS EN MATI�RE D'�TAT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GLI IMPIANTI A FUNE ADIBITI AL TRASPORTO DI PERS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INSTALLATIONS � C�BLES TRANSPORTAN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GLI IMPIANTI DI TRASPORTO IN CONDO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INSTALLATIONS DE TRANSPORT PAR CONDU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GLI INCIDENTI RILEV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ACCIDENTS MAJ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GLI INVESTIMENTI COLLETTIVI DI CAP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PLACEMENTS COLLECTIFS DE CAPIT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GLI OGGETTI CHE VENGONO A CONTATTO CON IL CORPO U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OBJETS DESTIN�S � ENTRER EN CONTACT AVEC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PS HU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GLI STIMOLI SONORI ED I RAGGI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ON ET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GLI STRUMENTI DI MISURAZIONE DELLA VELO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INSTRUMENTS DE MESURE DE VIT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GLI STUPEFAC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STUP�F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I BREV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BREV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I CONTRIBUTI ALL'ESPOR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CONTRIBUTIONS � L'EX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I CONTROLLI DI SICUREZZA RELATIVI ALLE PERS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CONTR�LES DE S�CURIT� RELATIFS AUX PERS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I FONDI PROP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FONDS PROP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I LAVORATORI DISTACCATI IN SVIZZ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TRAVAILLEURS D�TACH�S EN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I MEDIC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M�DICA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I MEDICAMENTI COMPLEMENTARI E FITOTERAPEUT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M�DICAMENTS COMPL�MENTAIRES ET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YTOM�DICA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I SERVIZI D'I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SERVICES D'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I SERVIZI DI CERTIFICAZIONE ELETTR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SC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I VEL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TOX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 CASELLARIO GIUD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 CASIER 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 CODICE PENALE SVIZ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RELATIVE AU CODE P�NAL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 COLLOC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 SERVICE DE L'EMP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 CONTROLLO DEI BENI A DUPLICE IMPIE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 CONTR�LE DES B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 CONTROLLO DELLA CIRCOLAZIONE STRA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 CONTR�LE DE LA CIRCULATION ROU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 DIRITTO D'AU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 DROIT D'AU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 GIOCO D'AZZARDO E LE CASE DA GI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JEUX DE HASARD ET LES MAISONS DE J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 MATERIALE BEL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 MAT�RIEL DE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 MERCATO DELL'ENERGIA ELET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 MARCH� DE L'�LECTR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 PERSONALE DELLA CONFED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 PERSONNEL DE LA CONF�D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 REGISTRO DI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 REGISTRE DU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 RICICLAGGIO DI DEN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 BLANCHIMENT D'A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 RISANAMENTO DEI SITI INQUIN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'ASSAINISSEMENT DES SITES POLLU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 SERVIZIO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 SERVICE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 SETTORE DEGLI AUTOVEI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AUTO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 TRAFFICO DI RIFI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MOUVEMENTS DE D�CH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 TRAFFICO PES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RELATIVE � UNE REDEVANCE SUR LE TRAFIC DES P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U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 TRASFERIMENTO DEI BENI CULTU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 TRANSFERT DES BIENS CULTUR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'ACQUISTO DI FONDI DA PARTE DI PERSONE ALL'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'ACQUISITION D'IMMEUBLES PAR DES PERSONN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'ADEGUAMENTO DELLE PRESTAZIONI COMPLEMENTARI ALL'AVS/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(ADAPTATIONS DANS LE R�GIME DES PRE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�MENTAI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'AIUTO AGLI INVESTIMENTI NELLE REGIONI MONT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L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'AMMISSIONE ALLA CIRCOLAZIONE DI PERSONE E VEI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'AMMISSIONE DEGLI AUT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R�GLANT L'ADMISSION DES CHAUFF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'APPROVVIGIONAMENTO ELETT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'APPROVISIONNEMENT EN �LECTR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'A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'A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'ASSICURAZIONE CONTRO GLI INFORT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'ASSURANCE-ACC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'ASSICURAZIONE CONTRO GLI INFORTUNI DEI DISOCCU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'ASSURANCE-ACCIDENTS DES PERSONNES AU CH�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'ASSICURAZIONE CONTRO LA DISOCCUP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'ASSURANCE-CH�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'ASSICURAZIONE DEI VEI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'ASSURANCE DES V�HI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'ASSICURAZIONE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'ASSURANCE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'ASSICURAZIONE PER L'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SUR L'ASSURANCE-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'ASSICURAZIONE PER LA VECCHIAIA E PER I SUPERST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SUR L'ASSURANCE VIEILLESSE ET SURVIV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'ENE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'�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'ENERGIA NUCL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'�NERGIE NUCL�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'IMPOSIZIONE DEGLI AUTOVEI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'IMPOSITION DES V�HICULES AUTOMOB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'IMPOSTA PREVEN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'IMP�T ANTICI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'INTRODUZIONE DELLA LIBERA CIRCOLAZIONE DELLE PERS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'INTRODUCTION DE LA LIBRE CIRCULAT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'ORGANIZZAZIONE DELL'ESERC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'ORGANISATION DE L'ARM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'UTILIZZAZIONE DELLE FORZE IDR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'UTILISATION DES FORCES HYDRAUL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A CIRCOLAZIONE STRADALE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A CIRCULATION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A COMUNICAZIONE PER VIA ELETTR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A COMMUNICATION �LECTR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A CONSERVAZIONE DELLE SPEC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A CONSERVATION DES ESP�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A DETERMINAZIONE DEL TENORE ALCO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A D�TERMINATION D'AL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A FARMACOP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A PHARMACOP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A FIRMA ELETTR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A SIGNATURE �LECTR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A GARANZIA DELLA QUALIT� DEI PROGRAM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A GARANTIE DE LA QUALIT� DES PRO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A PROTEZIONE DALLE RADIAZIONI NON IONIZZ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A PROTECTION CONTRE LE RAYONNEMENT NON IONI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A PROTEZIONE DE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A PROTECTION DES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A PROTEZIONE DEL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A PROTECTION DES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A PROTEZIONE DELLE AC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A PROTECTION DES 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A PUBBLICIT� DEI MEDIC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A PUBLICIT� POUR LES M�DICA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A RADIOPROT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A RADIO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A SEGNALETICA STRA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A SIGNALISATION ROU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A SICUREZZA DEGLI ASCENS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A S�CURIT� DES ASCENS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E ABITAZIONI SECOND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R�SIDENCES SECOND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E AUTORIZZAZIONI NEL SETTORE DEI MEDIC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AUTORISATIONS DANS LE DOMAIN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�DICA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E BANCHE E LE CASSE DI RISPARM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BANQUES ET LES CAISSES D'�PAR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E B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BO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E CASSE DI CREDITO A TERMINE DIFFER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CONCERNANT LES CAISSES DE CR�DIT � TERME DIFF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E CERTIFICAZIONI IN MATERIA DI PROTEZIONE DE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CERTIFICATIONS EN MATI�RE DE PROTECT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E DERRATE ALIMENTARI E GLI OGGETTI D'U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DENR�ES ALIMENTAIRES ET LES OBJETS USU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E DOG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DOU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E FERR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CHEMINS DE 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E FOR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FOR�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E G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GR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E IMPORTAZIONI AGR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IMPORTATIONS AGRIC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E INDENNIT� PER PERDITA DI GUADA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SUR LES ALLOCATIONS POUR PERTE DE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E MISURE DI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MESURES D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E NORME DELLA CIRCOLAZIONE STRA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R�GLES DE LA CIRCULATION ROU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E REGOLE D'ORI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RELATIVE AUX R�GLES D'ORI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E RISERVE DI CRI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R�SERVES DE C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E SANZIONI IN CASO DI LIMITAZIONI ILLECITE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R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SANCTIONS LC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E SOSTANZE PERICOLOSE PER L'AMB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SUBSTANCES DANGEREUSES POUR L'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E TASSE IN MATERIA DI REGISTRO DI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�MOLUMENTS EN MATI�RE DE REGISTRE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E TOPOGRAF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TOPOGRAPH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O SM DEL CF(CENTRALE D'ALLAR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CONCERNANT L'EM DU CF(CENTRALE D'ALAR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O STATO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'�TAT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O STATO MAGGIORE DEL CF(STAM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CONCERNANT L'�TAT-MAJOR DU CF(PRE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TECNICA SUI RIFI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 TRAITEMENT DES D�CH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(ADEGUAMENTI ALL'EVOLUZIONE DEI PREZZI E DEI SAL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LL'AVS/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(ADAPTATIONS � L'�VOLUTION DES SALAIRES ET DES P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(DECRETO FEDERALE SUI PROVVEDIMENTI IN MATERIA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(ARR�T� F�D�RAL SUR LES MESURES EN MA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'ASSURANCE-CH�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(PREMI MEDI CANTONALI DELL'ASSICURAZIONE DELLE C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(PRIMES MOYENNES CANTONALES DE L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LIGATOIRE DES SO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(VALORI LIMITE DI ALCOLEMIA NELLA CIRCOLAZIONE STRAD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(TAUX D'ALCOOL�MIE LIMITES EN MATI�RE DE CIR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�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(ZONE CON LIMITE DI VELOCIT� MASSIMO DI 30 KM/H 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'INCONT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ZONES 30 ET LES ZONES DE RENCO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E COLL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RE GROU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E D'EVACU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RE D'�VAC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E DEL GIO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RE DU J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E DEL PIGNOR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RE DE SAI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E DI DEMOL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RE DE D�MOL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E DI PAG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RE DE PAI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E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RE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E PUBBLIC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RE PUBLIC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E RELIGI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RE RELIGI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E DI LAVORO NON EFFETT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EURES DE TRAVAIL NON EFFECTU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E DI PRES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MPS DE PR�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E SUPPLEMEN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IL SUPPL�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F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PHE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FANO DI MA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PHELIN DE M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FANO DI PA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PHELIN DE P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ATION INTERNATIONALE DE LA FRANCOPH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ISATION INTERNATIONALE DE LA FRANCOPH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MO ALLOCT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ISME EXO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MO DELL'O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ISME DE L'O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MO GENETICAMENTE MODIFI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ISME G�N�TIQUEMENT MODIF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ZZ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IS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ZZATORE DI VIAG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YAG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ZZAZIONE CRIM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ISATION CRIMI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ZZAZIONE DEGLI STATI AMERIC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ISATION DES �TATS AM�RIC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ZZAZIONE DE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ISATION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ZZAZIONE DELL'UNIT� AFRIC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ISATION DE L'UNIT� AFRIC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ZZAZIONE DELLO STATO E AMMINIS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ISATION DE L'�TAT ET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ZZAZIONE DI CONSUMA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ISATION DE CONSOMMAT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ZZAZIONE DI DIRITTO PUBBLICO DELLE CH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ISATION DE DROIT PUBLIC DES �GL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ZZAZIONE DI PROTEZIONE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ISATION DE PROTECTION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ZZAZIONE EUROPEA DEI BREV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ISATION EUROP�ENNE DES BREV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ZZAZION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ISATION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ZZAZIONE INTERNAZIONALE DE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ISATION INTERNATIONALE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ZZAZIONE MARITTIMA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ISATION MARITIME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ZZAZIONE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ISATION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ZZAZIONE MONDIALE DELLE DOG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ISATION MONDIALE DES DOU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ZZAZIONE NON GOVERN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ISATION NON GOUVERNE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ZZAZIONE PARITARIA DELLE COMUNIT� ECCLESIAST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ISATION PARITAIRE ENTRE COMMUNES ECCL�SIAST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ZZAZIONE PER L'AVIAZIONE CIVIL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ISATION DE L'AVIATION CIVILE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ZZAZIONE SCOL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ISATION SCO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ZZ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IS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ZZAZIONE(PROCEDU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ISATION(PROC�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O DEL COR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E CORPO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O DELL'ASSICURAZIONE CONTRO GLI INCID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E DE L'ASSURANCE-ACC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O DELL'ASSICURAZIONE CONTRO LA DISOCCUP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E DE L'ASSURANCE-CH�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O DELL'ASSICURAZIONE CONTRO LE MALAT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E DE L'ASSURANCE-MAL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O DELL'ASSICURAZIONE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E DE L'ASSURANC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O DELL'ESECUZIONE(L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E DE POUR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O DELL'O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E DE L'O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O DI APPELLO DELL'O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E D'APPEL DE L'O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O DI F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E DE 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O(AVS/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E(AVS/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O(CE/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E(CE/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O(C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E(CED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O(L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E(L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O(PERSONA GIURIDI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E(PERSONNE MO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ENTAMENTO DELLA PROD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IENTATION DE LA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ENTAMENTO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IENTATION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L�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L�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OLOGIA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ORLO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OLO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TICO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ORTI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TOF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THOPH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TO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THOGRAP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TOP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THOP�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S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C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SC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PEDALE EXTRA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�PITAL EXTRACAN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PEDALE INTRA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�PITAL INTRACAN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PEDALE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�PIT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PEDALE SUSSIDIATO DALL'ENTE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�PITAL SUBVENTIONN� PAR LES POUVOIR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PEDALIZZAZIONE FUORI CAN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OSPITALISATION EXTRA-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G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SERV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SERVAZIONE AMBULATORIALE O IN UN INSTIT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SERVATION AMBULATOIRE OU INSTITUT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SERVAZIONI SPONTAN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SERVATIONS SPONTA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TEOCOND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ST�OCHOND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TEOCOND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ST�OCHOND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TEOMI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ST�OMY�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TEOP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ST�OPA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TEOPO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ST�OPO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TEOSINT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ST�OSYNTH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TEOTO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ST�O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TEOTOMIA DEL BAC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ST�OTOMIE DU BAS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TEOTOMIA DI VALGI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ST�OTOMIE DE VALG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TE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GE-FE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L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ORINOLARINGOIA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TO-RHINO-LARYNG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OSCLE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TOSCL�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TENIMENTO ABUSIVO DI PRESTAZIONI DELL'AIUTO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CEPTION ABUSIVE DE PRESTATIONS DE L'AID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TENIMENTO ILLECITO DI PRESTAZIONI DI UN'ASSICURAZION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TENTION ILLICITE DE PRESTATIONS D'UNE ASSURANC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PTIC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T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T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SOU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UTSOU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V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CO PO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E DEI DEFU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IX DES M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E DE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IX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TUM DE CED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MESSE DE C�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TUM DE LICIT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CTUM DE LICIT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DRONANZA DEL VE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�TRISE DU V�HI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DRONE(GESTIONE D'AFFARI SENZA MAND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�TRE(GESTION D'AFFAI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E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Y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ESE DI GALLES(REGNO UN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YS DE GALLES(ROYAUME-U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ESE DI RECLUTAMENTO TRADI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YS DE RECRUTEMENT TRADIT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ESE IN VIA DI SVILUP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YS EN VOIE DE D�VELOPP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ESI BALT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YS BAL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I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AMENTO A CONT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IEMENT COMP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AMENTO A CONTANTI DEL SAL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IEMENT DU SOLDE AU COMP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AMENTO CONTINUATO DEL SAL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INTIEN DU PAIEMENT DU SA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AMENTO DEGLI ARRETR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IEMENT DE L'ARRI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AMENTO DIR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IEMENT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AMENTO IN CONTANTI DELLA PRESTAZIONE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IEMENT EN ESP�CES DE LA PRESTATION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AMENTO IN MANO DI TER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RSEMENT EN MAINS D'UN T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K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K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L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AZZ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LAIS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S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LE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LACAN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SKE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LA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AND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LAV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LLEY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AC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NAC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AMA(PANAMA, CA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NAMA(PANAMA, CA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AMA(PANAMA, 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NAMA(PANAMA, 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AMA(ST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NAMA(�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ETT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OUL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IFI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OULANG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N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OLI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OLI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PER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PER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PUA NUOVA GUI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POUASIE-NOUVELLE-GUI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CADUT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ACHUT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FUL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ATONN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GU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AGU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I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ALY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ISI DEL PERON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ALYSIE DU NERF P�RON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ISI SP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ALYSIE SP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ISI VESC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ALYSIE DE LA VES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LELISMO DEI REDDITI DI RAFFR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ALL�LISME DES REVENUS � COMPA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LELISMO DELLE F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ALL�LISME DES FO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PEN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NEUR DE P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PLE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APL�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CO D'IMPORTANZA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C D'IMPORTANCE 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CO DELL'INNOV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C D'INNO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CO NATURALE PERIURB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C NATUREL P�RIURB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CO NATURALE REG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C NATUREL R�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CO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C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CO V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�T-P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E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VIS FORM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IT� DELLE AR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GALIT� DES A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IT� DI VO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GALIT� DES VO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LA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LE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L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LAMENTO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LEMENT CAN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LAMENTO EUROP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LEMENT EUROP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O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O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ODONT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ODON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RUC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RU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RUCCH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IFF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 ACCES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ERCE PAR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 ALLA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IE � LA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I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IE CO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 CONTRA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IE AU CON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 CONTRAENTE AD UN TRAT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IE � UN TRA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 COSTITU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IE INT�GR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 GENERALE DEL CODICE DELLE OBBLIG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IE G�N�RALE DU DROIT DES OBLIG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 GENERALE DEL DIRITTO DELLE ASSICURAZIONI SO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IE G�N�RALE DU DROIT DES ASSURANCES SOCI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 INTERESS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RES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 NON RAPPRESEN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IE NON REPR�SENT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CIP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ICIP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CIPAZIONE A AGI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ICIPATION � DES TRO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CIPAZIONE A UN CORSO(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ICIPATION � UN COURS(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CIPAZIONE AGLI ACQU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ICIPATION AUX ACQU�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CIPAZIONE AL CAP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ICIPATION AU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CIPAZIONE AL PIGNOR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ICIPATION � LA SAI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CIPAZIONE AL RE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ICIPATION � L'IN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CIPAZIONE ALL'AUMENTO DELL'UNIONE CONIU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ICIPATION AU B�N�FICE DE L'UNION CONJU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CIPAZIONE ALL'U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 DE B�N�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CIPAZIONE ALLA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ICIPATION � LA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CIPAZIONE ALLE PERD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ICIPATION AUX PE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CIPAZIONE ALLE SPESE DELL'ASSICU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ICIPATION DE L'ASSUR� AUX FR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CIPAZIONE ALLE SPESE IN CASO DI CURA OSPEDAL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ICIPATION AUX FRAIS EN CAS DE S�JOUR HOSPITA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CIPAZIONE IMPOR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ICIPATION IMPOR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CIPAZIONE O COLLABO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ICIPATION OU COLLAB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CIPAZIONE OBBLIG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ICIPATION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CIPAZIONE(ADEMPI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ICIPATION(EX�C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NARIATO PER LA 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ENARIAT POUR LA P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NARIATO PUBBLICO-PR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ENARIAT PUBLIC-PR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NARIATO TRANSATLANTICO SU COMMERCIO E INVEST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ENARIAT TRANSATLANTIQUE DE COMMERCE ET D'INVEST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NZA DA UN PA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ART D'UN P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I POLI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UCH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O PREMAT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UCHEMENT PR�MATU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Q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AGGIO A LIV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SSAGE � NI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AGGIO FAUNI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SSAGE � FA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AGGIO NELL'ASSICURAZIONE INDIVID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SSAGE DANS L'ASSURANCE INDIVID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AGGIO PED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SSAGE POUR PI�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APORTO BIOLOG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SSEPORT BI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APORTO BIOMET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SSEPORT BIOM�T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APORTO D'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SSEPORT DO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S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EGG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SS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EGGI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MENADE(ACTIV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T DE P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TE ALIMEN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TICCERIA(ALI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FISERIE(ALI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E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ENTE DI CAC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MIS DE CH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ENTE DI PES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MIS DE P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RIGNO E MATRI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EAUX-PARENTS(CONJOINTS DES PAR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RIMONIO A DESTINAZIONE VINCOL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EN � AFFECTATION D�TERMI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RIMONIO AMMINIST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TRIMOINE ADMINISTR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RIMONIO CONIU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ENS MATRIMONI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RIMONIO DEL FONDO D'INVES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TUNE DU 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RIMONIO FINAN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TRIMOINE FINA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RIMONIO GENE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TRIMOINE G�N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RIMONIO NAT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TRIMOINE NATU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RIZIATO(ALLM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D'ALL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ROCINATORE D'UFFI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VOCAT D'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O COMMISS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CTE COMMIS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O ONU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CTE ONU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O ONU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CTE ONU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O ONU PER LA MIG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CTE MONDIAL SUR LES MIG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O SULLA COMPE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ROGATION DE COMP�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Z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(ASSICURAZIONE VECCHIAIA, SUPERSTITI E INVALID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C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U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CU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DAG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DAG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DIA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DIA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I�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GGIORAMENTO DEL DANNO ALLA SA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GGRAVATION DE L'ATTEINTE � LA S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GNO APPARTENENTE A UN TER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GE APPARTENANT � UN T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GNO COLL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GE COLL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GNO DOG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GE DOUAN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GNO IM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GE IMMOBI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GNO MAN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ANT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GNO 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GE MOBI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LLEGRIN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LERI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LLIC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URR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A ACCES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INE ACCES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A COMPLE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INE COMPL�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A COMPLES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INE D'EN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A CON CONDIZIONALE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RSIS PARTIEL � L'EX�CUTION DE LA P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A CONVEN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US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A CONVENZIONALE DI REC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INE R�SOLU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A CORP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UNITION CORPOR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A DETEN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MPRIS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A DETENTIVA SOSTITU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INE PRIVATIVE DE LIBERT� D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A DI M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INE DE M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A DI REC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A MASS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INE MAX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A MIN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INE MIN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A PECUN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INE P�CUN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A PRIVATIVA DELLA LIBE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INE PRIVATIVE DE LIBE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A RESID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LDE DE LA P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A STATU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INE STATU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ND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E E MI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INES ET ME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SIO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SE � LA RETRA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SIONAMENTO ANTICIP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TRAITE ANTICIP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SIO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SONNE RETRAIT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SIONE ALIMENTARE D'INDIG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NSION D'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TIMENTO A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ENTIR A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U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NU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 MEST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 M�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 SENTITO D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 OU�-D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DITA DEI DIRITTI SO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TE DES DROITS SOCI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DITA DELLA CITTADIN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TE DU DROIT DE 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DITA DI GUADA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TE DE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DITA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TE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DITA DI LAVORO COMPUT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TE DE TRAVAIL � PRENDRE EN CONSID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DITA DI LAVORO INEVIT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TE DE TRAVAIL IN�V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DITA DI LAVORO PER INTEMP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TE DE TRAVAIL DUE AUX INTEMP�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DITA DI LAVORO TEMPORA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TE DE TRAVAIL TEMPOR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DITA DI LAVORO U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TE DE TRAVAIL HABI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DITA DI SOST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TE DE SOU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DITA DI UN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TE D'UN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DITA(DENA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TE(AR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D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EGR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R�G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RE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ENZIONE DEL DIRITTO DI FISSARE I CONTR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REMPTION DU DROIT DE FIXER LES COTI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ENZIONE DELL'ESECUZIONE DELLA DEC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REMPTION DE L'EX�CUTION DE LA D�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EQUAZIONE FINAN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R�QUATION FINANC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ART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RIARTH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COLI CAUSATI DA ORGANISMI GENETICAMENTE MODIFICATI O PATOG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SE EN DANGER PAR DES ORGANISMES G�N�TIQUEMENT MODIFI�S 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OG�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COLO COLL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ANGER COLL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COLO DI FU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ISQUE DE F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COLO DI GU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ISQUE DE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COLO DI RECID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ISQUE DE R�CID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COLO DI 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ANGER DE M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COLO DOVUTO ALL'ENERGIA NUCL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ANGER IMPUTABLE � L'�NERGIE NUCL�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COLO IMMIN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RIL EN LA DEM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COLO NAT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ANGER NATU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COL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ANGER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ME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RIM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RIO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O DELLA RIFO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RIODE DE LA R�F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O DI ATT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RIODE D'ATT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O DI CARENZA ANN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AI DE CARENCE D'UNE AN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O DI COMPU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RIODE DE CALCUL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O DI CON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RIODE DE COTI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O DI CONTRIBUZIONE ALL'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RIODE DE COTISATION � 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O DI CONTRIBUZIONE ASSIMIL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RIODE DE COTISATION ASSIMIL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O DI CONTRIBUZIONE(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RIODE DE COTISATION(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O DI CONTR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RIODE DE CONTR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O DI PRESENZA OBBLIG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RIODE DE PR�SENCE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O DI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RIODE D'ESS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O EDUC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RIODE �DUC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O SOSP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RIODE SUSP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O TRA LE DUE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-DEUX-GUER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O TRANSI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RIODE TRANS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TO IN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ERT IND�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TO PERMAN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ERT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TO REVIS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ERT-R�VI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RITO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RITO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ERT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ZIA AMMINIST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ERTISE ORDONN�E PAR L'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ZIA ANTROPOLOGICA ED EREDOBIOLOG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ERTISE ANTHROPOBI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ZIA DI P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ERTISE PR�SENT�E PAR UNE PAR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ZIA FONDATA SUGLI A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ERTISE SUR PI�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ZIA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ERTISE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ZIA ME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ERTISE M�D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ZIA PLURIDISCIPL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ERTISE PLURIDISCIPL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ZIA PSICHIA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ERTISE PSYCHIAT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ZIA PSICOLOG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ERTISE PSYCH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ESSO D'IMPOR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MIS D'IM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ESSO DI ABIT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MIS D'HAB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ESSO DI DEMOL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MIS DE D�MOL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ESSO DI DIM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DE S�J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ESSO DI DISSOD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DE D�FR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ESSO DI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D'�TABL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ESSO DI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FAMIL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ESSO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ESSO DI PROMUOVERE UN PROCEDIMENTO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DE LA POURSUIT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ESSO DI RESI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DE R�S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ESSO DI SOGGIORNO DI BREVE DU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DE S�JOUR DE COURTE DU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ESSO PER FRONTAL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DE FRONTA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ESSO STAG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SAISONN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�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U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PERMU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PETUATIO COMPETENT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PETUATIO COMPETENT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QUISIZIONE DI CARTE E REGISTR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QUISITION DE DOCUMENTS ET ENREGIST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QUISIZIONE DOMIC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QUISITION DOMICIL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QUISIZIONE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UILLE DE PERS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EC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S�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EGUIMENTO PENALE IN VIA SOSTITU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�GATION DE LA POURSUIT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S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S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 ANZ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SONNE �G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 CON DIRITTO DI FI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SONNE AUTORIS�E � 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 DIVORZI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SONNE DIVORC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 FIS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SONNE PHYS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SONNE M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 INTERESSAT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SONNE CONCERN�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 INTERESSATA(PROTEZIONE DEGLI ADUL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SONNE CONCERN�E(PROTECTION DE L'ADUL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 PARTICOLARMENTE VULNER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SONNE PARTICULI�REMENT VULN�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 POLITICAMENTE ES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SONNE POLITIQUEMENT EXPOS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 RISPOS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SONNE REMAR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 S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SONNE SE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 TENUTA A LAVORARE DA S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ILLEUR ISO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 VIC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SONNE PRO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GGIO FITT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SONNAGE FI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GGI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SONNE DE LA VIE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E A PREST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CATION D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E AERONAU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SONNEL A�RONAU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E DI PU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SONNEL DE NETTOY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E DIPLOMA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SONNEL DIPLO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E INFERMIERI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SONNEL INFIRM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SON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TINENZA IN MATERIA D'A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TINENCE EN MATI�RE D'A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TURBAMENTO DEL SERVIZIO FERROV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AVE AU SERVICE DES CHEMINS DE 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TURBAMENTO DELLA CIRCOLAZIONE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AVE � LA CIRCULATION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TURBAMENTO DELLA LIBERT� DI CREDENZA E DI CULTO(C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EINTE � LA LIBERT� DE CROYANCE ET DES CULTES(C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TURBAMENTO DI PUBBLICI SERVI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AVE AUX SERVICES D'INT�R�T G�N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TURB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TURB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TURBATORE PER COMPOR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TURBATEUR PAR COMPOR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TURBATORE PER SITU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TURBATEUR PAR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R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S ADDUC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S ADDUC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S CAV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S CAV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S EQUINOVA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S EQUINOVA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S PLA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S PLA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S TRANS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S TRANS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S VA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S VA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S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S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I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STIC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STI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TIZIONE D'ERE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P�TITION D'H�R�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TIZIONE(AZIONE IN GIUSTIZ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MANDE(ACTION EN JUST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TRO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UILE DE P�T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ZZO PIROTEC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GIN PYRO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AME�ON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NIFICAZIONE A TA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NIFICATION PAR �T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NIFICAZION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NIFICATION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NIFICAZIONE OSPEDAL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NIFICATION HOSPITA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NIFICAZIONE POLI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NIFICATION POLI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NIFICAZIONE TERRITORIALE E DIRITTO PUBBLICO EDIL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M�NAGEMENT DU TERRITOIRE ET DROIT PUBLIC DES CO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NO D'ESERCIZIO DELLE IMPRESE DI 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N D'EXPLOITATION DE L'ENTREPRISE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NO D'ESPROPR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N D'EXPROP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NO DEI PROVVED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N DES ME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NO DELLE MISUR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N DE MENS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NO DELL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N DE Z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NO DI ALLINE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N D'ALIG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NO DI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N D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NO DI ESECUZIONE DELLE P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N D'EX�CUTION DES P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NO DI GESTIONE DEI RIFI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NIFICATION DE LA GESTION DES D�CH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NO DI RIPARTIZIONE(L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N DE R�PARTITION(L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NO DI RIPARTIZIONE(P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N DE R�PARTITION(P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NO DI URBAN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N D'�QUIP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NO DI UTI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N D'AFFEC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NO DI UTILIZZAZIONE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N D'AFFECTATION CAN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NO DI UTILIZZAZIONE REG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N D'AFFECTATION R�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NO DIRE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N DIREC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NO SETTO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N SECTOR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NO SETTORIALE DELL'INFRASTRUTTURA AERONAU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N SECTORIEL DE L'INFRASTRUCTURE A�RONAU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NO SETTORIALE ELETTRODO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N SECTORIEL DES LIGNES DE TRANSPORT D'�LECTR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NO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N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NO SPECIALE DI UTI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N D'AFFECTATION SP�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NO V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N DE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NO(EDIFIC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NTA PROT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NTE PROT�G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STRELL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SEUR DE S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TTAFORMA DI TRAS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TEFORME DE MESSAG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TTAFORMA ELEVA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TE-FORME �L�VA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CHET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COLA LICENZA EDI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TIT PERM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COLA ZONA EDIFIC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TITE ZONE � B�T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COLE E MEDIE IMPR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TITES ET MOYENNES ENTRE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COLO CONTAD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TIT PAYS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COLO EDIFI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TIT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TET J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ICTET J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EMO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I�M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E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I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ETRA PREZI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IERRE PR�CI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G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GIONE ABU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YER ABUS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GIONE FONDATA SUI CO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YER FOND� SUR LES CO�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GIONE FONDATA SUL PREZZO DI MER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YER FOND� SUR LES PRIX DU MAR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GIONE INDICIZZ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YER INDE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GIONE IN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YER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GIONE SCA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YER �CHELON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GIONE U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YER US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GNORABILIT� LIMI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ISISSABILIT�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GNORAMENTO COMPLE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ISIE COMPL�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GNORAMENTO DI SAL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ISIE DE SA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GNORAMENTO INFRUTTU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ISIE INFRUCTU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GNORAMENTO PROVVIS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ISIE 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GNORAMENTO SUPPLE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TENSION DE LA SAI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L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IL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OM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P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IP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PISTR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UVE-SOU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RATERIA AE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IRATERIE A�RI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SCICO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ISCI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SC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IS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STA DI PATTIN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TIN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STA DI S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ISTE DE 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STA EQU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EMIN �QU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STA PER B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ISTE DE B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TT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ICT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I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TTURA(AR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INTURE(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GI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STICA CON SCHEGGIA OSS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STIE PAR GREFFE OSS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STICA DELLA SOSTANZA SPUGNOSA DELLE O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STIE D'OS SPONGI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STICA DELLE VALVOLE DEL CU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STIE DES VALVULES CARDIA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URAL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URAL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URALIT� DI MOTIV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URALIT� DE MOTI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URILINGU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URILINGU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USVA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US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NEUMOCONI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NEUMOCONI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DO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D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C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ON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ART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YARTH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NE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YN�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OENCEFA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OENC�PHA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OMI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OMY�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PRAGM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YPRAGMA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RADICU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YRADICU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CA AGR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TIQUE AGR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CA AMBI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TIQUE ENVIRONNE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CA CARCER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TIQUE P�NITENT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CA CLI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TIQUE CLI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CA D'A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TIQUE D'A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CA DEGLI STRAN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TIQUE DES �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CA DEI PREZ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TIQUE EN MATI�RE DE P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CA DEI TRASPOR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TIQUE DES TRAN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CA DEL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TIQUE DU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CA DELLA DRO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TIQUE EN MATI�RE DE STUP�F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CA DELLA SA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TIQUE DE S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CA DI PIANIFICAZIONE TERRITO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TIQUE D'AM�NAGEMENT DU TERR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CA DI SICUREZZA E DI 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TIQUE DE S�CURIT� ET DE PROMOTION DE LA P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CA DOG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TIQUE DOUAN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CA ECONO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TIQUE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CA EST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TIQUE EXT�RI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CA FAM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TIQUE FAMIL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CA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TIQU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CA FOND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TIQUE FONC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CA IN MATERIA DI CH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TIQUE EN MATI�RE D'�G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CA IN MATERIA DI CRIMI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TIQUE CRIMI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CA IN MATERIA DI CU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TIQUE CULTUR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CA IN MATERIA DI DISOCCUP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TIQUE EN MATI�RE DE CH�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CA IN MATERIA DI FOR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TIQUE EN MATI�RE D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CA IN MATERIA DI RICER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TIQUE EN MATI�RE DE RECHE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CA MONE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TIQUE MON�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CA REG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TIQUE R�G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CA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TIQU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ZIA DEGLI STRAN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CE DES �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ZIA DEL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CE DU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ZIA DEL FU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CE DU F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ZIA DELLE COSTRU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CE DES CO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ZIA DELLE DERRATE ALIMEN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CE DES DENR�ES ALIMEN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ZIA E ORDINE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CE ET ORDR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ZIA GIUDI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CE 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ZIA MORTU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CE DES CIMETI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ZIA SANI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CE SAN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ZZA ASSICU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CE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ZZA DI CA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NA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ZZA DI CARICO MARITT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NAISSEMENT MARI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ZZA DI LIBERO PAS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CE DE LIBRE 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LA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MO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NEUM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O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USS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M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MPE FUNEB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MPES FUN�B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NDERAZIONE DEGLI INTERE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S�E DES INT�R�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OL ASSICU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OL D'ASSU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UL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PUL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NO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RN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NOGRAFIA 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RNOGRAPHIE 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NOGRAFIA LEGG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RNOGRAPHIE DO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AFOGLIO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RTEFEUILLE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ATA D'ACQ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INA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I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O D'AR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RT D'A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OGA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RTU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OG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RTUG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O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RTO 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ZIONE DISPON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QUOTIT� DISPON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ZIONE LEGITT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RVE SUCCESS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VISMO GIURI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SITIVISME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ZIONE ANALO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SITION AN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ZIONE DI GAR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SITION DE GA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ZIONE DIRIGENTE(DOPPIA IMPOSI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SITION DIRIGEANTE(DOUBLE IM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S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ESSO COLL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SSESSION COL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ESSO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SSESSION CO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ESSO DER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SSESSION D�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ESSO IMMED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SSESSION IMM�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ESSO MED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SSESSION M�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ESSO ORIGI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SSESSION ORIG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ESS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SSES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ILIT� DI UN MIGLIOR U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SSIBILIT� DE MIEUX UTIL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A A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RRIER A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A AE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STE A�RI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A DA CA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STE DE CAMP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A DI GI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SE(JE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A MOND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STE MOND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A(ISTITU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STE(INSTIT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ST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E E TELECOMUNICAZIONI, MASS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STE ET T�L�COMMUNICATION, M�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E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CE DE P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OST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MPLOI(TRAV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O D'INFOR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AND D'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O DI P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SE HYPOTH�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O PROT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CE PROT�G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ST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RIB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ISON DE PRO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UL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STU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ASS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T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NZA DI TRAS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UISSANCE D'�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NZA PROTET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UISSANCE PROTEC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RE COGNI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UVOIR D'EX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RE COGNITIVO LIB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UVOIR D'EXAMEN LI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RE COGNITIVO LIMI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UVOIR D'EXAMEN LIM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RE D'ACQUI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UVOIR D'A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RE D'APPREZZ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UVOIR D'APPR�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RE DECI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UVOIR DE D�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RE DI DIS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UVOIR DE DISP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RE DI RAPPRESEN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UVOIR DE REPR�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RE ESECU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EX�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RE GERARCH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UVOIR HI�RARCH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RE GIUDI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JUDICIAIRE(POUVOIR JUDICI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RE LEGISL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L�GIS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ST� DOME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DOME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ASSI DI RISOLUZIONE DELLE CONTROVERSIE DELL'O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DE R�GLEMENT DES DIFF�RENDS DE L'O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ASSI GIUDIZIARIA E AMMINIST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ATIQUE JUDICIAIRE ET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AMB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AMB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AVVISO(ASSICURAZIONE SOC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AVIS(ASSURANCE SOC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ENTE GIUDI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C�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ENZA(CIRCOL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ORIT�(CIRC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TTO ESECU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ANDEMENT DE P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ISIONE DELLA NORMA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CISION DES NO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DIS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DIS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F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F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GIUDIZIO ALL'AVVENIRE ECONO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EINTE � L'AVENIR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GIUDIZIO CONSIDEREV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JUDICE S�RI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GIUDIZIO IRREPAR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MAGE IRR�P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IS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HIS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LE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GS PR�CIPU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LIEVO ANTICIP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RSEMENT ANTICI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MINENZA DEL DIRITT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MAUT� DU DROIT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MIO CINEMATOGRAF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X CIN�MATOGRAPH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MIO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ME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MIO DELL'ASSICURAZIONE CONTRO GLI INFORT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ME D'ASSURANCE-ACC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MIO DELL'ASSICURAZIONE CONTRO LE MALAT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ME D'ASSURANCE-MAL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MIO PER LA QU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ME DE QU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MIO SUPPLE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PPL�MENT DE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MIO U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M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PARATO COMPAR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PARATION COMP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PARATO D'IMPOR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DUIT IMPO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PARATO ORIG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PARATION ORIG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PARATO ORIGINALE SUCCESS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PARATION QUI SUCC�DE � UNE PR�PARATION ORIG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PARAZIONE A UN LAVORO AUSIL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PARATION � UN TRAVAIL AUXIL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PARAZIONE DELLA DIF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PARATION DE LA D�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PARAZIONE DELLE VO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PARATION DES V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A D'ACQ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PTAGE D'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A D'OST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SE D'O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A DI POSIZIONE DEL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SE DE POSITION DE 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CR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CRIZIONE ACQUISI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CRIPTION ACQUI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CRIZIONE ACQUISITIVA ORDIN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CRIPTION ACQUISITIVE ORD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CRIZIONE ACQUISITIVA STRAORDIN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CRIPTION ACQUISITIVE EXTRAORD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CRIZIONE D'OR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CRIPTION D'OR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CRIZIONE DI CONTR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CRIPTION DE CONTR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CRIZIONE DI DO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CRIPTION DE DO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CRIZIONE F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ME L�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CRIZIONE ME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CRIPTION M�D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L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S�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AZIONE DI UN PROD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SENTATION D'UN PROD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AZIONE DINNANZI AL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SENTATION DEVANT 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AZIONE(PRODU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SENTATION(PROD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ZA SVIZZ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SENCE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IDENT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ACCESSORIA(ASSICU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ACCESSOIRE(ASSU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ACCESSORIA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ACCESSOIRE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ALL'IN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EMNIT� POUR PERSONNE DE CONDITION IND�PE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CARATTERI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CARACT�RI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COMPAR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COMP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COMPLE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COMPL�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D'ASSICURAZIONE INDEB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D'ASSURANCE IN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D'ASSICURAZIONE(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D'ASSURANCE(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D'ASSICURAZIONE(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D'ASSURANCE(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D'ASSICURAZIONE(AI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D'ASSURANCE(A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D'ASSICURAZIONE(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D'ASSURANCE(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D'ASSICURAZIONE(AM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D'ASSURANCE(AM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D'ASSICURAZIONE(AVS/AI/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D'ASSURANCE(AVS/AI/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D'ASSICUR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D'ASSURANC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D'AS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D'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D'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D'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DEL DATORE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DE L'EMPLOY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DI DIRIT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DE DROI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DI LIBERO PAS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DE LIBRE 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DI M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EN CAS DE M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DI PREVI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DE PR�VOY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DI PREVIDENZA FACOLT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DE PR�VOYANCE FACUL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DI SERVI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D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DI SERVIZI SOPRA LE FRONT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DE SERVICES TRANSFRON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DI VECCHIA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DE VIEILL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DUREV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D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FACOLT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FACUL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IN CAP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EN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IN DEN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EN A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IN N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EN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INSUFFIC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INSUFFIS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OBBLIG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PER I FI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POUR ENFANT(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PER I SUPERST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POUR SURVIV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PER L'ADEMP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EN VUE DU PAI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PERIO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P�RIO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PROP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PRO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SPECIALE A CARATTERE NON CONTRIBU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SP�CIALE � CARACT�RE NON CONTRIBU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STATU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STATU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SUPPLETIVA DEL LOC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SUPPL�MENTAIRE DU BAIL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TEMPORA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TEMPOR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VALUTABILE IN DEN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APPR�CIABLE EN A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VOLTA A PROMUOVERE L'IMMAGINE DI TER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VISANT � PROMOUVOIR L'IMAGE DE T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I TRANSIT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S TRANSITO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ITO A P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T SUR 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ITO DELLO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MPRUNT D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ITO DI VALORI MOBIL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T DE VALEURS MOBILI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ITO IN OBBLIG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MPRUNT PAR OBLIG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U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SO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UNZIONE D'INNO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SOMPTION D'INNO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UPPOSTO ASSICU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DITION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UPPOSTO PROCES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DITION DE RECEV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TESA ABUSIVA DEL LOC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TENTION ABUSIVE DU BAIL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TESA DI DIRIT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TENTION DE DROI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TESA DI TER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TENTION DE T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TESA PATRIMONIALE(D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USE DE NATURE PATRIMONIALE(D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TESA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CLAMATION PERS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TESA PRESENTATA SUCCESSIV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TENTION PRODUITE POST�RIE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TRATTAMENTO DELLE ACQUE DI RIFI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TRAITEMENT DES EAUX US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ED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VIS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EN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ENTIVO DI MASS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VIS APPROXIM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ENZIONE D'INFORT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VENTION DES ACC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ENZIONE D'INFORTUNI PROFESSI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VENTION DES ACCIDENTS PROFESSIO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ENZIONE DELLA GU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VENTION DE LA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ENZIONE DI MALAT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VENTION DES MALA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ENZIONE DI MALATTIE PROFESSI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VENTION DES MALADIES PROFESSIONN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ENZIONE GENERALE E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VENTION G�N�RALE ET SP�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ENZIONE SANI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VOYANCE EN MATI�RE DE S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DENZA INDIVID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VOYANCE INDIVID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DENZA OBBLIG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VOYANCE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DENZA PI� EST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VOYANCE PLUS �TEN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DENZA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VOYANCE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DENZA PROFESSIONALE AI SENSI DELLA L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VOYANCE PROFESSIONNELLE SELON LA L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DENZA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VOYANCE-TE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DENZA VINCOL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VOYANCE PROFESSIONNELLE L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ZZI IMPO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X IMPOS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Z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ZZO AL MIN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X DE D�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ZZO ALL'INGRO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X DE G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ZZO CIV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X D'AP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ZZO D'ACQUI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X D'A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ZZO DI CO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X CO�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ZZO DI E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X D'�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ZZO DI MER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X DU MAR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ZZO DI TRASFER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X DE TRANSF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ZZO ECCES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X SUR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ZZO EFF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X EFF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ZZO FI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X FE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GIONIERO DI GU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SONNIER DE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MA CONFERENZA INTERNAZIONALE DI 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MI�RE CONF�RENCE INTERNATIONALE DE LA P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MA FORMAZIONE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MATION PROFESSIONNELLE INIT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MA GUERRA MOND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MI�RE GUERRE MOND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MA IS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MI�RE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MATO DEI CONTR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MAUT� DES COTI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MATO DELLA LEG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PR�MATIE DE LA 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MATO DELLE PRES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MAUT� DES PRE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MI SOCCOR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MIERS SE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MO MINI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MIER MINI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S ALI/UNIDROIT DE PROC�DURE CIVILE TRANS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S ALI/UNIDROIT DE PROC�DURE CIVILE TRANS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S DE BASE RELATIFS AU R�LE DU BARR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S DE BASE RELATIFS AU R�LE DU BARR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 DEL DIRITTO CONTRATTUALE EUROP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S DE DROIT EUROP�EN DES CONTR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 DI DIRITTO EUROPEO DELL'INDEBITO ARRICH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S DE DROIT EUROP�EN DE L'ENRICHISSEMENT ILL�GI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 DI DIRITTO EUROPEO DELLA RESPONSABILIT�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S DE DROIT EUROP�EN DE LA RESPONSABILIT�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 DI HELSINKI(MISURE CAUTELARI NELLE CONTROVER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ZIONA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S D'HELSINKI(MESURES PROVISOIRES ET CONTENTIEUX PR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 PIANIFICA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'AM�NAGEMENT DU TERR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 RUG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S RUG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 UNIDROIT DEI CONTRATTI COMMERCIALI INTERNAZI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S D'UNIDROIT RELATIFS AUX CONTRATS DU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(LEGGE APPLICABILE AI CONTRATTI COMMERCIALI INTERNAZIONA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S(LOI APPLICABLE AUX CONTRATS COMMERCI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U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ACCUS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'ACCU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ATTIT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XIME DES D�B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A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A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ATTIVO N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ACTIF CON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CONTABILE E ALLESTIMENTO DEL BILAN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COMPTABLE ET D'�TABLISSEMENT DU BI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COSTITU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CONSTITUT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I TRE PILAS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ST�ME DES TROIS PI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 CONTRATTO COLLETTIVO U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A CONVENTION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 PAESE DI DESTI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U PAYS D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 RIGORE F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'IMMUT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'ACC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'AC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'ACCRESC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'ACCRO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'AFFIDAMENTO(INTERPRET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A CONFIANCE(INTERPR�TATION DU CONTR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'AFFIDAMENTO(NORMA DELLA CIRCOL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A CONFIANCE(R�GLE DE LA CIRC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'AT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'AT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'EFFET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'EFFEC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'EQUIVALENZA(CONTRIBUTO CAUS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'�QUIVALENCE(CONTRIBUTION CAUS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'EQUIVALENZA(DIRITTO COMUNI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'�QUIVALENCE(DROIT COMMUNAUT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'ESAURIMENTO DEI DIRI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'�PUI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'ESTOP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'ESTOP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'IDENT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'IDENT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'IMMEDIAT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'IMM�DIAT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'IMPA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'IMPA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'OBIET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'OBJEC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'OFFERTA SUFFIC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'OFFRE SUFFIS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'UNIVERS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'UNIVERS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A BUONA F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A BONNE F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A CONCORRENZA(ACQUISTI PUBBLI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A CONCURRENCE(MARCH�S PUBL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A CONTINU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A PERMAN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A COPERTURA DEI CO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A COUVERTURE DES FR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A DOPPIA INCRIMI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A DOUBLE INCRI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A LIBERT� DI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A LIBERT� DE LA PREU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A LIMITAZIONE DELL'ON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A LIMITATION DE LA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A LUNGA 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U LONG B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A PERS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A PERSON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A PORTA AP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A PORTE OUV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A PRIORIT� TEMP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A PRIORIT� DANS LE TE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A PUBBLICAZIONE(LEG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A PUBLICATION(LO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A RIC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A R�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A SPECIALIT�(ASSISTENZA GIUDIZIARIA E ESTRADI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A SP�CIALIT�(ENTRAIDE ET EXTRA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A TERRITORI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A TERRITORI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A TRASPARENZ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A TRANSPARENC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A TRASPARENZA(SOCIE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A TRANSPARENCE(SOCI�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I CASSIS DE DIJ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SSIS DE DIJ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I CAUS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CAUS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I CELE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A C�L�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I DIRITTO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EN MATI�RE DE DROIT FI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I FAV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FAV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I LIBERA CONCORR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PLEINE CON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I PUBBL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PUBL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ISPOSI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XIME DE DIS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ISPOSITIVO E PRINCIPIO ATTIT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XIME DE DISPOSITION ET DES D�B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GIURI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PROCED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XIME DU PROC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STRUTTURALE DELLO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STRUCTUREL DE L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ORIT� D'U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ORIT� D'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ORIT� DEI LAVORATORI RESID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ORIT� DES TRAVAILLEURS INDIG�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ORIT� DELL'INTEGRAZIONE SULLA R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ORIT� DE LA R�ADAP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ORIT� DERIVANTE DAL DEPOS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ORIT� D�COULANT DU D�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ORIT� RISULTANTE DA UN'ES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ORIT� D�COULANT D'UNE EX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ORIT� UNION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ORIT� UNION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VAT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SONN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ZIONE DEL DIRITTO DI DETERMINARE IL LUOGO DI DIM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TRAIT DU DROIT DE D�TERMINER LE LIEU DE R�S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ZIONE DELL'AUTORIT� PAR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TRAIT DE L'AUTORIT� PAR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ZIONE DELLA CUSTODIA PAR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TRAIT DU DROIT DE GA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ILE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VIL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ILEGIO D'INVE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TRICTION EN FAVEUR DES INVEN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ILEGIO DI 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VIL�GE DE 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ILEGIO NEL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VIL�GE DANS LA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O D'OGG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S DEVENU SANS OB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ILIT� DI ESITO FAVOREV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NCES DE SUCC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IMENTO CONFORME AD UN P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� CONFORME � UN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IMENTO CONTRADDIT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CONTRADIC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IMENTO DELLA SCELTA FRA PI� RISPO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QUESTIONNAIRE � CHOIX MULT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IMENTO DIL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� DIL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A PI� FA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HELONNEMENT DE LA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ACCELE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ACC�L�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ALL'AREOPO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� L'A�RO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AMMINIST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ARBIT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ARBIT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CANTONALE IN MATERIA DI ASSICURAZIONI SO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CANTONALE EN MATI�RE D'ASSURANCES SOCI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CIVIL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CIVILE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D'ACCER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D'INSTRUCTION DE LA DE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D'ADO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D'AD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D'APPROV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D'APPROB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D'A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D'A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D'AUTOR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D'AUTOR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DI AGGIUD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D'ADJU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DI AZIONE IN MATERIA DI ASSICURAZIONI SO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D'ACTION EN MATI�RE D'ASSURANCES SOCI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DI CONC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D'OCTROI DE CON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DI CONSULT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DE CONSULT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DI CONSULTAZIONE(PROCEDURA LEGISLATIV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DE CONSULTATION(PROC�DURE L�GISL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DI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DE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DI FALLIMENTO ANCIL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DE FAILLITE ANCIL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DI MOD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D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DI OMOLOGAZIONE ENERG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ERTISE �NERG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DI PIANIF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DE PLA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DI PRESENTAZIONE DELLA RICHI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DE PR�SENTATION DE LA DE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DI PUBBLICO CONC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OUV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DI RICHIA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D'AP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DI RICUPERO D'IM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XATION CONS�CUTIVE � UNE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DI RIVENDICAZIONE(FALLI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DE REVENDICATION(FAILL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DI RIVENDICAZIONE(PIGNORA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DE REVENDICATION(SAIS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DI ST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D'EST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DI TAS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DE TAX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DIPLO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DIPLO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DIRET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DIREC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DISCIPL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DISCIPL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DUBL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DUB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ESECU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D'EX�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GIUDIZIARIA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S FI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GRATU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ATUIT� DE LA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INCID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LEGISL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L�GIS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MEDIANTE INV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SUR INV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ORDIN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ORD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ORDINARIA DI FISSAZIONE DEI CONTR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ORDINAIRE DE FIXATION DES COTI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PENALE AMMINIST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P�NALE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PENALE APPLICABILE AI MINOREN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P�NALE DES MIN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PENAL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P�NAL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PENALE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P�NALE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PER CIR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PAR VOIE DE CIR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PER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FORM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PER INCARICO DIR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DE GR� � G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PIL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S PIL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PREPAR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PR�PAR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PROBATORIA STRUTTU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PROBATOIRE STRUCTU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SCRI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�C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SELE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S�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SEMPLICE E RAP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SIMPLE ET RAP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SOMM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SOMM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STRAORDINARIA(FISSAZIONE DEI CONTRIBU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EXTRAORDINAIRE(FIXATION DES COTIS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TEMER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� T�M�R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O DECISIONALE AUTOMATIZZ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SE DE D�CISION AUTOMATIS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O DI CONSERV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� DE CON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O DI FABBR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� DE FABR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O DI NORIMBER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S DE NUREM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O DIR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S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O EQU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S �Q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O TEC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�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REAZIONE ARTIFI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R�ATION ARTIFIC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URA APPA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URATION APPA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URA COLLE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URATION COL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URA ESTE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URATION EX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URA EUROP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QUET EUROP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URA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URATION UNIVERS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URA INDIVID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URATION INDIVID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URA INTE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URATION IN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URA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URATION SP�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U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D� DE PROC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IG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DIG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OTTO AGRICOLO TRASFOR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DUIT AGRICOLE TRANSFOR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OTTO CHI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DUIT CHI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OTTO DA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DUIT D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OTTO DEL RE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DUIT DE L'IN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OTTO FIN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DUIT F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OTTO INTERME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DUIT INTERM�D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OTTO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DUIT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OTTO NON FIN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DUIT MI-F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T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DUC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BR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TTORE IN PROP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PRODUC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ZIONE AGRIC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DUCTION AGR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ZIONE AN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DUCTION AN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ZIONE INTEG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DUCTION INT�G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ZIONE PROP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DUCTION PRO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ZIONE VEGE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DUCTION V�G�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ZIONE(PRODOT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DUCTION(MARCHAND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F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ESSIONE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FESSION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ESSIONE LIB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FESSION LIB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ESSIONE PARALE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FESSION PARA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ESSIONE PARAME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FESSION PARAM�D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ESSIONE SANI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FESSION SAN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ING RAZ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FILAGE RA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O DELLA PERS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FIL DE LA PERSON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O DI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FIL D'A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TTO IN CAP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IN EN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ONDA PROS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FOND D�SARR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ONDIT� DELLA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FONDEUR DE LA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ONDIT�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FONDEUR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ETTO DI CONVENZION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JET DE TRAIT�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ETTO DI COSTIT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JET DE 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ETTO DI LEG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JET DE 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ETTO DI ORDIN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JET D'ORDON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ETTO ESECU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JET D'EX�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ETTO FORMULATO COME PROPOSTA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POSITION CON�UE EN TERMES G�N�R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ETTO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JET G�N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ETTO GENERALE DI CAN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N DIRECTEUR DES �G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ETTO GI� ELABO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JET R�DIG� DE TOUTES PI�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ET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JET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NAT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GNA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N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A D'INSEG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GRAMME D'ENSEIG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A DEL CONSIGLI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GRAMME DU CONSEIL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A DELLA LEGISL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GRAMME DE LA L�GISL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A DELLE NAZIONI UNITE PER L'AMB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GRAMME DES NATIONS UNIES POUR L'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A DI CLEM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GRAMME DE CL�M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A DI RICER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GRAMME DE RECHE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A PER L'OCCUPAZIONE TEMPORA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GRAMME D'EMPLOI TEMPOR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IBIZIONE DELLE LOTT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HIBITION DES LOT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IBIZIONE DELLE SCOMMESSE PROFESSIONALMENTE ORGANIZZ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HIBITION DES PARIS PROFESSIO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IEZIONE DI UN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JECTION D'UN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LUNG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LON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ESSA DELLA PRESTAZIONE DI UN TER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RTE-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ESSA DI CONTRAT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MESSE DE CONT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ESSA DI DO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MESSE DE DO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ESSA DI PAG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MESSE DE P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ITTENTE(CONTRATTO A FAVORE DI TERZ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METTANT(STIPULATION POUR AUTR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OVIMENTO DELL'ACCESSO ALLA PROPR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COURAGEMENT � L'ACCESSION � LA PROPR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OVIMENTO DELL'ATTIVIT� LUCRATIVA IN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COURAGEMENT D'UNE ACTIVIT� LUCRATIVE IND�PE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OVIMENTO DELLA CINEMATO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COURAGEMENT DU CIN�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OVIMENTO DELLA COSTRUZIONE DI ABI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COURAGEMENT � LA CONSTRUCTION DE LO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OVIMENTO DELLA GINNASTICA E DELLO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COURAGEMENT DE LA GYMNASTIQUE ET DES 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OVIMENTO DELLA PROSTIT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COURAGEMENT � LA PRO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OVIMENTO DELLA STA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MOTION DE LA P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OVIMENTO DELLE ATTIVIT� GIOVANILI EXTRASCOLAST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COURAGEMENT DES ACTIVIT�S DE JEUNESSE EXTRA-SCOL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OVIMENTO E INCORAGGIAMENTO DELL'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VANCEMENT ET ENCOURAGEMENT DES 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OVIMENTO ECONO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MOTION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OVIMEN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COURAGEMENT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OZIONE DELL'ACC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SE EN ACCU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OZIONE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NUNCIA(LINGU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NON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AGANDA SOVVER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PAGANDE SUBVE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AGAZIONE DI MALATTIE DELL'U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PAGATION D'UNE MALADIE DE L'H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ON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EUR DE L'OFF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ORZI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PORTION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OSTA CON RISERVA DI REVO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RE SOUS R�SERVE DE RE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OSTA DI CON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RE DE CONT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OSTA DI GIUD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POSITION DE JU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OSTA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RE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OSTA SENZA IMP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RE SANS ENG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OSTA(AM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POSITION(AM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PR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ET� COLLE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PRI�T� COL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ET�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PRI�T� CO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ET� DI DIRITTI ECONOMICI RIGUARDANTI I GIOCATORI DA PART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PRI�T� DES DROITS �CONOMIQUES DES JOUEURS PAR DES T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ET� 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PRI�T� D�PE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ET� ESCLU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PRI�T�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ET� FOND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PRI�T� FONC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ET� FONDIARIA AGRIC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PRI�T� FONCI�RE R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ET� INTELLET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LA PROPRI�T� INTELLEC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ET� INTELLETTUALE, CONCORRENZA E CARTE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PRI�T� INTELLECTUELLE, CONCURRENCE ET CART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ET� 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PRI�T� MOBI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ET� PER P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PRI�T� PAR �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E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PRI�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ETARIO DELL'OP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PRI�TAIRE D'OUV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ETARIO IRREPER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PRI�TAIRE INTROU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RO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ORT(D�PLAC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ROGA DEL 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LONGATION DU D�L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SCIUG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�CH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SPETTO D'E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SPECTUS D'�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STIT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STITU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STIT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SI DEI PIEDI E DELLE GAM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H�SE POUR LES PIEDS ET LES JAM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SI DELL'OCC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H�SE DE L'O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SI DELLE MANI E DELLE BRAC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H�SE POUR LES MAINS ET LES B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SI DEN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H�SE D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SI NELL'AN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H�SE DE LA H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CONTRO GLI INCE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CONTRE L'INCEN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CONTRO IL RU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CONTRE LE BR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ALLA DISD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CONTRE LES CONG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ALLE CATASTRO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CONTRE LES CATASTROP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EGLI AD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E L'ADU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EGLI ANI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ES ANIM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EGLI ASSICUR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ES ASSUR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EGLI INQUIL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ES LOCA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EI CONSUMA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ES CONSOMMAT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E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ES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EI DIRITTI E DELLE LIBERT� AL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ES DROITS ET LIBERT�S D'AU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EI LAVORA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ES TRAVAILL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EI MAR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ES MAR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EI MONU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ES MON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EI SEGNI 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ES SIGNE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EL CL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U CLI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EL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U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EL FIG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E L'ENF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EL 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U 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EL POSS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E LA POS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EL SU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U S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ELL'AMB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E L'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ELL'ATMOSF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E L'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ELL'UNIONE CONIU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E L'UNION CONJU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ELLA FL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E LA F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ELLA FOR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E LA FO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ELLA GIOVE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E LA JEUN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ELLA NATURA E DEL PAE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E LA NATURE ET DU PAY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ELLA PERS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E LA PERSON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ELLA POP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E LA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ELLA SITUAZIONE ACQUIS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E LA SITUATION ACQU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ELLE AC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ES 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ELLE MINOR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ES MINOR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ELLE NOVIT� VEGET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ES OBTENTIONS V�G�T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ELLE PRES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ES PRE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ELLO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E L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IPLO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IPLO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INTERNAZIONALE DEGLI INVEST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INTERNATIONALE DES INVESTISS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PROVVI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SUSSID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SUBSID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TARIFF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TARIF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N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LO ADDI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OCOLE ADDIT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LO ADDIZIONALE ALLA CONVENZIONE PER LA PREVENZIONE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OR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OCOLE ADDITIONNEL � LA CONVENTION POUR LA PR�VENTION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ROR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LO D'INTESA(CURE MEDICHE ALLE PERSONE IN SOGGIORNO TEMPORANE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RANGEMENT(OCTROI DES SOINS M�DICAUX AUX PERSONNES EN S�J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OR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LO DI FIRMA FACOLTATIVA(CONVENZIONE SULLE MISSIONI SPECIA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OCOLE DE SIGNATURE FACULTATIVE(CONVENTION SUR LES 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�CIA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LO DI KYOTO DELLA CONVENZIONE QUADRO SUI CAMBIAMENTI CLIMAT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OCOLE DE KYOTO � LA CONVENTION-CADRE SUR LES CHAN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MAT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LO DI NAGO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OCOLE DE NAGO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LO FACOLTATIVO ALLA CONVENZIONE CONTRO LA TOR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OCOLE FACULTATIF SE RAPPORTANT � LA CONVENTION CONTR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LO FACOLTATIVO(CONVENZIONE DI VIENNA SULLE REL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OLA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OCOLE FACULTATIF(CONVENTION DE VIENNE SUR LES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ULAI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LO FACOLTATIVO(CONVENZIONE DI VIENNA SULLE REL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PLOMATIC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OCOLE FACULTATIF(CONVENTION DE VIENNE SUR LES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PLOMATIQ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LO N. 1 ALLA C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OCOLE NO 1 � LA CE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LO N. 10 ALLA C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OCOLE NO 10 � LA CE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LO N. 11 ALLA C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OCOLE NO 11 � LA CE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LO N. 13 ALLA C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OCOLE NO 13 � LA CE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LO N. 14 ALLA C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OCOLE NO 14 � LA CE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LO N. 15 ALLA C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OCOLE NO 15 � LA CE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LO N. 16 ALLA C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OCOLE NO 16 � LA CE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LO N. 2 (CONVENZIONE DI ASSISTENZA GIUDIZIARIA IN MA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OCOLE NO 2 (CONVENTION D'ENTRAIDE JUDICIAIRE EN MA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�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LO N. 6 ALLA C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OCOLE NO 6 � LA CE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LO N. 7 ALLA C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OCOLE NO 7 � LA CE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LO RELATIVO ALL'ACCORDO DI MADRID(REGISTRAZIONE DEI MARC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OCOLE RELATIF � L'ARRANGEMENT DE MADRID(ENREGISTREMEN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Q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LO RELATIVO ALLE CLAUSOLE DI ARBIT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OCOLE RELATIF AUX CLAUSES D'ARBIT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LO(CERIMON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OCOLE(C�R�MON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O DELL'AIA SULLA LEGGE APPLICABILE ALLE OBBLIG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MEN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OCOLE DE LA HAYE SUR LA LOI APPLICABLE AUX OBLIG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MEN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RAZIONE CONVENZIONALE DELL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LONGATION DE L'ASSURANCE PAR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RAZIONE DEL CONTRATTO DI AFF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LONGATION DU BAIL � FER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RAZIONE DELLA LO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LONGATION DU BAIL � L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U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A CONSEGU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UVE SUBS�QU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A DEL SAN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SE DE S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A DELL'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UVE DE L'INT�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A DELLA VE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UVE DE LA V�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A DI FATTI NEGAT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UVE DE FAITS N�GA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A FACILI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UVE FACILIT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A ILLEC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UVE ILLI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A LIBER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UVE LIB�R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A PI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UVE ABSO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ENTI ES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VENU EXON�R� D'IM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O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VEDIMENTO COERCITIVO(PROCEDURA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DE CONTRAINTE(PROC�DURE P�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VEDIMENTO D'INTEGRAZIONE(ASSICURAZIONE SOC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DE R�ADAPTATION(ASSURANCE SOC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VEDIMENTO D'INTERVENZIONE TEMPES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D'INTERVENTION PR�CO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VEDIMENTO D'I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D'INSTRUCTION(ASSURANCE SOC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VEDIMENTO DI COMPEN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DE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VEDIMENTO DI REINSERIMENTO(ART. 14A L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DE R�INSERTION(ART. 14A L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VEDIMENTO INERENTE AL MERCATO DE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RELATIVE AU MARCH�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VEDIMENTO NELL'ET� PRESCOL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� L'�GE PR�SCO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VEDIMENTO PEDAGOGICO TERAPEU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P�DAGO-TH�RAPEU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VEDIMENTO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D'ORDRE PROFESS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VEDIMENTO SANITARIO D'INTEG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M�DICALE DE R�ADAP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VEDIMENTO SEMPLICE E ADEGU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SIMPLE ET AD�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VIG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VISION(COMMI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VIS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XY AD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EILLER EN DROIT DE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USSIA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USSE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EUDOART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SEUDARTH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EUDON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SEUDON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ICHIA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SYCHIA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ICHIATRIA FOR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SYCHIATRIE FORENS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IC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SYCH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ICOLOGIA DEL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SYCHOLOGIE DU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ICO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SYCH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ICOPA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SYCHOPA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IC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SY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ICOSIND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NDROME PSYCH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ICOTERAPE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SYCHOTH�RAPE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ICOTERA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SYCHOTH�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ORIA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SORI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BLICA INTIMID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NACES ALARMANT LA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BLICA ISTIGAZIONE A UN CRI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VOCATION PUBLIQUE AU C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BLICA UT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TILIT�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BLICAZIONE DEL TES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UVERTURE DU TEST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BLICAZIONE DI DELIBERAZIONI UFFICIALI SEG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UBLICATION DE D�BATS OFFICIELS SECR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BLICAZIONE ELETTR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UBLICATION �LECTR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BLIC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UBLIC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BLICIT� COMPA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UBLICIT� COMPA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BLICIT� DELLA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UBLICIT� DE LA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BLICIT� DI OCCASIONI DI LIB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UBLICIT� DONN�E AUX OCCASIONS DE D�BA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BLICIT�(COMMERC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UBLICIT�(COMME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BLICIT�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UBLICIT�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BLICO CONCORSO(IMPIEG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SE AU CONCOURS PUBLIC(EMPLO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ETTOY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N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UNIS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NIBILIT� DEI MASS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UNISSABILIT� DES M�D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NITIVE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MAGES-INT�R�TS PUNI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NTO ESSEN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INT ESSENT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NTO SECOND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INT SECOND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GAZIONE DELLE IPOTE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URGE HYPOTH�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Q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DRO TARIFF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RIF-CAD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FICAZIONE(D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QUALIFICATION(D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T� ATT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QUALIT� ATTEN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T� D'ASSICU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QUALIT� D'ASSU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T�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QUALIT� PERS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T� PROME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QUALIT� 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T�(CARATTERISTI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QUALIT�(CARACT�RISTIQ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NT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QUANT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RTO DI R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QUART D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SI LIBERO PAS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QUASI-LIBRE 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�B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QU�B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R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INT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REL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IG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E DI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QUESTION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E DI DIRITTO DI IMPORTANZA FONDA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QUESTION JURIDIQUE DE PRIN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E DI F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QUESTION DE 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E PREGIUD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QUESTION PR�JUDIC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QU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A DI COMPROPR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 DE COPROPR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A DI LIQUID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 DE LIQU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A ES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TANT EXEMP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A PARTE PERCEN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QUOTE-PART EN POUR 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A PIGNOR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QUOTIT� SAISI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A SOCIALE(SOCIE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AZIONE IN BO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TATION EN B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B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L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BEL ER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BEL ER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CCO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LLECT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CCOLTA DELLE FI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COLTE DE 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CCOLTA DELLE LEG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UEIL DE L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CCOLTA DI SENT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UEIL D'ARR�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CCOL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COLTE(AGRICUL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CCOMANDAZIONE DI UN'ORGANIZZAZION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MMANDATION D'UNE ORGANISATION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CCOMANDAZIONE DI VOTO DEL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MMANDATION DE VOTE DE 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CCOMANDAZIONE(INTERVENTO PARLAMENT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MMANDATION(INTERVENTION PARLEMENT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BRUCH GUST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DBRUCH GUST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AZIONE(CANCELL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DIATION(EFFAC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O E TELEV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DIO ET T�L�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O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DIO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OAT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YONNEMENT RADIOA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OCOMUN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DIO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DI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OPROT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CONTRE LES RAD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OTERA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DIOTH�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FFIN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FFIN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GGI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YON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GGRUPPAMENTO TERR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MEMB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GIONE DI PO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TIF DE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GIONE FATTA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SAGE AUTORIS� DE LA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IV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MO D'AZI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CTEUR D'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M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L�VEMENT(INFR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IMENTO DI MINORI(ASPETTI CIVI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L�VEMENT D'ENFANT(ASPECTS CIV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IGAND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INA DI GU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IGANDAGE DE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I DI VICI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VOISI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I ESTER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PPORTS EXTER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I INTER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PPORTS INTER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I SESSU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PPORTS SEXU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O CONCERNENTE L'IMPATTO SULL'AMB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PPORT D'IMPACT SUR L'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O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PPORT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O DI AFFIL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PPORT NOURRI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O DI BASE(D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PPORT DE BASE(D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O DI FIDU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LATION DE CONF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O DI FIL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L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O DI GEST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PPORT DE 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O DI PRES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PPORT DE PR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O DI PROVV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PPORT DE COUVE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O DI SERVIZIO DI DIRIT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PPORTS DE SERVICE DE DROI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O DI SICUR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PPORT DE S�CU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O DI SUBORDI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PPORT DE SUBORD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O DI VAL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PPORT DE VA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O ESPLICATIVO(TRATTATO INTERNAZ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PPORT EXPLICATIF(TRAIT� INTERN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O GIURI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PPORT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O GIURIDICO CONCR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PPORT JURIDIQUE CON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O GIURIDICO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PPORT DE DROIT SP�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O ME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PPORT M�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O PREVIDEN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PPORT DE PR�VOY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O 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PPORT 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O UFFI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PPORT OFFIC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PPORT(EXPOS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RESAG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R�SAI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RESENT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R�SENT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RESEN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R�SEN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RESENTANTE DEL COMMITT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R�SENTANT DU MA�TRE D'OUV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RESENTANTE DELLA COMUNIONE EREDI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R�SENTANT DE LA COMMUNAUT� H�R�D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RESENTANTE DI UN'OPERA DI SOCC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R�SENTANT D'UNE OEUVRE D'ENTRA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RESENTANTE IN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R�SENTANT IND�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RESENTANTE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R�SENTANT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RESEN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R�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RESENTANZA DEI LAVORA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R�SENTATION DES TRAVAILL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RESENTANZA DELL'UNIONE CONIU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R�SENTATION DE L'UNION CONJU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RESENTANZA DIPLO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R�SENTATION DIPLO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RESENTANZA DI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R�SENTATION DIR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RESENTANZA EFFIC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R�SENTATION EFFIC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RESENTANZA INDI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R�SENTATION INDIR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RESENTANZA LE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R�SENTATION L�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RESENTANZA NON AUTORIZZ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R�SENTATION SANS POUVO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RESENTANZA PROCES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R�SENTATION EN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RESENTANZA VOLON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R�SENTATION VOLO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RESEN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R�SE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RESENTAZIONE DI ATTI DI CRUDA VIOL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R�SENTATION DE LA VIO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FICAZIONE(CONVENZIONE INTERNAZ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TIFICATION(TRAIT� INTERN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WLS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WLS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ZIONALIZZAZIONE DELLE COSTRU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TIONALISATION EN MATI�RE D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ZZ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C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C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C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ZZAZIONE ANTICIP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ALISATION ANTICIP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ZZ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ALIS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ZZAZIONE(L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ALISATION(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I CHE COMPROMETTONO LE RELAZIONI CON GLI STATI EST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S COMPROMETTANT LES RELATIONS AVEC 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I CONTRO I DOVERI D'UFFICIO E PROFESSI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S CONTRE LES DEVOIRS DE FO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I CONTRO I DOVERI DI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S AU DEVOIR DE SERV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I CONTRO IL DIRITTO DELLE G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S COMMISES CONTRE LE DROIT DES 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I CONTRO IL P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S CONTRE LE PATRIMO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I CONTRO L'AMMINISTRAZIONE DELLA GIUS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S CONTRE L'ADMINISTRATION DE LA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I CONTRO L'INTEGRIT� SES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S CONTRE L'INT�GRIT� SEX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I CONTRO L'O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S CONTRE L'HONN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I CONTRO LA DIFESA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S CONTRE LA D�FENSE 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I CONTRO LA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S CONTRE LA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I CONTRO LA LIBERT�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S CONTRE LA LIBE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I CONTRO LA PUBBLICA 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S CONTRE L'AUTORIT�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I CONTRO LA SALUTE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S CONTRE LA SANT�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I CONTRO LA SFERA PERSONALE RISER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S CONTRE LE DOMAINE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I CONTRO LA SICUREZZA DEI RAPPORTI GIURID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S CONTRE LA S�CURIT� DES RAPPORTS JURID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I CONTRO LA TRANQUILLIT�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S CONTRE LA PAIX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I CONTRO LA VITA E L'INTEGRIT� DELLA PERS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S CONTRE LA VIE ET L'INT�GRIT� CORPOR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I CONTRO LA VOLONT� POP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S CONTRE LA VOLONT� POP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I CONTRO LE PUBBLICHE COMUNIC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S CONTRE LES COMMUNICATIONS PUBL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I CONTRO LO STATO E LA DIFESA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S CONTRE L'�TAT ET LA D�FENSE 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I DI COMUNE PER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S CR�ANT UN DANGER COLL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I NEL FALLIMENTO E NELL'ESECUZIONE PER DEB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S EN MATI�RE D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I SER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S EN S�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O A DIS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IT DE TRAN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O COLL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EN COMM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O CONTINU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IT SUCCESS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O D'EV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 DE R�SUL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O DI COMPOR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IT FORM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O DI MANO PROP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IT PERSONNALISS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O DI PER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 DE MISE EN D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O DI PIRATERIA DELLA STR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IT DE CHAUFF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O DI POCA ENT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 D'IMPORTANCE MIN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O FLAGR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LAGRANT D�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O IMPOSS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IT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O ISTANTAN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 INSTANTA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O MAN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IT MANQ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O MOTIVANTE L'ESTRAD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 EXTRADIT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O PER COM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 DE 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O PERMAN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IT CONTI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O POLI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 POLI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O PRELIM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 PR�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O PUT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IT PUT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O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 SP�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O SUSCETTIBILE D'ASSISTENZA GIUDI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IT POUR LEQUEL L'ENTRAIDE PEUT �TRE ACCORD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O TEN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NTATIV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IDIVA(INF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CIDIVE(INFR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I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�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IP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CIP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IPROCIT�(RAPPORTO INTERNAZ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CIPROCIT�(RAPPORT INTERN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IPROCIT�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CIPROCIT�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LAMO ALLA CAMERA D'ACCUSA(TRIBUNALE FED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INTE � LA CHAMBRE D'ACCUSATION(TRIBUNAL F�D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LAMO IN MATERIA DISCIPL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URS DISCIPL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LAMO(ASSISTENZA GIUDIZIA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URS(ENTRA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LAMO(C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URS(C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LAMO(C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URS(C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LAMO(D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INTE(D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LAMO(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INTE(PP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LU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D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V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DITO ACCESS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VENU ACCES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DITO ACQUISITO SOTTO FORMA DI R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VENU ACQUIS SOUS FORME D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DITO ANNUO ME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VENU ANNUEL MOY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DITO D'ATTIVIT� LUCRATIVA DIPENDENTE(IMPOS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VENU D'UNE ACTIVIT� LUCRATIVE D�PENDANTE(IMP�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DITO D'INVAL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VENU D'INVA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DITO DA LOTTERIE, GIOCHI E SCOMM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VENU PROVENANT DES LOTERIES, DU JEU ET DU P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DITO DA SOSTANZA IMMOBILIARE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VENU DE LA FORTUNE IMMOBILI�RE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DITO DA SOSTANZA MOBILIARE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VENU DE LA FORTUNE MOBILI�RE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DITO DELLA SOS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VENU DE LA F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DITO DELLA SOSTANZA IM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VENU IMMOBILIER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DITO DELLE PARTECIPAZIONI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DEMENT DES PARTICIPATIONS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DITO DELLE PARTECIPAZIONI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DEMENT DES PARTICIPATIONS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DITO DETERMIN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VENU D�TERM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DITO DI UN'ATTIVIT� LUC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VENU D'UNE ACTIVIT� LUC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DITO DI UN'ATTIVIT� LUCRATIVA 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VENU D'UNE ACTIVIT� LUCRATIVE D�PE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DITO DI UN'ATTIVIT� LUCRATIVA IN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VENU D'UNE ACTIVIT� LUCRATIVE IND�PE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DITO IN N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VENU EN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DITO IPOTE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VENU HYPOTH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DITO N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VENU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DITO SENZA 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VENU SANS 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DITO SOSTITU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VENU ACQUIS EN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DITO SOSTITUTIVO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VENU ACQUIS EN COMPENSATION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F�REND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F�REND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DUM CHIESTO DAL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F�RENDUM DEMAND� PAR 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DUM FACOLT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F�RENDUM FACULT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DUM FINAN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F�RENDUM FINA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DUM LEGISL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F�RENDUM L�GISL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DUM OBBLIG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F�RENDUM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ZA(APPALTI PUBBLI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F�RENCE(MARCH�S PUBL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ORMATIO IN MEL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FORMATIO IN MEL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ORMATIO IN PE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FORMATIO IN PEJ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ALIA DELLA CAC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ALE DE LA CH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ALIA DELLA PES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ALE DE LA P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ALIA DELLE MON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ALE DES MONNA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ALIA DELLE PO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ALE DES POS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G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ME DEI BENI FRA I CONIU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IME MATRIMO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ME DI AMMINISTRAZIONE FIDUC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UTELLE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ONE PERIF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ION P�RIPH�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ONE TRANSFRONTAL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ION TRANSFRON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IS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ORE DI C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ISSE ENREGISTR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ZIONE DELL'ISTITUTO DI PREVI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REGISTREMENT DE L'INSTITUTION DE PR�VOY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ZIONE DELLE ORE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REGISTREMENT DU TEMPS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O AERONAU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GISTRE MATRI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O AUSIL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GISTRE ACCES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O CENTRALE DEGLI STRAN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GISTRE CENTRAL DES �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O DEI BREV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GISTRE DES BREV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O DEI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GISTRE DES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O DEI MAR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GISTRE DES MAR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O DEI MATRIM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GISTRE DES MARI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O DEI PATTI DI RISERVA DELLA PROPR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GISTRE DES PACTES DE R�SERVE DE PROPR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O DEI RICONOSC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GISTRE DES RECONNAISS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O DEL NAVIG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GISTRE DES BAT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O DELLE AUTORIZZAZIONI A CONDU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GISTRE DES AUTORISATIONS DE COND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O DELLE COLLEZIONI D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GISTRE DES FICH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O DELLE ESECU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GISTRE DES POURSU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O DELLE FAMIG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GISTRE DES FAMI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O DELLE MOR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GISTRE DES D�C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O DELLE NAS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GISTRE DES NAISS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O DELLO STATO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GISTRE DE L'�TAT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O DI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GISTRE DU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O DI COMMERCIO, DITTE COMMERCIALI, CONT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GISTRE DU COMMERCE, RAISON DE COMMERCE, COMPT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O FOND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GISTRE FO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O GENEALOG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ERD-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GISTR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NO UN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OYAUME-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 D'ORI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 D'ORI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 DEL GI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 DU J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 DI CONSOLID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 DE CONSO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 PER LE ABBREVI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 D'ABR�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AZIONE CANTONALE SULL'ORGANIZZAZIONE DEGLI CONSI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ATION CANTONALE RELATIVE � L'ORGANISATION DES CONS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CE) 1348/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CE) 1348/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CE) 139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CE) 139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CE) 1400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CE) 1400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CE) 1560/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CE) 1560/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CE) 1987/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CE) 1987/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CE) 2201/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CE) 2201/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CE) 2658/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CE) 2658/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CE) 2659/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CE) 2659/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CE) 2725/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CE) 2725/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CE) 2790/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CE) 2790/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CE) 358/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CE) 358/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CE) 407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CE) 407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CE) 44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CE) 44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CE) 562/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CE) 562/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CE) 772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CE) 772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CE) 809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CE) 809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CE) 810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CE) 810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CEE) 1251/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CEE) 1251/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UE) 1217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UE) 1217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UE) 1218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UE) 1218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UE) 1259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UE) 1259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UE) 2015/848 RELATIVO ALLE PROCEDURE DI INSOLV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UE) 2015/848 RELATIF AUX PROC�DURES D'INSOLV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UE) 2016/1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UE) 2016/1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UE) 2016/3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UE) 2016/3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UE) 2017/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UE) 2017/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UE) 2017/1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UE) 2017/1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UE) 2018/18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UE) 2018/18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UE) 2019/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UE) 2019/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UE) 2019/2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UE) 2019/2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UE) 2019/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UE) 2019/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UE) 2019/7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UE) 2019/7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UE) 2020/17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UE) 2020/17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UE) 2020/17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UE) 2020/17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UE) 2020/8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UE) 2020/8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UE) 2022/19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UE) 2022/19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UE) 2022/20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UE) 2022/20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UE) 2023/28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UE) 2023/28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UE) 2024/1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UE) 2024/1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UE) 2024/16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UE) 2024/16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UE) 267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UE) 267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UE) 316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UE) 316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UE) 330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UE) 330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UE) 461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UE) 461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UE) 600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UE) 600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UE) 720/2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UE) 720/2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UE) 833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UE) 833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UE) 910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UE) 910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ARBIT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D'ARBIT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AZIEN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D'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CE 1/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CE 1/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CE 1049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CE 1049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CE 1107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CE 1107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CE 1206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CE 1206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CE 1346/2000 RELATIVO ALLE PROCEDURE DI INSOLV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CE 1346/2000 RELATIF AUX PROC�DURES D'INSOLV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CE 1367/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CE 1367/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CE 1393/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CE 1393/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CE 1896/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CE 1896/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CE 1907/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CE 1907/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CE 261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CE 261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CE 4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CE 4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CE 539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CE 539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CE 714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CE 714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CE 805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CE 805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CE 850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CE 850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CE 861/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CE 861/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CE 883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CE 883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CE 987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CE 987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CEE 1408/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CEE 1408/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CEE 574/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CEE 574/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CONCERNENTE L'AMMINISTRAZIONE DEGLI UFFICI DEI FALL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'ADMINISTRATION DES OFFICES DE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CONCERNENTE L'ISCRIZIONE DEI PATTI DI RISERVA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CONCERNANT L'INSCRIPTION DES PACTES DE R�SERV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R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CONCERNENTE LE COMMISSIONI FEDERALI DI ST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CONCERNANT LES COMMISSIONS F�D�RALES D'EST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DEGLI STUDI E DI E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DES �TUDES ET DES EXA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DEL FONDO D'INVES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DE FONDS DE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DEL TF CONCERNENTE LA REALIZZAZIONE FORZATA DEI FO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DU TRIBUNAL F�D�RAL SUR LA R�ALISATION FORC�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DEL TRIBUNAL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DU TRIBUNAL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DEL TRIBUNALE FEDERALE SUL FALLIMENTO DELLA SOC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PE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DU TRIBUNAL F�D�RAL SUR LA FAILLITE DE LA SOC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P�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DELL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DELLA BIBLIOTE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ATION DE LA BIBLIOTH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DELLA FOND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DE LA FO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DI ESECUZIONE (UE) 118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D'EX�CUTION (UE) 118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DUBL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DUB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INTERNO DELLA COMMISSIONE DELL'ENERGIA ELET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INTERNE DE LA COMMISSION DE L'�LECTR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PER IL REGISTRO FOND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 REGISTRE FO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RELATIVO A UN GRUPPO EUROPEO DI COOPERAZIONE TERRITO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RELATIF � UN GROUPEMENT EUROP�EN DE COOP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RITO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SULLA LEGGE APPLICABILE ALLE OBBLIGAZIONI CONTRATTU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SUR LA LOI APPLICABLE AUX OBLIGATIONS CONTRACTU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SULLA LEGGE APPLICABILE ALLE OBBLIG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CONTRATTU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SUR LA LOI APPLICABLE AUX OBLIGATIONS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ACTU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SULLE RIPETIBILI NELLE PROCEDURE DAVANTI AL TRIB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SUR LES D�PENS DANS LES CAUSES PORT�ES DEVANT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BUNAL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UE 2016/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UE 2016/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UE 236/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UE 236/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UE 604/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UE 604/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UE 650/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UE 650/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UE 655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UE 655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UE 904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UE 904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(APPURAMENTO DEI REGISTRI DEI PATTI DI RISERVA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E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(�PURATION DES REGISTRES DES PACTES DE R�SERV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RI�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(DIRITTO COMUNI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(DROIT COMMUNAUT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E DELL'A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S DE LA HA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R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R�CUR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CHEL ALEX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ICHEL ALEX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EZIONE DELLA DOM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JET DE LA DE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MPIE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MP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NSERIMENTO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INT�GRATION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NTEGRAZIONE DEI BENEFICIARI DI UNA R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UVELLE R�ADAPTATION DES B�N�FICIAIRES D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NTEGRAZIONE NEGLI ACQU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UNION AUX ACQU�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NTEGRAZIONE(NAZIONAL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INT�GRATION DE LA NATI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SCR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I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ZIONE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LATION D'AFF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ZIONE DI REV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PPORT DE R�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ZIONE DI REVISIONE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PPORT DE R�VISION SP�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ZIONE INTE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LATION IN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ZIONE SULL'AUMENTO DEL CAP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PPORT D'AU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ZIONE SULLA COSTIT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PPORT DE FO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ZIONI PERS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LATIONS PERSONN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ZIONI PUBB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LATIONS PUBL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IG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LI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IGIONE CRIST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LIGION CHR�TI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IGIONE, STATO E CHI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LIGION, �TAT ET �G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ISSIONE DI P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MISE DE P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CONTO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DDITION DE COMP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COMPLEMENTARE(AI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COMPL�MENTAIRE(A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COMPL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COMPL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COMPLE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COMPL�MENTAIRE(AVS/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D'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D'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D'INVALIDIT� PER CONIU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D'INVALIDIT� POUR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DI VECCHIA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DE VIEILL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DI VECCHIAIA PER CONIU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DE VIEILLESSE POUR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DOPPIA PER ORF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D'ORPHEL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FOND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TTRE D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INT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EN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LIN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LIN�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MIN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MIN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ORDIN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ORD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PER CASO RIGOR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POUR CAS P�N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PER FIG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POUR ENF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PER FRATELLI E SOR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DES FR�RES ET SO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PER GENI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DES P�RE ET M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PER MENOMAZIONE DELL'INTEG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POUR ATTEINTE � L'INT�G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PER NON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DES GRANDS-PA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PER ORF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D'ORPHE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PER ORFANO DI MA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D'ORPHELIN DE M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PER SUPERST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DE SURVI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PER VED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DE VEU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PER VEDO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DE VE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PO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-P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SCA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�CHELON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SEMPLICE D'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SIMPLE D'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SEMPLICE DI VECCHIA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SIMPLE DE VIEILL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SEMPLICE PER ORF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D'ORPHELIN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STRAN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�TRAN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STRAORDIN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EXTRAORD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STRAORDINARIA SENZA LIMITE DI RED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EXTRAORDINAIRE SANS LIMITE DE REV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TEMPORA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TEMPOR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TRANSI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TRANS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I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O SUPERIORE(REGIONE TRANSFRONTALIE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HIN SUP�RIEUR(R�GION TRANSFRONTI�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O(FIU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HIN(COURS D'E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ARTO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VISION CO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P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O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R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UBBLICA ARABA UN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PUBLIQUE ARABE U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UBBLICA CE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PUBLIQUE TCH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UBBLICA CENTRAFRIC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PUBLIQUE CENTRAFRIC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UBBLICA DEL SUDAN DEL S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PUBLIQUE DU SOUDAN DU S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UBBLICA DEMOCRATICA DEL CON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PUBLIQUE D�MOCRATIQUE DU CON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UBBLICA DOMINIC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PUBLIQUE DOMINIC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UBBLICA MOLD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PUBLIQUE DE MOLD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UBBLICA ROM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PUBLIQUE ROM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U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SIZIONE(APPROVVIGIONAMENTO ECONOMICO DEL PAE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QUISITION(APPROVISIONNEMENT �CONOMIQUE DU P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 INTER ALIOS AC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 INTER ALIOS ACT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CISSIONE DEL CON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OLUTION DU CON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ZIONE DELLE MAMM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CTION MAMM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IDENTE DI UN ISTIT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NSIONNAIRE D'UN �TABL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IDENZA ABI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IDENCE HABI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C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OR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E DI ATTIVIT� GIOVAN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LE D'ACTIVIT�S DE JEUN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CAU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CAU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CIVILE DEL DETENTORE DEL VE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CIVILE DU D�TENTEUR DE V�HI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CONTRAT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CONTRAC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EGLI ORGANI DELLA SOC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DES ORGANES D'UNE SOC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EGLI ORGANI DI TUT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DES ORGANES DE LA TU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EL CAPO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DU CHEF DE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EL DATORE DI LAVORO(AV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DE L'EMPLOYEUR(AV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EL DETENTORE D'AN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DU D�TENTEUR D'A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EL FUNZIO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DU FONC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EL PADRONE D'AZI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DE L'EMPLOYEUR(RAPPORT OBLIGATION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EL PROPRIETARIO DEL FO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DU PROPRI�TAIRE D'IMME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EL PROPRIETARIO DI UN'OP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DU PROPRI�TAIRE D'OUV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ELL'ESERC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DE L'EXPLO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ELL'IMPR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DE L'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ELL'INCAPACE DI DISCERN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DE LA PERSONNE INCAPABLE DE DISCER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ELL'ISTITUTO ASSICU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DE L'INSTITUTION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ELLA CONFEDERAZIONE(L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DE LA CONF�D�RATION(L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ELLA PERSONA GIURIDICA PER GLI ORG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DE LA PERSONNE POUR SES ORG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ELLO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DE L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ELLO STATO E DEI SUOI AG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DE L'�TAT ET DE SES AG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ERIVANTE DAL RISC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� RAISON DU RI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FONDATA SUL DIRITTO PR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DE DROIT PR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FONDATA SUL DIRIT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FOND�E SUR LE DROI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FONDATA SULLA BUONA F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FOND�E SUR LA CONF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ILLIMI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ILLIMIT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IN DIRITTO INTERNAZIONALE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EN DROIT INTERNATION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LIMI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LIMIT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OGGETTIVA SEMP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OBJECTIV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PENALE DEL DETENTORE DEL VE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P�NALE DU D�TENTEUR DE V�HI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PER ATTO ILLEC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D�LIC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PER CARENTE ORGAN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DU FAIT DE L'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PER CASO FORTU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POUR CAS FORT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PER COL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POUR F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PER DANNO DA PRODO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DU FAIT DES PROD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PER LA CHIAVE DI CREAZIONE DELLA FI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EN MATI�RE DE CL� D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PER LA TENUTA DEL REGI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POUR LA TENUE DU REGI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PER PERSONA AUSILIARIA(CONTRATTU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POUR LES AUXILIAIRES(CONTRACTUE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PER PROSPETTI D'E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POUR LE PROSPECTUS D'�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POLITICA DEL GOV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POLITIQUE DU GOUVER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SCEM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RESTREINTE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SOCIALE DELL'IMPR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SOCI�TALE DE L'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SOLI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SOLID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(PROTEZIONE DEGLI ADUL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(PROTECTION DE L'ADUL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AURATORE D'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TAURATEUR D'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A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TA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ITUZIONE ANTICIP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TITUTION ANTICIP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ITUZIONE DEI CONFER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TITUTION DES A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ITUZIONE DEL 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TITUTION DU D�L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ITUZIONE DELL'IM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TITUTION DE L'IM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ITUZIONE IN PRIST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L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ITUZIONE VOLON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TITUTION VOLO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ITU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TITU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ZIONE DEL DIRITTO D'AU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TRICTION AU DROIT D'AU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ZIONE DELLA PROPRIET� SENZA RISARC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TRICTION � LA PROPRI�T� SANS INDEM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ZIONE DELLA PROPRIET�(DIRITTI REA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TRICTION � LA PROPRI�T�(DROITS R�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ZIONE DI DIRITTO PUBBLICO DELLA PROPR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TRICTION DE DROIT PUBLIC � LA PROPR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ZIONE DI UN DIRITTO COSTITU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EINTE � UN DROIT CONSTITUT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E DI BIBLIOTE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AU DE BIBLIOTH�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E DI INFOR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AU D'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E DI TELECOMUN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AU DE T�L�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E GIUDIZIARIA EUROPEA IN MATERIA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AU JUDICIAIRE EUROP�EN EN MATI�R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E INFOR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AU INFOR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AU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INOPA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TINOPA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IBUZIONE ABU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MUN�RATION AB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OAT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TROAC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OATTIVIT� IMPROP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TROACTIVIT� IMPRO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OCESSIONE(CRED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TROCESSION(CR�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OCESSIONE(ESPROPRI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TROCESSION(EXPROPRI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OCESSIONE(PRODOTTI FINANZIA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TROCESSION(PRODUITS FINANCI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TIFICA DEL VA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RRECTION DE VA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TIFICA DELL'OFF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TIFICATION DE L'OFF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TIFIC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TIFIC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TIFICAZIONE DELLA DEC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TIFICATION DE LA D�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TIFICAZIONE DI CON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TIFICATION DE LIM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UMAT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HUMAT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USS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USS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USS(SVIZZERA, FIU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USS(SUISSE, COURS D'E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E BANC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VISION BAN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E DELLA C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VISION DE LA CA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E LIMI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�LE RESTRE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E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VISION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E TO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VISION TO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E(DECIS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VISION(D�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E(GESTIONE FINANZIA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VISION(GESTION FINANCI�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E(LEGISL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VISION(L�GIS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E(PIANIFICAZIONE DEL TERRITO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VISION(PLAN D'AM�NAG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E(PRESTAZIONE D'ASSICU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VISION(PRESTATION D'ASSU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VISIONN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OCA A SCOPO DI AMMON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TRAIT D'ADMON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OCA A SCOPO DI SICUR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TRAIT DE S�CU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OCA DEL CONCORD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VOCATION DU CONCOR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OCA DEL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VOCATION DE LA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OCA DEL SEQU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DUCIT� DU S�QU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OCA DELL'AMMISSIONE PROVVI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V�E DE L'ADMISSION 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OCA DELL'A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VOCATION DE L'A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OCA DELLA LI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TRAIT DE PERM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OCA DELLA LICENZA A TITOLO PREVEN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TRAIT DU PERMIS � TITRE PR�VEN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OCA DELLA MORATORIA CONCORD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VOCATION DU SURSIS CONCORD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OCA DELLA NAZI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TRAIT DE LA NATI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OCA DELLA SOSPENSIONE CONDIZIONALE DELLA P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VOCATION DU SUR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OCA DI UN DIPL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NULATION D'UN DIPL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OCA DIFFERENZIATA DELLA LICENZA DI CONDU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TRAIT DIFF�RENCI� DU PERMIS DE COND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OCA DISCIPL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VOCATION DISCIPL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OCA FACOLTATIVA DELLA LI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TRAIT FACULTATIF DE PERM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OCA OBBLIGATORIA DELLA LI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TRAIT OBLIGATOIRE DE PERM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OCA(PERSONA O ORGA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VOCATION(PERSONNE OU ORGA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O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VOC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OCAZIONE(L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R�VOCATOIRE(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YMOND CASIM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YMOND CASIM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HEINLAND-PFALZ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HEINLAND-PFALZ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ABILITAZIONE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HABILITATION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ABILITAZIONE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HABILITATION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AFFIL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AFFIL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APERTURA DELL'INCHI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OUVERTURE DE L'ENQU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AD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H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AVO LOR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DEMENT BR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AVO N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DEMENT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ERCA DEL FATTO NORM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HERCHE SUR LES FAITS NORMA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ERCA DI LAVORO INSUFFIC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HERCHE DE TRAVAIL INSUFFIS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ERCA DI MER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UDE DE MAR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ERCA DI PERS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HERCHE DE L'INDIVI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ERCA DOCUMEN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HERCHE DOCU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ERCA GENERALE E INDETERMINATA DI MEZZI DI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QU�TE EXPLOR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ET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EVIMENTO V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CEPTION-V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EVIMENTO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CEPTION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EV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CEP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EV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QUIT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EVUTA A SAL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QUITTANCE POUR SOLDE DE TOUT COMP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IEDENTE L'A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QU�RANT D'A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IEDENTE L'ASILO MINORENNE NON ACCOMPAG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QU�RANT D'ASILE MINEUR NON ACCOMPAG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IESTA DELLA GARAN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EL � 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IESTA DI PIGNOR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QUISITION DE PROC�DER � LA SAI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ICLAGGIO DI DEN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LANCHIMENT D'A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ICLAGGIO DI RIFI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YCLAGE DE D�CH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LLOCAMENTO IN UNO STABI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INT�GRATION DANS UN �TABL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MPEN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COMPENSE(GRAT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NGIUNGIMENTO FAM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GROUPEMENT FAMIL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NGIUNGIMENTO FAMILIARE ALLA ROVES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GROUPEMENT FAMILIAL INVER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NOSCIMENTO DELLA CASSA MAL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NNAISSANCE DE LA CAISSE-MAL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NOSCIMENTO DELLA DEC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NNAISSANCE DE LA D�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NOSCIMENTO DELLA LI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NNAISSANCE DU PERM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NOSCIMENTO DI DEB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NNAISSANCE DE D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NOSCIMENTO DI DEBITO AS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NNAISSANCE DE DETTE ABSTRA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NOSCIMENTO DI 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NNAISSANCE DE 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NOSCIMENTO DI ST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NNAISSANCE D'�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NOSCIMENTO DI UN DIPL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NNAISSANCE D'UN DIPL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NOSCIMENTO DI UN FIG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NNAISSANCE D'UN ENF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NOSCIMENTO FAC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NNAISSANCE FA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NOSCIMENTO SCIENTIF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RACT�RE SCIENTIFIQUEMENT RECON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NOSCIMENTO V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NNAISSANCE V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NSID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NSID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U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SO ADE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URS 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SO AL TRIBUNALE AMMINISTRATIV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URS AU TRIBUNAL ADMINISTRATIF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SO ALL'AUTORIT� DI VIGIL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INTE � L'AUTORIT� DE SURVEIL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SO ALL'AUTORIT� TU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URS � L'AUTORIT� TUT�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SO ALLA COMMISSIONE DI RIC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URS � LA COMMISSION DE RE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SO AMMINIST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URS ADMINISTR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SO CANTONALE IN MATERIA DI DIRITTO DI V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URS CANTONAL EN MATI�RE DE DROIT DE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SO CONDI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URS CONDIT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SO CONTRO LA DECISIONE DELL'UFFICIALE DEL 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URS CONTRE LA D�CISION DU CONSERVATEUR DU 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SO COSTITUZIONALE(EST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URS CONSTITUTIONNEL(�TRAN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SO DI DIRITTO AMMINISTRATIVO(TF/TF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URS DE DROIT ADMINISTRATIF(TF/TF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SO DI DIRIT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URS DE DROI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SO DIR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URS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SO EFF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URS EFF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SO IN MATERIA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URS EN MATI�R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SO IN MATERIA COSTITUZIONALE(LT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URS CONSTITUTIONNEL(LT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SO IN MATERIA DI DIRIT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URS EN MATI�RE DE DROI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SO IN MATERIA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URS EN MATI�R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SO IN MATERIA RADIOTELEVI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INTE EN MATI�RE DE RADIO ET T�L�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SO INDIVID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QU�TE INDIVID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SO PER ANNULL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URS EN ANN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SO PER CAR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URS EN CA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SO PER CASSAZIONE(ART. 220 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URVOI EN NULLIT�(ART. 220 PP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SO PER CASSAZIONE(ART. 268 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URVOI EN NULLIT�(ART. 268 PP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SO PER INADEMPI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URS EN MANQU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SO PER NULLIT�(ART. 68 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URS EN NULLIT�(ART. 68 O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SO PER RIFORMA DAVANTI AL TRIBUNAL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URS EN R�FORME AU TRIBUNAL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SO PER RISARC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URS EN INDEM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SO RIGUARDANTE IL DIRITTO DI VOTO AL 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URS POUR VIOLATION DES DROITS POLITIQUES(T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SO(ART. 33 CPV. 3 LETT. A LTP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URS(ART. 33 AL. 3 LET. A LTP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SO(FRONT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INTE(FRONT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SO(L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INTE(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VERO A SCOPO DI AS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CEMENT � DES FINS D'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VERO PSICHIAT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CEMENT PSYCHIAT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UPERO SCOLA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TTRAPAGE SCO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U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CU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USAZIONE(ACQUISTI PUBBLI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IMPLICATION(MARCH�S PUBL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DIFFU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DIF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DUZIONE DEI CONTR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DUCTION DES PRIMES(PERCEPTION DES PR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DUZIONE DEI PREMI(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DUCTION DES PRIMES(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DUZIONE DEL CAP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DUCTION DE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DUZIONE DELL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DUCTION DE L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DUZIONE DELL'AUMENTO ORDINARIO DELLO STIPEN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DUCTION DE L'AUGMENTATION ORDINAIRE DE TRAI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DUZIONE DELL'ORARIO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DUCTION DE L'HORAIRE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DUZIONE DELLA PRESTAZIONE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DUCTION DE LA PRESTATION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DU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DUC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I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ELEZIONE(DIRITTI POLITI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�LECTION(DROITS POLITIQ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ELEZIONE(IMPIEGATO STAT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�LECTION(AGENT PUB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ESPOR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EX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ESTRAD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EXTRA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FIUTO ALI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HET ALI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FIUTO CHE PU� ESSERE SOTTOPOSTO A COMPOST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HET COMPO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FIUTO DEL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FUS DE SERV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FIUTO DELLA PRESTAZIONE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FUS DE LA PRESTATION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FIUTO DI DECI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FUS DE STAT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FIUTO DI ESAMINARE CERTE C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FUS D'ENTRER EN MATI�RE SUR CERTAINS GRI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FIUTO DI PAG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FUS DE P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FIUTO DI UN'OCCUPAZIONE ADEGU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FUS D'UN TRAVAIL CONV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FIUTO ED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HET DE CHAN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FIUTO SAN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HET M�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FIUTO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HET SP�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FIUTO URB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URE M�NA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FORMA DEL GOVERNO E DELL'AMMINIS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FORME DU GOUVERNEMENT ET DE L'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FUG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FUG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FUGIATO DE FAC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FUGI� DE FAC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FUGIO DI MONTA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BANE DE MONT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FUGIO PER ANI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FUGE POUR ANIM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FUGIO(PROTEZIONE CIV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BRI DE PROTECTION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ENERAZIONE(STO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�N�RATION(HISTO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ETTO DEFINI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INLEV�E D�FIN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ETTO DELL'OP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INLEV�E(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ETTO PROVVIS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INLEV�E 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ORE DEL CONTROLLO DOCUME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IGUEUR DOCU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UARDO NELL'USO DI UN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NAGEMENT DANS L'EXERCICE DU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LEVAMENTO TEMPES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ECTION PR�CO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MBORSO DEI CONTRIBUTI AGLI STRAN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MBOURSEMENT DE COTISATIONS AUX �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MBORSO DEI DIRITTI DOGA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MBOURSEMENT DES DROITS DE DOU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MBORSO DELLE SPESE(ASSICU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MBOURSEMENT DE FRAIS(ASSU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MBORSO DELLE SPESE(ASSISTENZ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MBOURSEMENT DE FRAIS(ASSIS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MBORSO DELLE SPESE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MBOURSEMENT DE FRAIS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MBORSO DI CONTRIBUTI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MBOURSEMENT DE COTISATIONS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MEDIO DI DIRITTO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YEN DE DROIT CAN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MEDIO DI DIRITTO ORDI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YEN DE DROIT ORD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MEDIO DI DIRITTO STRAORDI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YEN DE DROIT EXTRAORD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MEDIO GIURI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YEN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MEDIO GIURIDICO ESPER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IE DE DROIT ADMI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MESSA IN ACQ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M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MESSA IN MANI PROP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MISE EN MAIN PRO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MORCH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MORQ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MORC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MOR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MOZIONE DI TER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LACEMENT DE BOR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MPAT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PATRI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MPIAZ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M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MUNERAZIONE ADEGU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MUN�RATION CONV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ASCITA DEL DIRITTO ALLA PRESTAZIONE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AISSANCE DU DROIT � LA PRESTATION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ASCITA DELLA QUALIT� D'ASSICU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AISSANCE DE LA QUALIT� D'ASSU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C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CH�R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NOVAMENTO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OUVEAU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NOVAZIONE DI UN EDIFI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NOVATION D'IMME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NOV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OUVELLEMENT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NOVO DELL'AUTOR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OUVELLEMENT DE L'AUTOR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UNCIA A PRETESE DI SAL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ONCIATION � DES PR�TENTIONS DE SA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UNCIA A UN DIRITTO R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ONCIATION � UN DROIT R�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UNCIA A UN MEZZO GIURI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ONCIATION � UNE VOIE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UNCIA AL BREV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ONCIATION AU BREV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UNCIA AL RED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ONCIATION � UN REV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UNCIA ALL'A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ONCIATION � L'A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UNCIA ALL'ESPROPR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ONCIATION � L'EXPROP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UNCIA ALLA CONC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ONCIATION � LA CON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UNCIA ALLA RE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ONCIATION � LA R�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UNCIA ALLA SOS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SSAISISSEMENT DE F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UNCIA ALLE PRESTAZIONI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ONCIATION AUX PRESTATIONS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UNCIA D'ERE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ONCIATION � SUC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UNCIA(DIRITTO SUCCESSO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PUDIATION(DROIT SUCCESSO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UNCIA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ONCIATION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VIO AD SEPAR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VOI AD SEPAR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VIO DELLA R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JOURNEMENT DE LA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VIO PREGIUD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VOI PR�JUDIC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VIO(D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VOI(D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VIO(POS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EXP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ARAZIONE DEI DANNI DI GU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PARATION DES DOMMAGES DE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ARAZIONE M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ORT M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ARO CONTRO LE INTEMP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BRI CONTRE LES INTEMP�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ARTIZIONE DEI COMP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PARTITION DES T�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ARTIZIONE DEI RIS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PARTITION DES RIS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ARTIZIONE DEI SEG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PARTITION DES SI�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ARTIZIONE DELLA RENDITA PER CONIU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AGE DE LA RENTE POUR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ARTIZIONE DELLE SP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PARTITION DES FR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ARTIZIONE PROVVI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PARTITION 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ETIB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ET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P�TITION(ACTIV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ETIZIONE DELL'INDEB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P�TITION(ENRICHISSEMENT ILL�GI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OSO COMPENS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OS COMPENS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R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RESA DELLA CURA ME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RISE DU TRAITEMENT M�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RISTINO DELL'EFFETTO SOSPEN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TITUTION DE L'EFFET SUSPENS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RISTINO DELLO STATO ANTER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TABLISSEMENT DE L'�TAT ANT�R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RODUZIONE DEL T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RODUCTION DU TE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RODUZIONE E IMITAZIONE DI BIGLIETTI DI BAN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RODUCTION ET IMITATION DE BILLETS DE BAN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ROVAZIONE GIUDI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PROBATION 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UD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PUDIATION D'UNE PERS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QUALIFICAZIONE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NVERSION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ANAMENTO DELL'IMPRESA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AINISSEMENT DE L'ENTREPRISE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ANAMENTO FINAN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AINISSEMENT FINA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ANAMEN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AINISSEMENT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ARCIMENTO DEL D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MAGES-INT�R�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CATTO DELLA R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CHAT DE LA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CATTO DI UN DIRITTO REALE LIMI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CHAT D'UN DROIT R�EL LIM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CATTO(ASSICU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CHAT(ASSU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CATTO(PER LA LIBE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N�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CHIO ASSICU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ISQUE ASSU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CHIO AZIEN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ISQUE D'EXPLO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CHIO D'ESERC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ISQUE INH�RENT � L'EMP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CHIO D'INTEG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ISQUE DE LA R�ADAP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CHIO DI COLLU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ISQUE DE COL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CHIO DI COM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ISQUE DE 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CHIO DI CONFU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ISQUE DE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CHIO ECOLOG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ISQUE �C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CHIO EMERG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ISQUE �M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CHIO NUCL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ISQUE NUCL�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CHIO STRAORDI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ANGER EXTRAORD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COSSIONE DEI CONTR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CEPTION DES PR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COSSIONE DEL DA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CEPTION DES DROITS DOUAN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COSSIONE DELL'IM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CEPTION DE L'IM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COSSIONE DI PRES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CEPTION DE PR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COSSIONE POSTICIPATA DEI DIRITTI DOGA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PPL�MENT DE DROITS DE DOU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ERVA AP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RVE OUV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ERVA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RVE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ERVA DELL'ORDINE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RVE DE L'ORDR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ERVA DELLA LEG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RVE DE LA 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ERVA DELLA PROPR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RVE DE PROPR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ERVA DI FLUTTU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RVE DE FLU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ERVA DI MODIF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RVE DE R�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ERVA DI RIVALU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RVE DE R��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ERVA DI SOSTIT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RVE DE REM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ERVA E DICHIARAZIONE INTERPRET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RVE ET D�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ERVA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RVE G�N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ERVA LE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RVE L�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ERVA MATE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RVE MATH�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ERVA 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RVE 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ERVA MIN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RVE MIN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ERVA NAT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RVE NATUR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ERVA OCCU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RVE LAT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ERVA PER AZIONI PROP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RVE POUR ACTIONS PROP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ERVA STATU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RVE STATU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ERVA ULTER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RVE ULT�RI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ERVA(CAPIT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RVE(CAPI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ERVA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RVE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OCI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OCI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OLUZIONE FEDERALE SUL RISCATTO DELLA FERROVIA CENTRALE SVIZZ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R�T� F�D�RAL CONCERNANT L'ACHAT DU CHEMIN DE FER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OLUZIONE FEDERALE(AZIONI DI PRIORIT� DELLA FERROVIA GIURA-SEMP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R�T� F�D�RAL(ACHAT D'ACTIONS DE PRIORIT� DES CHEMINS DE 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RA-SIMPL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ONANZA MAGNETICA NUCL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ONANCE MAGN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ORSE UM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SOURCES HUMA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PARM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PAR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PARMIO ENERGE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ONOMIE D'�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PEDIZIONE DELLA 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EXP�DITION PAR LA PO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P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PETTO DEL SEGR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UVEGARDE DU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PETTO DEL 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SERVATION DU D�L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PETTO DELLA VITA FAM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ECT DE LA VIE FAMIL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PETTO DELLA VITA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ECT DE LA VI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POSTA AL RIC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PONSE AU RE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POST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PONS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POSTA(PETI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PONSE(ACTION EN JUST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I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TABI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�N�RATION(SAN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TOR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TAU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TO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FETIER-RESTAUR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TRUTTURAZIONE(AZIEN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TRUCT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ULTATO DEL V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ULTAT DU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ULTATO DELL'E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ULTAT D'EX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TARDATA GIUS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TARD INJUSTIF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TAR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T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TIRO DEGLI INVII ALL'UFFICIO PO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TRAIT DU COU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TIRO DEI PRODO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TRAIT DE PROD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TIRO DELL'AUTOR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TRAIT DE L'AUTOR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TIRO DELL'EFFETTO SOSPEN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TRAIT DE L'EFFET SUSPENS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TIRO DELLA CONC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TRAIT DE LA CON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TIRO(MEZZO GIURIDI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TRAIT(VOIE DE DRO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T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YTH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TO RELIGI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RELIGI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TO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R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TROVAMENTO ARCHEOLOG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OUVAILLE ARCH�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UNIONE DI FO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UNION DES 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VALORIZZAZIONE DEL RED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VALORISATION DU REV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VALSA(TITOLO DI CRED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TRAITE(PAPIER-VALE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VELATORE DI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ECTEUR DE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VENDICAZIONE DELLA M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VENDICATION DE LA MASSE EN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VENDICAZIONE(BREVET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VENDICATION(BREV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V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V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VOLUZIONE E REPUBBLICA ELV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VOLUTION ET R�PUBLIQUE HELV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O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BO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OBO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D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H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MA(ITALIA, 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OME(ITALIE, 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MAN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OM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OUM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M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OU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SSEL VIRG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OSSEL VIRG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SSI PELLEGR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OSSI PELLEGR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O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IR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S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CHONNET LOU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UCHONNET LOU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MORE DEL TRAFF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UIT DU TRA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O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US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U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W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W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YFFEL 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YFFEL 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ARLAND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RRE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B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M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BOT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BO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CHEGGIO(C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I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CHEGGIO(REATI CONTRO IL PATRIMON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A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RIFICIO PARTIC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CRIFICE PARTICU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HARA OCCID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HARA OC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NT CHRISTOPHER E NE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INT-CHRISTOPHE ET NE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NT LU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INTE-LUC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NT VINCENT E GRENA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INT-VINCENT-ET-LES-GRENAD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 FUMA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UM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DIN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LADIN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RIO A COTT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LAIRE � LA T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RIO A REND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MUN�RATION SELON LES PRE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RIO A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LAIRE FIX� D'APR�S LE TE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RIO ANNU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LAIRE ANN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RIO COORDI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LAIRE COORDON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RIO DETERMIN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LAIRE D�TERM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RIO FUT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LAIRE FU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RIO GIORNALI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LAIRE JOURNA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RIO IN N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LAIRE EN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RIO LOR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LAIRE BR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RIO ME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LAIRE MOY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RIO MEN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LAIRE MENS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RIO MIN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LAIR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RIO N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LAIR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RIO NOM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LAIRE NO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RIO OR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LAIRE HOR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RIO R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LAIRE R�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RIO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LAIRE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RIO U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LAIRE US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LDE DE LA D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TO CON L'ELA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UT � L'�L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U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RCUTERIE(ALI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VACOND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UF-COND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VAGUARDIA E PROMOZIONE DELLA LINGUA E DELLA CU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UVEGARDE ET PROMOTION DE LA LANGUE ET DE LA 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OA OCCIDENT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MOA-OC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 GALLO(CAN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INT-GALL(C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 GALLO(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INT-GALL(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 MARINO(SAN MARINO, 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INT-MARIN(SAINT-MARIN, 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 MARINO(ST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INT-MARIN(�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ATORIA DEL VIZIO PROCED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PARATION DU VICE DE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TA S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�GE APOSTO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ZIONE AMMINIST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NCTION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ZION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NCTION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O TOM� E PRIN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O TOM� ET PRIN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RC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R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RDE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RDAI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T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SSONIA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XE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SSONIA-ALTENBURG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XE-ALTENBOURG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SSONIA-WEIMAR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XE-WEIMAR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TI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OIA(FRANC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VOIE(F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DENZA DI DISD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RME DE CON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SCA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A DECRESCENTE DEI CONTR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R�ME D�GRESSIF DES COTI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MBIO DEGLI ALLEG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HANGE D'�CRI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MBIO DI ATTI GIURIDICI PER VIA ELETTR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UNICATION �LECTRONIQUE DES �CR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MBIO DI OPIN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HANGE DE V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DINA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ANDINA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TI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S-SOL(�L�MENT DE LA CO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RCERAZIONE DELLO STRANI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V�E DE LA D�TENTION DE 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RICAMENTO 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�L�CHAR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R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U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RPE ORTOPED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USSURES ORTHOP�D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U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ELTA DEL DIFENS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OIX DU D�FEN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ELTA DEL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LECTION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ELTA DEL FORNITORE DI PRES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OIX DU FOURNISSEUR DE PRE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ELTA DEL ME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OIX DU M�DEC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ELTA DELL'AVVO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OIX DE L'AVO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ELTA DELLO STABILIMENTO OSPEDALI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OIX DE L'�TABLISSEMENT HOSPITA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ELT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OIX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AUMBURG-LIPPE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HAUMBOURG-LIPPE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EDA ELETT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ULLETIN DE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ER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INDLER DIETRICH(SE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HINDLER DIETRICH(SE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IZOFRE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HIZOPHR�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LESWIG-HOLSTEIN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HLESWIG-HOLSTEIN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MITT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HMITT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NELL SAMUEL LUDW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HNELL SAMUEL LUDW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ARZBURG(GERMANIA, 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HWARZBOURG(ALLEMAGNE, 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ARZBURG-RUDOLSTADT(GERMANIA, PRINCIP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HWARZBOURG-RUDOLSTADT(ALLEMAGNE, PRINCIPAU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ARZBURG-SONDERSHAUSEN(GERMANIA, PRINCIP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HWARZBOURG-SONDERSHAUSEN(ALLEMAGNE, PRINCIPAU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RIN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HWERIN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 NAU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KI NAU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AFFUSA(CAN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HAFFHOUSE(C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AFFUSA(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HAFFHOUSE(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ENZA DEL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IENCE DU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ENZA DELL'INFOR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IENCE DE L'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ENZA DELLA FISC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IENCE DE LA FISC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ENZA DELLE FIN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IENCE DES FIN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ENZA E RICER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IENCE ET RECHE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ENZA POLI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IENCE POLI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ENZE ATTUAR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IENCES ACTUARI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ENZE NATU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IENCES NATUR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M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OGLIMENTO DEL REGIME DEI B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SOLUTION DU R�GIME MATRIMO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OGLIMENTO DELLA SOC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SOLUTION DE LA SOC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OGLIMENTO GIUDIZIALE DELL'UNIONE DOMESTICA REGIST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SOLUTION JUDICIAIRE DU PARTENARIAT ENREGIST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OP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�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OPERO DELLA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�VE DE LA F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P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L � L'ARRA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SSIONE(DIRITTO DELLA SOCIE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ISSION(DROIT DES SOCI�T�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LERODER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L�RODER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LE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L�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LEROSI MULTIP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L�ROSE EN PLA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LI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OLI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LO DELLE AC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OULEMENT DES 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MME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NOSCI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CON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NTO(OPERAZIONE BANCA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SCOMPTE(OP�RATION BANC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PO DEL TRATTAMENTO DE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UT DU TRAITEMENT DE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PO DELL'INTEG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UT DE LA R�ADAP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PO DI BENEFI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UT DE BIENFAI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PO DI INTERESSE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UT D'INT�R�T G�N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PO ECONO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UT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PO R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UT R�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P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UT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RIA RADIOA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HET RADIOA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RTA OBBLIG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RVE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�P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ZIA(REGNO UN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OSSE(ROYAUME-U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TTI COMMEMORAT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L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CUMENT �C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RIV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UT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RUT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UTINIO SEGR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TE � BULLETINS SECR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U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UL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U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UOLA ALBERGH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OLE H�TE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UOLA DELL'INFAN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OLE ENFAN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UOLA DI BELLE AR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OLE DES BEAUX-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UOLA DI V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OLE D'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UOLA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OLE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UOLA MEDIA SUPER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OLE SECONDAIRE DU DEGR� SUP�R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UOLA OBBLIG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OLE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UOLA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OL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UOLA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OLE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UOLA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OLE SP�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UOLA SUPERIORE DI ECONOMIA E D'AMMINIS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OLE SUP�RIEURE DE CAD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UOLA UNIVERSITARIA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AUTE �COLE SP�CIALIS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U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CU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DOGA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DOUA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A CONFERENZA INTERNAZIONALE DI 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UXI�ME CONF�RENCE INTERNATIONALE DE LA P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A FOR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COND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A GUERRA MOND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UXI�ME GUERRE MOND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O A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COND A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O PROTOCOLLO ADDIZIONALE ALLA CONVENZIONE EUROPEA DI AS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UDIZIARIA IN MATERIA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UXI�ME PROTOCOLE ADDITIONNEL � LA CONVENTION EUROP�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'ENTRAIDE JUDICIAIRE EN MATI�R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O SCAMBIO DI SCRI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COND �CHANGE D'�CRI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DE ALL'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�GE � 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DE FIT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�GE FI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DE IN SVIZZ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�GE EN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DE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�GE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DILI, LETTI E SOSTEGNI PER LA POSIZIONE E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�GES, LITS ET SUPPORTS POUR LA POSITION DE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D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UTINERIE(C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DUTA PLEN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ANCE PL�N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I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H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I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NALE D'ALLA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GNAL AVERTIS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NALE LUMIN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GNAL LUMIN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NALE(COSTRU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GNAL(CO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NALE(TELECOMUNIC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GNAL(T�L�COMMUN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NALETICA STRA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GNALISATION ROU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NO B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GNE BA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NO CHE PU� INDURRE IN ERR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GNE PROPRE � INDUIRE EN ERR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NO DI DOMINI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GNE APPARTENANT AU DOMAIN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NO DI VA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MBRE DE VA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NO DISTIN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GNE DISTIN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NO LIB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GNE LI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RETARIATO GENERALE(T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CR�TARIAT G�N�RAL(T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RETARIO CO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CR�TAIRE COMMU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RETARIO(FUN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CR�TAIRE(FO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RETERIA DI STATO DELL'ECONO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CR�TARIAT D'�TAT � L'�CON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RETERIA DI STATO DELLA MIG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CR�TARIAT D'�TAT AUX MIG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RETERIA DI STATO PER LA FORMAZIONE, LA RICERCA E L'INNOV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CR�TARIAT D'�TAT � LA FORMATION, � LA RECHERCHE 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INNO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RETERIA DI STATO(DFA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CR�TARIAT D'�TAT(DFA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RETERIA GENERALE(DAT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CR�TARIAT G�N�RAL(DET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RETERIA GENERALE(DD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CR�TARIAT G�N�RAL(DD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RETERIA GENERALE(DFA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CR�TARIAT G�N�RAL(DFA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RETERIA GENERALE(DF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CR�TARIAT G�N�RAL(DF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RETERIA GENERALE(D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CR�TARIAT G�N�RAL(D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RETERIA GENERALE(DFG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CR�TARIAT G�N�RAL(DFJ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RETERIA GENERALE(DF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CR�TARIAT G�N�RAL(DF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RETO BANC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CRET BAN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RETO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CRET D'AFF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RETO D'ADO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CRET DE L'AD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RETO D'UFFI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CRET DE FO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RETO DELLE TELECOMUNIC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CRET DES T�L�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RETO DI V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CRET DE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RETO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CRET FI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RETO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CRET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RETO PO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CRET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RETO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CRET PROFESS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RETO PROFESSIONALE IN MATERIA DI RICERCA MEDICA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CRET PROFESSIONNEL EN MATI�RE DE RECHERCHE M�DICALE(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IC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YCH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ZIONE DEL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LECTION DU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F-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LF-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LON JEAN-JAC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LLON JEAN-JAC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VAGG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IB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VICO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LVI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ILIBE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MI-LIBE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IOLOGIA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MIOLOGIE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IPRIGI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MI-D�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OL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MO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P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MP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PLICE DENUNCIA DI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NONCIATION D'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N�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N�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TENZA CONTUMA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UGEMENT PAR D�FA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TENZA DI COND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DAM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TENZA DI DIVOR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UGEMENT DE DIV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TI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EMIN P�D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ZIONE DEI B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PARATION DE B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ZIONE DEI CONIU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PARATION DE C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ZIONE DEI POT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PARATION DES POUVO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ZIONE TRA STATO E CHI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PARATION DE L'�TAT ET DE L'�G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LE D'INFORTU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ITE D'UN AC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LE D'INFORTUNIO INDIR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�QUENCE INDIRECTE DE L'AC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LE DELLA PARALI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QUELLES DE LA PARALY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LE DI MALAT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ITE D'UNE MAL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LE TARD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QUELLE TARD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STR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QUESTR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STRO A CARICO DEL DEBITORE DOMICILIATO ALL'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QUESTRE CONCERNANT UN D�BITEUR DOMICILI� � 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STRO DEI BENI SULLA PERSONA DEL DEB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QUESTRE DES BIENS SE TROUVANT SUR LA PERS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STRO DELLA LI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ISIE DE PERM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STRO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QUESTRE FI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STRO INVESTIG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QUESTRE INVEST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STRO(CONTRATTO DI DEPOS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QUESTRE(CONTRAT DE D�P�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STRO(L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QUESTRE(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STRO(MISURA PROVVIS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QUESTRE(MESURE PROVISIONNE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BATOIO D'ACQ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RVOIR D'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B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BIA E MONTENEG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BIE ET MONT�N�G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RIE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P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CK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T� DELLO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TUDE D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T� DI CONDOTTA NECESS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TUDE DE CONDUITES N�CESS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T� DI DIVIETO DI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TUDE DE NON-B�T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T� DI LIMITAZIONE DI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TUDE DE RESTRICTION DE B�T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T� DI SPORG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TUDE D'EMPI�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T� LE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TUDE L�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T� NEG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TUDE N�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T�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TUDE PERS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T� PRED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TUDE FONC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ZI DEL PARL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CES DU PAR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ZIO A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CE A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ZIO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CE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ZIO D'APPO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CE D'APPUI(GENRE D'ENGAG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ZIO D'AVANZ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CE D'AV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ZIO D'INTERESSE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CE D'INT�R�T G�N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ZIO D'I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CE D'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ZIO D'ISTRUZIONE DELLE FORM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CE D'INSTRUCTION DES 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ZIO D'OR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CE D'ORD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ZIO DELLA PROTEZIONE DELL'AMB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CE DE LA PROTECTION DE L'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ZIO DI ASSISTENZA A T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CE D'ASSISTANCE EN E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ZIO DI COORDINAZIONE PER LA LOTTA CONTRO LA CRIMINALIT� 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CE DE COORDINATION DE LA LUTTE CONTRE LA CRIMINALIT�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ZIO DI PICCH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CE DE PERMAN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ZIO DI PROMOVIMENTO DELLA 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CE DE PROMOTION DE LA P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ZIO DI PROTEZION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CE DANS LA PROTECTION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ZIO DI PROTEZIONE DELLA GIOVE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CE DE PROTECTION DE LA JEUN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ZIO FINAN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CE FINA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ZIO GIURI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CE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ZIO INFORM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CE DE RENSEIGN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ZIO ME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CE M�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ZIO MEDICO REG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CE M�DICAL R�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ZIO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CE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ZIO SC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CE SURVEILLANCE DE LA CORRESPONDANCE PAR POSTE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�L�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ZIO STRANI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CE MILITAIRE 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ZIO UNIVER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CE UNIVER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ZIO VOL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CE VOLO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SSIONE PARLA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ANCE PARLE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SS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X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SSU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XU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ORE D'ESERC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CTEUR D'EXPLO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ORE ECONO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ANCHE DE L'�CON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ZIONE DELLA CIR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CE DES AUTOMOBILES ET DE LA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ERA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PH�R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ERA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PH�RE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ERA SEGR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PH�RE SECR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OR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RATTO DEL CONDU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ULSION DE LOC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RUTTAMENTO DELL'INV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LOITATION DE L'I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RUTTAMENTO DELLO STATO DI BISO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BUS DE LA D�T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RUTTAMENTO DI INFORMAZIONI PRIVILEG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LOITATION D'INFORMATIONS D'INITI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RUTTAMENTO DI UNA PRESTAZIONE D'AL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LOITATION D'UNE PRESTATION D'AU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GRAVIO FISCALE SUCCES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GR�VEMENT ULT�RIEUR DE L'IMP�T PR�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UREZZA AE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�LE DE LA CIRCULATION A�RI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UREZZA DEGLI INVEST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CURIT� DES PLACEMENTS(INVESTISS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UREZZA DE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CURIT� DES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UREZZA DEI PAZI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CURIT� DES PAT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UREZZA DEI PRODO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CURIT� DES PROD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UREZZA DEL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CURIT� DU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UREZZA DE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CURIT�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UREZZA DEL TRAFF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CURIT� DE LA CIR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UREZZA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CURIT�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UREZZA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CURIT�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A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RRA L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ERRA L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A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GAR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I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ELL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I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MAT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GMAT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KH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KH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LEN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LENZIO QUALIFI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LENCE QUALIF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LIC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LIC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LLOG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LLOG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BOLO POLI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MBOLE POLI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BOLO RELIGI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MBOLE RELIGI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MILA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U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RO PEN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ENTIR SINC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DA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DROME BOR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NDROME BOR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DROME CERV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NDROME CERV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DROME D'AFFANNO RESPIR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NDROME DE D�TRESSE RESPIR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DROME DA ALIENAZIONE GENITO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NDROME D'ALI�NATION PAR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DROME DA FATICA CR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NDROME DE FATIGUE CHR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DROME DEL CANALE CARP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NDROME DU TUNNEL CARP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DROME DELL'INTESTINO IRRIT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NDROME DE L'INTESTIN IRR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DROME DI C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NDROME DE C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DROME DI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NDROME 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DROME DI MARF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NDROME DE MARF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DROME DOLOROSA REGIONALE COMPLESSA(CR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NDROME DOULOUREUX R�GIONAL COMPLEXE(CR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DROME LOMBO VERTEB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NDROME LOMBO-VERT�B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DROME PSICOVEGET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NDROME PSYCHO-V�G�T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E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N�C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ECHIA DELLA VUL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N�CHIE DE LA VU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APORE(SINGAPORE, 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NGAPOUR(SINGAPOUR, 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APORE(ST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NGAPOUR(�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OLE SOC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S SP�CIF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O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NO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OVIECTO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NOVEC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U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NU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TEMA "BOULE DE NEI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� DE LA BOULE DE NE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TEMA AUTOMATICO D'IDENTIFICAZIONE DELLE IMPRONTE DIGIT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ST�ME AUTOMATIQUE D'IDENTIFICATION DES EMPREINTES DIGIT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TEMA DEI CO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N COMPTABLE G�N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TEMA DEI NOMI DI DOMI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ST�ME DES NOMS DE DOM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TEMA DI ASSISTENZA ALLA GU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ST�ME D'AIDE � LA COND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TEMA DI CAPIT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ST�ME DE LA CAPIT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TEMA DI DECIF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ST�ME DE D�CRYP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TEMA DI DIS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ST�ME D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TEMA DI FINANZIAMENTO DELL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ST�ME DE FINANCEMENT DE L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TEMA DI GEOLOC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ST�ME DE G�OLOC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TEMA DI RENDIC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DE DE D�COMP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TEMA DI RIPART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ST�ME DE LA R�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TEMA INFORMALE DI TRASFERIMENTO DI DEN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ST�ME INFORMEL DE TRANSFERT DE 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TEMA MAGGIOR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ST�ME MAJOR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TEMA PARLA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ST�ME PARLE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TEMA PRESIDEN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IME PR�SIDENT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TEMA PROPOR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ST�ME PROPORT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TEMAZIONE ESTER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M�NAGEMENT DES AB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TEMAZIONE INTE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M�NAGEMENT INT�R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O CONTAMI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TE CONTAM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O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T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UAZIONE FINAN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TUATION FINANC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UAZIONE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TUATION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UAZIONE PA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TUATION DE 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UAZIONE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RCONSTANCES PERSONN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I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�L�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AV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VAL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I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LO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VAC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LOVAQU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VE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LOV�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V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LOV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TIMENTO DEI RIFI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VACUATION DES D�CH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CORR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MBULA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AL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AL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� A GARANZIA LIMI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� RESPONSABILIT� LIMIT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� ANON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ANON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�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� CON UN UNICO AZION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UNIPERS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� COOPE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COOP�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� COOPERATIVA DI ABI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COOP�RATIVE D'HAB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� COOPERATIVA DI CONSU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COOP�RATIVE DE CONSO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� COOPERATIVA DI PROD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COOP�RATIVE D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� COOPERATIVA PER GLI ACQU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COOP�RATIVE D'A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� D'ESERC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D'EXPLO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� DELLE N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DES 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� DI CAPIT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DE CAPIT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� DI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DE 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� DI F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DE 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� DI GEST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DE 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� DI MUTUO SOCC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D'ENTRA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� DI PERS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DE PERS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� EST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�TRAN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� FAM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DE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� FINAN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FINANC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� FIT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FI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�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� IM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IMMOBI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� IN ACCOMA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EN COMMAND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� IN ACCOMANDITA PER 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EN COMMANDITE PAR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� IN NOME COLL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EN NOM COLL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� INTER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LIALE M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� MA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M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�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� SEMP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� TAC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TA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�(RIUNIONE DI PERSONE E CAPITA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(GROUPEMENT DE PERSONNES ET DE CAPITAU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OC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O GE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OCI� G�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O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OCI�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OLOGIA DEL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OLOGIE DU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D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GIC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DANN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GICIEL MALVEIL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GG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BJ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GGETTO DI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JET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GGETTO DI DIRITTO INTERNAZIONALE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JET DU DROIT INTERNATION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GGIO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J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GGIORNO ALL'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JOUR � 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GGIORNO ALL'OSPE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JOUR � L'H�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GGIORNO ILLE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JOUR ILL�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GGIORNO ININTERR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JOUR ININTERROM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GGIORNO OBBLI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IGNATION � R�S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GGIORNO SETTIM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JOUR HEBDOMAD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LDE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EGGI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SOLEIL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ETTA(CAN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LEURE(C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ETTA(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LEURE(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ETTE ORTOPED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PPORTS PLAN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AR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LIDA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ARIET� A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LIDARIT�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ARIET� IMPERF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LIDARIT� IMPARFA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ARIET� PAS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LIDARIT� P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ARIET� PERF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LIDARIT� PARFA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UZIONE PACIFICA DELLE CONTROVER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PACIFIQUE DES CONFL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MA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MA A LIBERA DIS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TANT � LIBRE DIS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MA DEI LIMITI DI RED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DITION DES LIMITES DE REV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MA DI RISC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MME DE RA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MINISTRAZIONE A FANCIULLI DI SOSTANZE PERICOLOSE PER LA SA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MISE � DES ENFANTS DE SUBSTANCES POUVANT METTRE EN D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UR S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MO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ME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DERB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NDERB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PPRESSIONE DELLA PRESTAZIONE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PPRESSION DE LA PRESTATION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PPRESSIONE DI DOCU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PPRESSION DE TI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PPRESS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PPRESS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PRALLU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PECTION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PRANAZI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PRANATI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PRAN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R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R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G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PASSO(CIRCOL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ASSEMENT(CIRC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TE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RAGE AU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VEGLI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RVEIL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VEGLIANZA DELLE RELAZIONI BANC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RVEILLANCE DES RELATIONS BANC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VEGLIANZA DELLE TELECOMUNIC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RVEILLANCE DES T�L�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VEGLIANZA RETROA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RVEILLANCE R�TRO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VEGLIANZA SUI PREZ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RVEILLANCE DES P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VEGLIANZA SULLE ASSICUR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RVEILLANCE DES ASSU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PENSIONE CONDIZIONALE DELLA P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RSIS � L'EX�CUTION DE LA P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PENSIONE DEI LAV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SPENSION DES TRAV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PENSIONE DEL DIRITTO ALL'INDEN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SPENSION DU DROIT � L'INDEM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PENSIONE DEL DIRITTO DI VOTO(SOCIE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SPENSION DU DROIT DE VOTE(SOCI�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PENSIONE DEL 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SPENSION DU D�L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PENSIONE DELLA COMUNIONE DOME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SPENSION DE LA VIE CO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PENSIONE DELLA PRESTAZIONE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SPENSION DE LA PRESTATION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PENSIONE DELLA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SPENSION DE LA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PENSIONE DI UNA MIS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SPENSION D'UNE ME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PENSIONE PER MANCANZA DI ATT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SPENSION DE LA FAILLITE FAUTE D'AC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PENSIONE(ASSICU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SPENSION(ASSU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PENZIONE DELL'APPLICAZIONE DI UN TRAT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SPENSION DE L'APPLICATION D'UN TRA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P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P�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TANZA AZIEN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TUNE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TANZA DEL FIG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ENS DE L'ENF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TANZA DETERMIN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TUNE PRISE EN CONSID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TANZA IM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TUNE IMMOBI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TANZA IMMOBILIARE E RELATIVO REDDITO(DOPPIA IMPOSI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TUNE IMMOBILI�RE ET SON REVENU(DOUBLE IM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TANZA MI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BSTANCE MIN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TANZA 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TUNE MOBI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TANZA MOBILIARE E RELATIVO REDDITO(DOPPIA IMPOSI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TUNE MOBILI�RE ET SON REVENU(DOUBLE IM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TANZA NOC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BSTANCE NOC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TANZA NON NECESSARIA ALL'ESERC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BSTANCE NON N�CESSAIRE � L'EXPLO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TANZA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TUN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TANZA PRIVATA E AZIENDALE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TUNE PRIV�E ET COMMERCIALE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TITUZIONE DEI MOT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BSTITUTION DE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TITUZIONE DI BENI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MPLOI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TITUZIONE DI P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BSTITUTION DE PAR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TITUZIONE FEDECOMMISS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BSTITUTION FID�ICOMMISS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TITUZION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BSTITUTION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TITUZIONE VOLG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BSTITUTION VULG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TITUZIONE(OBBLIG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BSTITUTION(OBLIG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TITUZIONE(OGGET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DUIT DE REM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TTO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S-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TTOCON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S-CON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TTOLI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S-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TTOPAS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SSAGE SOUS VO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TTOSCRI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TTOSUOLO(TERRE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S-SOL(TERR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T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S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TTRAZIONE ALLA PROVA DEL SAN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STRACTION � LA PRISE DE S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TTRAZIONE D'IM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STRACTION D'IM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TTRAZIONE DEI CONTRIBUTI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STRACTION DE COTISATIONS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TTRAZIONE DI COSE REQUISITE O SEQUE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STRACTION D'OBJETS MIS SOUS MAIN DE 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TTRAZIONE DI DATI PERSONALI(ART. 179NOVIES C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STRACTION DE DONN�ES PERSONNELLES(ART. 179NOVIES C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TTRAZIONE DI ENE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STRACTION D'�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TTRAZIONE DI MINORENNE(INF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L�VEMENT DE MINEUR(INFR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TTRAZIONE DI UN CONTRIB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STRACTION D'UNE 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TTRAZIONE DI UNA COSA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STRACTION D'UNE CHOSE MOBI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TTRAZIONE PREVIA DELL'U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STRACTION PR�ALABLE DU B�N�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D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VRACCARICO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RCHARGE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VRA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VERAIN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VRANIT�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VERAINET�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VRAPPOPOLAZIONE STRAN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RPOPULATION �TRAN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VR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R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VV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B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SP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GN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SPAGN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P DE F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ZIO ECONOMICO EUROP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ZIO FUN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SPACE FONCT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ZZAC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MON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PURPOSE ACQUISITION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D'ACQUISITION � VOCATION SP�CIF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P�CIA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IT�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P�CIALIT�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IZZAZIONE ME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P�CIALISATION M�D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E AN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SP�CE AN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E VEGE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SP�CE V�G�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ZIONE TEC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P�CIFICATION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ZIONE(ACQUISTO DELLA PROPRIE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P�CIFICATION(ACQUISITION DE LA PROPRI�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U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P�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ULAZIONE IM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P�CULATION FONC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RANZA DI 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SP�RANCE DE 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RMATO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PERMATOZO�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A D'INVES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ENSE D'INVEST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A NECESS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ENSE N�CESS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A NU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ENSE NOUV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A PERIO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ENSE P�RIO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A SONTU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ENSE SOMPTU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A U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ENS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A U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ENSE U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A VINCOL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ENSE L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ACCESS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ACCESSO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AM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ADMINISTRA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COMMERCIALI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RGES COMMERCIALES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D'ACQUI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'ACQUI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D'ESEC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E POUR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D'ESERC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'EXPLO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D'INVES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'INVEST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D'ORGAN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'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DI AS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'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DI C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E TRAI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DI CURA GIORNAL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E TRAITEMENT JOURNA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DI DEMOL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E D�MOL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DI DET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E D�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DI ESEC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'EX�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DI FOR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DI MALAT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E MAL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DI MANUT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'ENTRE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DI ME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E M�DEC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DI PERFEZIO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E PERFECTI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DI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E LA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DI RIPA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E R�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DI URBAN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'�QUIP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DI VI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E VOY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ED ONERI COM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ET CHARGES COMM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FUNER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FUN�R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GENE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G�N�R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GIUDIZI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JUDICI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INUT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INU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NON COPERTE ALTR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NON COUVERTS PAR AILL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PER I MEZZI AUSIL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E MOYENS AUXILI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PER L'ALLESTIMENTO DEI P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'�LABORATION DES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PER L'ALLO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E LO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PER LA REALIZZAZIONE DEL RED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'ACQUISITION DU REV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PER VITTO E ALLO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'ENTRETIEN ET DE LO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PROFESSI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PROFESSIO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SUPPLEMENTARI CAUSATE DALL'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SUPPL�MENTAIRES CAUS�S PAR L'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SUSSEGU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SUBS�QU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TT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PECT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P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NA BIF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PINA BIF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NOZA BA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PINOZA BA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ONAGGIO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SPIONNAGE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RIT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PIRITU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GLIATO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ST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NDILART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PONDYLARTH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NDILART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PONDYLARTH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NDILOD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PONDYLOD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NDILOLI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PONDYLO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NDILOLIST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PONDYLOLISTH�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NS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PONS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RT DA COMBAT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PORT DE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RT PROFESSIONI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PORT PROFESS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RT SCOLASTICO FACOLT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PORT SCOLAIRE FACULT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RT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UIC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RTELLO AUTOMA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R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POR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RTIVO PROFESSION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PORTIF PROFESS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SSAT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RME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SSESSAMENTO CONSEGUENTE AL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SSAISISSEMENT DANS LA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SSESSAMENTO CONSEGUENTE AL PIGNOR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SSAISISSEMENT DANS LA SAI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STAMENTO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LACEMENT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STAR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 D�PL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OPOR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RO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DRA INVESTIGATIVA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QUIPE COMMUNE D'ENQU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RI LAN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RI LAN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BILIMENTO APPROPR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BLISSEMENT APPROPR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BILIMENTO AZIEN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BLISSEMENT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BILIMENTO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BLISSEMENT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BILIMENTO DI C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BLISSEMENT DE S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BILIMENTO DI CURE BALNE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BLISSEMENT DE CURE BALN�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BILIMENTO DI DEPOS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ISSE DES D�P�TS ET CONSIG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BILIMENTO PENITEN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BLISSEMENT P�NITENT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BILIMENTO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AL �TABL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BILIMENTO PSICHIAT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BLISSEMENT PSYCHIAT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BILIMENTO SECOND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BLISSEMENT SECOND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BILIMENTO(SOC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BLISSEMENT(DOMAINE SO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BULAZIONE F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ABULATION ENTRA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BULAZIONE LIB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ABULATION LI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ISONN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NO(ACQUA CAL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NO(METAL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MPA UL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AMPA UL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MP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RI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 DI TI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AND DE T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(FIE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AND DE F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COMUNE DI COMUNICAZIONE DI INFORM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RME COMMUNE DE D�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ANDARD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ZA DI COMPEN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MBRE DE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ATION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R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TIT 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 FEDERATI DI MICRONE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TS F�D�R�S DE MICRON�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ATI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O ANTECE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T ANT�R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O ATTUALE DELLA TEC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T DE LA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O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T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O D'ORI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YS D'ORI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O DELLA COSA LO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T DES LIEUX(CHOSE LOU�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O DI ABBAND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T D'ABA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O DI BISOGN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NU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O DI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T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O DI NECESSIT� DELLO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T DE N�CESSIT� DE L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O DI NECESSIT� ES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T DE N�CESSIT� EXT�RI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O DI SA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T DE S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O DI URG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T DE N�CES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O DIFETTOSO DEL VE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T D�FECTUEUX DU V�HI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O E CHI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T ET �G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O 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T 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T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O MAGGIORE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T-MAJOR G�N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O MEMB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T MEM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O MOND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T MON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O RICHIE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T REQU�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O RICHI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T REQU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O SIC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T S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O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T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O STAZIO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T STA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O TER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T T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O(CONDIZIONE PERS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T(PERSON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O(N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T(P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AT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TO DEL CONSIGLIO D'EURO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ATUT DU CONSEIL DE L'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TO DEL FONDO MONETARIO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ATUTS DU FONDS MON�TAIR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TO DELL'ASSICURATO(ASSICURAZIONE SOC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ATUT DE L'ASSUR�(ASSURANCE SOC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TO DELLA CORTE DI GIUSTIZIA DELL'UNIONE EUROP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ATUT DE LA COUR DE JUSTICE DE L'UNION EUROP�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TO DELLA CORTE INTERNAZIONALE DI GIUS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ATUT DE LA COUR INTERNATIONALE DE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TO DELLE NAZIONI U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RTE DES NATIONS U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TO DI ROMA DELLA CORTE PENAL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ATUT DE ROME DE LA COUR P�NALE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TO(D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AT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ZIONE DI RICA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ORNE DE RE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ZIONE DI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ATION-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AL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EAL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MOI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N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�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NOSI DELL'AO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�NOSE AOR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R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�R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RI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�RI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R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RRA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MA(RAGGRUPPAMENTO TERRE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XATION(REMEMBR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MOLATORE CARDIA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IMULATEUR CARDI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PULANTE(CONTRATTO A FAVORE DI TERZ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IPULANT(STIPULATION POUR AUTR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PUL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IPUL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R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ENT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OSS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OOSS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IS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IA COSTITU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ISTOIRE CONSTITUT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IA DEL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ISTOIRE DU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IA DELL'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ISTOIRE DE L'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IA DELLA CHI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ISTOIRE �CCLESI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IA DELLA GU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ISTOIRE DE LA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IA DELLA POLITICA E DELLE RELAZIONI DIPLOMAT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ISTOIRE DE LA POLITIQUE ET DES RELATIONS DIPLOMAT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IA DELLE IDEE POLIT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ISTOIRE DES ID�ES POLIT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IA EBRA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ISTOIRE JU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IA SVIZZ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ISTOIRE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ISTO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TOU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B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RAB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DA A SENSO U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OUTE � SENS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DA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OUTE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DA CO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OUTE COM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DA DI MONTA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OUTE DE MONT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DA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OUTE 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DA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OUTE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DA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OUT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DA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IE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DA SECOND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OUTE SECOND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LCIO DAI RU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DIATION DU R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LCIO(LISTA ELETTO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TOI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NIERO DELLA SECONDA GEN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RANGER DE LA DEUXI�ME G�N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RE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GON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RCELL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MENTI FINANZIARI DERIV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RUMENTS FINANCIERS D�RIV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MENTO DI CAC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GIN DE CH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MENTO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RUMENT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MENTO ESSEN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CE ESSENT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TTURA DIU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RUCTURE DE J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CC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�T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UD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DI UNIVERSI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UDES UNIVERSI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DIO LE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UDE D'AVO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DIO ME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BINET M�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DIO NOTAR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UDE DE NO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DIO POSTSC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UDES POSTGRADU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DIO(LO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B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MPF JOH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UMPF JOH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PEFAC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UP�F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UP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AFF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S-AFFER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AFFITT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S-FERM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APPALT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S-TRA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CONDU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S-LOC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EL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BD�L�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LO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S-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SIONE DI R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CCESSION D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SION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CCESSION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SIONE FRA ST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CCESSION D'�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SIONE INDI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CCESSION NON PARTAG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SIONE LEGITT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CCESSION L�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SIONE UNIVER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CCESSION UNIVERS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SO D'INTEG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CC�S DE LA R�ADAP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UR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CCUR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D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RIQUE DU S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RAGIO DIR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RUTIN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GI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GI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ICI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I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OC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EAUX-PARENTS(PARENTS DU CONJ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FIC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FICIE ADIACENTE ALLA PISTA DI S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RRAIN ADJACENT AUX PISTES DE 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FICIE DI AVVICENDAMENTO DELLE CO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RFACE D'ASSO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FICIE UTILE LOR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N D'AFFECTATION DES B�TI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PER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REXPERT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S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RVI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EMENTO D'ANZIA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OCATION D'ANCIENN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EMENTO DI SAL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PPL�MENT DE SA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EMENTO PER CURE IN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PPL�MENT POUR SOINS INT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EMENTO PER L'INTEG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PPL�MENT DE R�ADAP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EMEN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PPL�MENT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PPL�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I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RI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ROG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BRO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ROGAZIONE DELL'ENTE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BROGATION DE LA COLLECTIVIT�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ROGAZIONE LE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BROGATION L�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SIDIAR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BSIDIA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SIDIO DI AMMOR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EMNIT� D'AMORT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SIDIO DI AS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IBUTION AUX FRAIS DE S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SIDIO PER L'ISTRUZIONE SCOLASTICA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BSIDE � LA FORMATION SCOLAIRE SP�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SIDIO PER L'OCCUPAZIONE TEMPORA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BVENTION POUR L'EMPLOI TEMPOR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SIDIO PER LA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BVENTION POUR LA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SIDIO PER LA FREQUENTAZIONE DI COR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POUR LA FR�QUENTATION D'UN 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SIDIO PER LE SPESE D'ESERC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BVENTION POUR FRAIS D'EXPLO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SIDIO PER LE SPESE DI PEND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IBUTION AUX FRAIS DE D�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SIDIO PER LE SPESE DI PEN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IBUTION AUX FRAIS DE P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SIDIO PER LE SPESE DI SOGGIORNANTE SETTIM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IBUTION AUX FRAIS DE S�JOUR HEBDOMAD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SIDIO PER LE SPESE SCOLAST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IBUTION AUX FRAIS D'�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VED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�D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VE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�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VIAMENTO DELLA GIUS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UCTION DE LA JUSTICE EN ERR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VILUPPO CENTRIPETO DEGLI INSEDI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VELOPPEMENT DE L'URBANISATION VERS L'INT�RIEUR DU MILIEU B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VILUPPO SOSTEN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VELOPPEMENT D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VINCOLO DELLA CITTADIN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�RATION DU DROIT DE 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VISTA MANIF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ADVERTANCE MANIF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VITTO(CAN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HWYZ(C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VITTO(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HWYZ(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VIZZERA(ST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ISSE(�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VIZZERO ALL'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ISSE DE 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VOLGIMENTO DELLA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ROULEMENT DE LA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AZI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WAZI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SS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WISS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SS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WISS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SSME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WISSME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SSM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WISSM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AC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B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ELLA INS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BLE CN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CHIGRA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CHYGRAP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CHIME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CHYM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C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IK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DJIK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LIO(MISCELATU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IW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IW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MPONAMENTO A CAT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LLISION EN CHA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NTI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NTI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NZ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NZ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PPEZZ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PIER PE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QUE DE CONTR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IFFA DEI PRE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RIF DES PR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IFFA DELLE TASSE DI GIUSTIZIA DEL TRIBUNAL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RIF DES �MOLUMENTS JUDICIAIRES DU TRIBUNAL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IFFA SCA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RIF �CHELON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IFF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RIF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IFFAZIONE(OM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RIFICATION(OM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 AMMINIST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MOLUMENT ADMINISTR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 D'ESENZIONE DAL SERVIZIO CONTRO IL FU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XE POM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 D'ESENZIONE DALL'OBBLIGO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XE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 D'INGIU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E SO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 D'ISCRIZIONE NEL REGI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XE D'INSCRIPTION AU REGI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 D'UTI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XE D'UTI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 D'UTILIZZAZIONE DEL SUOL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XE D'UTILISATION DU DOMAIN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 D'UTILIZZAZIONE DI PARCHE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XE D'UTILISATION DE PLACE DE P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 DI ALLACCIAMENTO(TASSA D'UTILIZZ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XE DE RACCORD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 DI B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S DE TIM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 DI BOLLO SULLE CED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S DE TIMBRE SUR LES COU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 DI CONTR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MOLUMENT DE CONTR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 DI CONTROLLO DI PARCHE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MOLUMENT DE CONTR�LE DE STATI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 DI GIUS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MOLUMENT DE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 DI LI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DEVANCE(CONTRAT DE LIC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 DI MONOPO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S R�GAL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 DI PROMOZIONE DEL TUR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XE D'ENCOURAGEMENT AU TOUR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 DI SOGGIO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XE DE S�J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 ECOLOG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XE CAUSALE �C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 OSPEDAL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XE HOSPITA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 PER L'EVACUAZIONE DELLE ACQUE DI SCA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XE D'�VACUATION DES 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 PER L'UTILIZZAZIONE DI ISTITUTI 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MOLUMENT D'UTILISATION DES �TABLISSEMENT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 PO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XE PO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 SCOL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O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 SUI RIFI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XE DE RAMASSAGE DES OR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 SUL FOGLIO DI MALAT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XE SUR FEUILLE DE MAL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 SUL MAGGIOR VA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IBUTION DE PLUS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 SUL TRAFFICO PES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XE POIDS LOU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 SULLE CASE DA GI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SUR LES MAISONS DE J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 TELEF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XE T�L�PH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ME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XIM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ZIONE D'UFFI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XATION D'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ZIONE D'UFFICIO(AV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 DE TAXATION D'OFFICE(AV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ZIONE INTER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XATION INTERM�D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ZIONE PROVVI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XATION 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O D'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UX D'INT�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O DI CON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UX DE COT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TU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TO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VOLA DELLE REND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BLE DE RE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VOLA DI CONCORD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BLE DE CON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VOLE DI CAPIT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BLES DE CAPIT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ATRO PARL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H��TRE PAR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ATRO(AR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H��TRE(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ATRO(COSTRU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H��TRE(CO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NICA ASSICU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CHNIQUE DE L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NICA DI TELECOMUN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CHNIQUE DE T�L�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NICA E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CHNIQUE ET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NICA LEGISL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CHNIQUE L�GIS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CHNIC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NICO CINEMATOGRAF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CHNICIEN DE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NICO DI INSEMI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CHNICIEN-INS�MIN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NIC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CHNIC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NOLOGIA DI PU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CHNOLOGIE DE POI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NOLOGIA RF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CHNOLOGIE RF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DE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E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CHIO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�L�KIO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COMUNIC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�L�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�L�CO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F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�L�PH�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F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�L�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FONO CELLU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�L�PHONE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GRA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�L�GRAP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�L�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�L�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OPE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�L�OP�R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RISCALD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UFFAGE �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�L�TE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V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�L�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VISIONE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�L�VISION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VIS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�L�VI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�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O ATMOSFE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MPS ATMOSPH�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O INOPPORTU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MPS INOPPORT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O LIB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S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NDENZA RIVENDIC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NDANCE � LA REVE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NORE DI 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N DE 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NOVAG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NDOVAG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NTATIVO DI SUICI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NTATIVE DE SUI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NTATIVO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NTATIVE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NTATIV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NTATIV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NUTA DEL REGI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NUE DU REGI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H�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ORIA DEL DIRITTO INTERNAZIONALE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H�ORIE DU DROIT INTERNATION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ORIA DEL DIRITTO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H�ORIE DU DROIT P�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ORIA DEL TRIANG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H�ORIE DU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ORIA DELL'INCORPO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H�ORIE DE L'IN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ORIA DELLA DISSOC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H�ORIE DE LA DI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ORIA DELLA S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H�ORIE DU SI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ORIA DELLO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H�ORIE DE L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ORIA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H�ORIE G�N�RALE DU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A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H�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APIA CELLU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H�RAPIE PAR INJECTION DE CELLULES FRA�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APIA COMPORTA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H�RAPIE COMPORTE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APIA CRANIOSAC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H�RAPIE CRANIO-SAC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APIA DI BOB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H�RAPIE SELON BOB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APIA ELETTROCONVULSIV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LECTROCONVULSIVOTH�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APIA GEN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H�RAPIE G�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APIA MUS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H�RAPIE MUS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APIA ORM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H�RAPIE HORM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APIA PSICOMO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H�RAPIE PSYCHOMO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E ASSOL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AI ABSO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E COMMIN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RME COMMIN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E COMPLE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RME COMPL�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E DELL'A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TINCTION DE L'A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E DI CONTR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AI DE CONTR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E DI DISD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AI DE R�SIL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E DI DIVI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AI D'INTER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E DI GIA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AI DE GA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E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RME G�N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E IMPARTITO DAL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AI FIX� PAR 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E LE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AI L�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E PER PROMUOVERE L'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AI POUR INTENTER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E PER RAGIONI SO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AI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E PER RIFLET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AI D'EXAMEN ET DE R�FLEX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E QUAD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AI-CA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E RAGIONEV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AI RAISON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E REL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AI REL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E RICOR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AI DE RE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E(DATA LIM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E(PERIODO DI TEMP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A FE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RRE FE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A(PIAN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EM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EMBLEMENT DE T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ENO AGR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RRAIN AGR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ENO EDIFIC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RRAIN � B�T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ENO IN PEN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RRAIN EN P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ENO INCOL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RRAIN EN FR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ENO PRONTO PER LA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RRAIN PROPRE � LA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ITORIO DELLO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RRITOIRE DE L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ITORIO DOG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RRITOIRE DOUAN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ITORIO OCCUP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RRITOIRE OCCU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OR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RROR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ZO NON IMPLI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ERS NON IMPLIQ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SUTO(BIOLOG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SSU(BIOLOG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SUTO(TESS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SSU(TEXT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 COMPA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ST COMPAR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 SI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ST SI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 SUL CONSUMO DI DRO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ST DE D�PISTAGE DE DR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ST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AMENTO CONGI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STAMENT CONJON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AMENTO OLOGRA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STAMENT OLOGRAP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AMENTO 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STAMENT 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AMEN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STAMEN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IM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�M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IMONE A CA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�MOIN �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IMONE A DISCA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�MOIN � D�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IMONE ANON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�MOIN ANON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IMONE DI GE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�MOIN DE J�H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IMONE-PER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�MOIN-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O SOTTOPOSTO A VO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XTE SOUMIS � LA V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TRAPLE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�TRAPL�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AND DATA 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XT AND DATA 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ILAN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HA�L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�SAU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H�SAU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MASIUS CHRI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HOMASIUS CHRI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HO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INO(CAN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SSIN(C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INO(FIU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SSIN(COURS D'E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B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M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M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OR ORI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MOR ORI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AINTE FOND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NI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NNI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I DI RICORSI NEL DIRITTO COMUN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YPE DE RECOURS DU DROIT COMMUNAU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I DI STUPEFAC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YPE DE STUP�F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O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YPE D'ASSU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O DI 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RTE D'ACTIONS EN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O DI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YPE DE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O DI RIC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YPE DE RE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O DI SOC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YPOLOGIE DES SOCI�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O DI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ENRE DE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O DI STR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YPE DE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OGRAFIA(IMPRE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RIM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OGRA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RIM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RO OBBLIG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R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ROCI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RENTISSAGE(FORMATION PROFESSIONNE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ROLO(REGIONE TRANSFRONTALIE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YROL(R�GION TRANSFRONTI�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OLARE AZIENDA AUTOPOST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ENEUR D'AUTOMOBILES POST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OLARE D'AZI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PRI�TAIRE D'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OLARE DEL BREV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TULAIRE DU BREV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OLO AFFINE A UN EFFETTO CAMB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TRE ANALOGUE AUX EFFETS D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OLO AL PORT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TRE AU POR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OLO AL PORTATORE ZOP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TRE AU PORTEUR BOIT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OLO ALL'OR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TRE � OR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OLO DI CRE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PIER-VA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OLO DI RIGETTO DELL'OP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TRE DE MAINLE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OLO DI TRASPO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TRE D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OLO ESECU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TRE EX�CU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OLO F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TR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OLO GIURI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TRE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OLO INTERMED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TRE INTERM�D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OLO MARG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TE MARG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OLO NOMIN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TRE NOMIN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OLO PORTATO DA UNA PERS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TRE PORT� PAR UNE PERS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OLO PRELIM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TRE PR�LIM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OLO RAPPRESENTANTE MER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TRE REPR�SENTATIF DE MARCHAND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OLO UNIVERS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TRE UNIVERS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OLO(ATTO LEGISLATIV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TRE(ACTE L�GISLATI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OLO(DOCU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TRE(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OLO(OPE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TRE(OUVR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ILETTE PER C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OILETTE POUR CH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LLERANZA DEL SOGGIO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OL�RANCE DE S�J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LLERANZ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OL�RANC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OMB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N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ON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NSILLECTO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MYGDALEC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O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OP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ACE AD IMB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HORAX EN ENTONN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BIERA A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AUT-MAR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BIERA B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S-MAR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BIERA DI TRAN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AIS DE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CIC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ORTICO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SIONE TIBIALE INTERNA E ESTE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ORSION TIBIALE INTERNE ET EX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SAER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ONDEUSE � GAZ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SSICO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OXICOM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CI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�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C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DIMENTO DEL PA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HISON DU P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DIMENTO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HISON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DIZIONI POPOL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DITION POP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DU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PR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D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R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FFICO DEI PAG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FIC DES PAI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FFICO DI PERFEZION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FIC DE PERFECTI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FFICO FERROV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FIC FERROV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FFICO PES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FIC DES POIDS LOU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FFICO PO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FIC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GITTO PER RECARSI A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JET POUR SE RENDRE A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GITTO TRA IL DOMICILIO E LA SCU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JET ENTRE L'�COLE ET LE 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� DE NAIROBI CONCERNANT LA PROTECTION DU SYMBOLE OLYMP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� DE NAIROBI CONCERNANT LA PROTECTION DU SYMBOLE OLYMP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� RELATIF � L'HARMONISATION EN AFRIQUE DU DROIT DES AFF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� RELATIF � L'HARMONISATION EN AFRIQUE DU DROI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M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AZIONE FINAN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ACTION FINANC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AZIONE GIUD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ACTION 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AZIONE STRAGIUD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ACTION EXTRA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AZIONE(ACCOR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ACTION(ACC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RONTALI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FRONTA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ITO(ESTRADI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IT(EXTRA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ITO(TRASPOR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IT(TRANS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SESSUAL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SEXUAL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I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PLA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IANTO DEL CU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PLANTATION CARDI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IANTO DEL FE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PLANTATION DU FO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IANTO DEL R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PLANTATION DU 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IANTO DI CELLULE STAMI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PLANTATION DE CELLULES SOU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IANTO DI 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PLANTATION DE LA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IANTO DI PANC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PLANTATION DU PANCR�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IANTO DI U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PLANTATION DE L'UT�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IANTO POLMO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PLANTATION DES POUM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CURANZA DEGLI OBBLIGHI DI MANTEN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OLATION D'UNE OBLIGATION D'ENTRE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FERIMENTO DEGLI IND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FERT DE L'INDICE D'UTI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FERIMENTO DEI CONDANN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F�REMENT DES PERSONNES CONDAM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FERIMENTO DEI CONTR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FERT DES COTI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FERIMENTO DELL'IM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FERT DE L'IM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FERIMENTO DELLA CONC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FERT DE LA CON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FERIMENTO DELLA LO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FERT DE B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FERIMENTO DELLE 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FERT D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FERIMENTO DI COMPETENZA ALLA SEZIONE ALLARG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SSAISISSEMENT EN FAVEUR DE LA GRANDE CHAM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FERIMENTO DI EMBR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FERT D'EMBRY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FERIMENTO DI PROPRIET� A TITOLO DI GARAN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FERT DE PROPRI�T� AUX FINS DE 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FERIMENTO DI S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FERT DU SI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FERIMENTO DI TECN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FERT DE TECHN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FERIMENTO DISCIPL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LACEMENT DISCIPL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FERIMENTO FORZATO DI PERSONE CIV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LACEMENT FORC� DE PERSONNES CIV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FERIMENTO NELLE TUBE DI GAME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FERT INTRATUBAIRE DE GAM�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FERIMENTO(FUN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LACEMENT(FO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FERIMENTO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FERT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FORMAZIONE DELL'AZIENDA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FORMATION DE L'ENTREPRISE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FORMAZIONE DELLA SOC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FORMATION DE LA SOC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FORMAZIONE DI UN PERMESSO STAG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FORMATION D'UNE AUTORISATION SAISONN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FORMAZIONE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FORMATION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FUSIONE SANGUI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FUSION SANGU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L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M�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METT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MET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MISS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MISS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MISSIONE ALLO STATO RICHIE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MISSION � L'�TAT REQU�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MISSIONE AUTOMATICA DI MEZZI DI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MISSION AUTOMATIQUE DE MOYENS DE PREU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MISSIONE D'INFORMAZIONI MEDIANTE TELECOMUN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MISSION D'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MISSIONE DI UN ATTO PROCES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MISSION D'UN ACTE PROC�D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MISSIONE SPONTANEA DI MEZZI DI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MISSION SPONTAN�E DE MOYENS DE PREU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MISSIONE VIA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TRANSMISSION PAR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PO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PORTO DI MER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PORT DE MARCHAND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PORTO DI PERS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PORT DE PERS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POR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POR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PORTO SCOLA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PORT SCO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POSIZIONE DEL DIRITTO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SE EN OEUVRE DU DROIT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 DI ESSERI UM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E D'�TRES HU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MENTO ALL'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EMENT � 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MENTO CHIROTERAP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EMENT CHIROPR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MENTO CO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EMENT FOR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MENTO CON ANTIBIOT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EMENT AUX ANTIBIOT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MENTO CON META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EMENT � LA M�THA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MENTO CONSECU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EMENT CONS�CU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MENTO DEI POSTUMI DI UN INFORTU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EMENT DES SUITES D'UN AC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MENTO DEI RIFI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EMENT DES D�CH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MENTO DELL'AF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EMENT DE L'APHA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MENTO DELLE ACQUE DI SCA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EMENT DES EAUX US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MENTO DE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EMENT D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MENTO EURIT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URYTHMIE M�D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MENTO MEDICAMENT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EMENT M�DICAMENTEUX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MENTO OMEOPA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EMENT HOM�OPATH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MENTO PREPROTE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EMENT PR�-PROTH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MEN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EMENT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URPAR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TO BILATERALE PER LA PROTEZIONE DELLE INDICAZIONI DI PROVENI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� BILAT�RAL SUR LA PROTECTION DES INDICATION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TO DELLA PACE DI VESTF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� DE PAIX DE WESTPHA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TO DI COOPERAZIONE IN MATERIA DI BREV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� DE COOP�RATION EN MATI�RE DE BREV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TO DI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� D'�TABL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TO DI FISSAZIONE DI CONF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� DE D�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TO DI GARAN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� DE 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TO DI LIBERO SCAMBIO TRA LA SVIZZERA E LA C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� DE LIBRE �CHANGE ENTRE LA SUISSE ET LA C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TO DI NON PROLIF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� DE NON-PROLIF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TO DI 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� DE P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TO DI SINGAPORE SUL DIRITTO DEI MAR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� DE SINGAPOUR SUR LE DROIT DES MAR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TO DI VERSAI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� DE VERSAI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TO DI VIENNA PER LA PROTEZIONE DEI CARATTERI DI STA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RANGEMENT DE VIENNE CONCERNANT LA PROTECTION DES CARACT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OGRAPH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TO OMPI SUL DIRITTO D'AU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� DE L'OMPI SUR LE DROIT D'AU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TO OMPI SULLE INTERPRETAZIONI ED ESECUZIONI AUDIOVI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� DE BEIJING SUR LES INTERPR�TATIONS ET EX�C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DIOVISU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TO OMPI SULLE INTERPRETAZIONI ED ESECUZIONI E SUI FONOGRAM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� DE L'OMPI SUR LES INTERPR�TATIONS ET EX�CUTIONS ET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O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TO SUL COMMERCIO DELLE AR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� SUR LE COMMERCE DES A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TO SUL DIRITTO DEI BREV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� SUR LE DROIT DES BREV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TO SUL DIRITTO DEI MAR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� SUR LE DROIT DES MAR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TO SULL'UNIONE EUROP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� SUR L'UNION EUROP�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TO SULLA CARTA DELL'ENE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� SUR LA CHARTE DE L'�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TO TRA CANTONE E STATO 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� ENTRE CANTON ET �TAT 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TO(NORME PER L'ESPLORAZIONE E L'UTILIZZAZIONE DELLO SPAZ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�(PRINCIPES EN MATI�RE D'EXPLORATION ET D'UTILISATIO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E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TO(RISORSE FITOGENETICHE PER L'ALIMENTAZIONE E L'AGRICOLTU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�(RESSOURCES PHYTOG�N�TIQUES POUR L'ALIMENTATION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AGRICUL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EN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TENUE SUR LE SA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ENUTO DELLA 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DE DU COU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C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UMA ACU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UMATISME ACOU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UMA CERV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UMATISME CERV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UMA CRANIO CEREB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UMATISME CRANIO-C�R�B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 QUARTI DI R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OIS-QUARTS D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DICES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EIZI�ME SA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E AMMINIST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 ADMINISTR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E AMMINISTRATIVO DELL'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 ADMINISTRATIF DE L'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E AMMINISTRATIVO DELLE NAZIONI U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 ADMINISTRATIF DES NATIONS U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E AMMINISTRATIV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 ADMINISTRATIF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E ARBIT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 ARBI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E ARBITRALE DELLO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 ARBITRAL DU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E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 CAN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E COMPETENTE IN MATERIA DI LO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 DES B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E CRIMINALE(BLUTGERI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 CRIMINEL(BLUTGERI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E D'ECC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 D'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E DEI MINOREN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 DES MIN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E DE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 DES PRUD'HO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E DELLA FUNZIONE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 DE LA FONCTION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E DELLE ASSICUR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 DES ASSU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E DI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 DE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E DI OPIN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 D'OPI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E DI PO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 DE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E DISCIPL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 DISCIPL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E FEDERALE DEI BREV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 F�D�RAL DES BREV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E FEDERALE DELLE ASSICUR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 F�D�RAL DES ASSU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E INTERNAZIONALE DEL DIRITTO DEL M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 INTERNATIONAL DU DROIT DE LA 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E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E MILITARE DI CAS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 MILITAIRE DE CAS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E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 P�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E PENAL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 P�NAL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E PENAL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 P�NAL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E SPECIALE E COM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 SP�CIAL ET 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E UNIFICATO DEI BREV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URIDICTION UNIFI�E EN MATI�RE DE BREV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E(EDIFIC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(B�TI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E(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(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NIT� E TOB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NIT� ET TOB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VEL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MB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HROM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MBOSI VEN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HROMBOSE VEIN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VAT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FANT TROU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F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SCROQU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FFA IN MATERIA DI PRES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SCROQUERIE EN MATI�RE DE PRE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PPA DA COMBAT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ME DE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PPE DELLA LOGI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CES DE LA LOGI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PPE DI SOST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OUPE DE SOU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PPE DI TRASPO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OUPE D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CHUDI HANS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SCHUDI HANS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BERCOL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UBERCU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BERCOLOSI POLMO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UBERCULOSE PULMO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UM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NI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UNI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U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OR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UOR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AZIONE DELLA RELAZIONE CONIU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S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URQU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U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GO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HURG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INGIA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HURINGE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OUR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OUR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KM�N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URKM�N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KS E CAIC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URKS ET CAI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T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U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TELA DI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UTELL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U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VA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UVA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B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M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BICAZIONE DELLA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LANTATION DE LA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BICAZIONE VINCOL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LANTATION IMPOS�E PAR LA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CC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IS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CRA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KR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CRA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KRAI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DIENZA FALLI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DIENCE DE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DITORE IN CA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DITEUR EN CH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D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EM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EM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ALE DEL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POS� AUX FAILL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ALE DEL REGISTRO DI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POS� AU REGISTRE DU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ALE DEL REGISTRO FOND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ERVATEUR DU REGISTRE FO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ALE ESECU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POS� AUX POURSU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AI PER GLI ASSICURATI RESIDENTI ALL'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AI POUR LES ASSUR�S R�SIDANT � 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CENTRALE DI COMPEN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NTRALE DE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D'ARCHITET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UREAU D'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D'ESEC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DES POURSU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D'INGEGN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UREAU D'ING�N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DEI FALL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DES FAILL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DE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DELLO STATO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DE L'�TAT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DI COLLOC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ISME DE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DI CONCILIAZIONE DELLE TELECOMUNIC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DE CONCILIATION DES T�L�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DI GEOME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UREAU DE G�OM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DI REV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E DE R�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ELETT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UREAU �LECT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EUROPEO DEI BREV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EUROP�EN DES BREV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EUROPEO PER LA LOTTA ANTIFR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EUROP�EN DE LUTTE ANTI-FRA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FEDERALE DEL REGISTRO DI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F�D�RAL DU REGISTRE DU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FEDERALE DEL SERVIZIO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F�D�RAL DU SERVICE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FEDERALE DELL'AGRICO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F�D�RAL DE L'AGRI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FEDERALE DELL'AMB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F�D�RAL DE L'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FEDERALE DELL'ASSICURAZIONE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F�D�RAL DE L'ASSURANCE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FEDERALE DELL'AVIAZION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F�D�RAL DE L'AVIATION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FEDERALE DELL'EDUCAZIONE E DELLA SCI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F�D�RAL DE L'�DUCATION ET DE LA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FEDERALE DELLA CIBERSICUR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F�D�RAL DE LA CYBERS�CU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FEDERALE DELLA CU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F�D�RAL DE LA 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FEDERALE DELLA SANIT�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F�D�RAL DE LA SANT�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FEDERALE DELLA SICUREZZA ALIMENTARE E DI VETERIN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F�D�RAL DE LA S�CURIT� ALIMENTAIRE ET DES AFF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�T�RIN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FEDERALE DELLE ABI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F�D�RAL DU LO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FEDERALE DELLE ASSICURAZIONI SO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F�D�RAL DES ASSURANCES SOCI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FEDERALE DELLE COMUNIC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F�D�RAL DE LA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FEDERALE DELLE S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F�D�RAL DES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FEDERALE DELLO STATO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F�D�RAL DE L'�TAT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FEDERALE DELLO SVILUPPO TERRITO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F�D�RAL DU D�VELOPPEMENT TERRI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FEDERALE DES TRASPOR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F�D�RAL DES TRAN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FEDERALE DI GIUS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F�D�RAL DE LA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FEDERALE DI METEOROLOGIA E CLIMAT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F�D�RAL DE M�T�OROLOGIE ET DE CLIMAT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FEDERALE DI PO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F�D�RAL DE LA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FEDERALE DI STATI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F�D�RAL DE LA STATI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FEDERALE DI TOPO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F�D�RAL DE TOP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IDON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APPROPR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INTERNAZIONALE DE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UREAU INTERNATIONAL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NAZIONALE DI 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UREAU NATIONAL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PATR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EIL BOURGEOIS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PER L'ARMONIZZAZIONE NEL MERCATO IN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DE L'HARMONISATION DANS LE MARCH� INT�R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REGIONALE 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R�GIONAL DE L'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REGIONALE DI COLLOC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R�GIONAL DE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TEC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UREAU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(LO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UREAU(LO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G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UG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GUAGLIANZA DI RAN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GALIT� DE R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GUAGLIANZA DI RE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GALIT� DE R�MUN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GUAGLIANZA DI TRAT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GALIT� DE TRAI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GUAGLIANZA FRA UOMO E DO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GALIT� ENTRE HOMME ET FE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GUAGLIANZA IN MATERIA DI DIRITTO DI V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GALIT� EN MATI�RE DE DROIT DE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GUAGLIANZA INNANZI ALLA LEG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GALIT� DEVANT LA 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GUAGLIANZA NELL'ILLEG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GALIT� DANS L'ILL�G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GUAGLIANZA NELLA LEG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GALIT� DANS LA 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C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LC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CUS DUOD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LCUS DUOD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CUS VENTRICU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LCUS VENTRICU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TIMA IS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RNI�RE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TRA PET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LTRA PET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NIM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NANIM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I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NUD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ITRAL MODEL LAW ON ELECTRONIC TRANSFERABL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TYPE DE LA CNUDCI SUR LES DOCUMENTS TRANSF�R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LECTRO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ITRAL MODEL LAW ON SECURED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NCITRAL MODEL LAW ON SECURED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E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NE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GHER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ONGR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GH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ONG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NI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FICAZIONE DEL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NIFICATION DU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F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NIF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JO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ONE CONIU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NION CONJU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ONE DEI B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NION DES B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ONE DI ST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IANCE D'�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ONE DOG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NION DOUAN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ONE INTERNAZIONALE DI SOCC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NION INTERNATIONALE DE SE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ONE INTERPARLA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NION INTERPARLE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ONE MONETARIA LA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NION MON�TAIRE LA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ONE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NION PERS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ONE REGIST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ENARIAT ENREGIST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� DEL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NIT� DE 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� DEL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NIT� DE LA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� DELL'AZI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NIT� DE L'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� DELL'ORDINAMENTO GIURI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NIT� DE L'ORDRE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� DELLA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NIT� DE LA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� DELLA FO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NIT� DE LA F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� DELLA MA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NIT� DE LA MA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� DELLA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NIT� DE LA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� DELLA SENTENZA DI DIVOR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NIT� DU JUGEMENT DE DIV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� DELLA SUCC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NIT� DE LA SUC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� DI PROPRIET� PER P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NIT� D'UNE PROPRI�T� PAR �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� DI RAN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NIT� DE R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� ECONO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NIT�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� SOTTO IL PROFILO DELLA PRESCR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NIT� DU POINT DE VUE DE LA PR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� STANDARD DI MANODOP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NIT� DE MAIN-D'OEUVR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ARIET� DELL'AT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NIT� DE L'A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OMO DI PA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OMME DE PA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OMO(INDIVIDU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O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E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A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RA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BANI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RBAN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BAN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QUIPEMENT(CO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BANIZZAZIONE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QUIPEMENT G�N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BANIZZAZIONE PARTIC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QUIPEMENT DE D�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G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R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NA ELETT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RNE �LECT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R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UGU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RUGU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C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UIS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C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R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CITA DI SICUR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SSUE DE SE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CITA ILLEGALE DAL PA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RTIE ILL�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O ABU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SAGE ABUS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O ANTER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SAGE ANT�R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O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SAG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O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SAGE COMM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O COMUNE ACCRESCI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SAGE COMMUN ACC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O CONFORME ALLA MAR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SAGE CONFORME � LA MAR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O DELITTUOSO DI MATERIE ESPLO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MPLOI D'EXPLOS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O DELLE CONVENZIONI DI DOPPIA IM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TILISATION DES CONVENTIONS DE DOUBLE I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O DI UN DOCUMENTO FALSO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SAGE DE FAUX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O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SAG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O PROP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SAGE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O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SAGE PARTICU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T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�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FRU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SUFR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RA(DETERIORA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SURE(D�T�RIO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RA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SURE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RPAZIONE D'IDENT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SURPATION D'IDENT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RPAZIONE DEL 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SURPATION D'UN 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RPAZIONE DI FUN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SURPATION DE FO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RPAZIONE DI UN TIT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SURPATION DE TI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�N�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E D'ESERC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�N�FICE DE L'EXERC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E DELLA RIVALU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�N�FICE DE R��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E DI LIQUID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�N�FICE DE LIQU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E IM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IN IMMOBI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E N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�N�FIC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E NETTO DEL CONTO PROFITTI E PERD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�N�FICE NET DU COMPTE DE PROFITS ET PE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E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�N�FICE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 E RIS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FITS ET RIS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TAR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TILITAR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TI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ZZAZIONE M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TILISATION MI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ZZAZIONE PARSIMONIOSA DEL SU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TILISATION MESUR�E DU S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V�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V�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ZBEK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UZB�K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ECOLO - V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5E SI�CLE - 6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C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C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CANZE SCOLAST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CANCES SCOL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CCI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CC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GABOND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GABOND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GLIA CAMB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LLET � OR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GLIA PO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NDAT DE PO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LE D'A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 D'AO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LE DI DAPPES(REGIONE TRANSFRONTALIE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L�E DES DAPPES(R�GION TRANSFRONTI�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L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E A NUO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EUR � NE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E AFF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EUR A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E ASSICU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EUR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E CAPITALIZZ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EUR CAPITALIS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E CONT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EUR COM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E D'ALLA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EUR D'ALA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E D'U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EUR D'UTI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E DEL C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EUR DU 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E DEL RED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EUR DE REND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E DI IMPU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EUR D'I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E DI LIQUID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EUR DE LIQU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E DI MALAT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RACT�RE DE MAL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E DI PIANIF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EUR DE PLA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E DI RISC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EUR DE RA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E DI SOSTIT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EUR DE REM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EUR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E INTRINSE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EUR INTRINS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E LIMITE D'ES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EUR LIMITE D'EX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E LIMITE DELLE IMMISS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EUR LIMITE D'IM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E LIMIT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EUR LIMIT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E LITIGI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EUR LITIGI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E LOC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EUR LOC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E NOM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EUR NOM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E PATRIMON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EUR PATRIMON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E RESIDU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EUR R�SID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E TERAPEU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EUR TH�RAPEU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E UFFI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EUR OFFIC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E VENALE DEL DIRITTO ESPROPR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EUR V�NALE DU DROIT EXPROPR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E VENALE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EUR V�NALE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IZZAZIONE DEI RIFI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ORISATION DES D�CH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TAZIONE DEGLI ATT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STIMATION DES AC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TAZIONE DEI POSTI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VALUATION DE PLACES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TAZIONE DEL DANNO ALLA SA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VALUATION DE L'ATTEINTE � LA S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TAZIONE DEL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R�CIATION DU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TAZIONE DEL RED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STIMATION DU REV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TAZIONE DELL'INCAPACIT�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VALUATION DE L'INCAPACIT�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TAZIONE DELL'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VALUATION DE L'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TAZIONE DELLA GRANDE 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VALUATION DE L'IMPO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TAZIONE DELLA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R�CIATION DES PREU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TAZIONE DELLA PROVA ANTICIP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R�CIATION ANTICIP�E DES PREU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TAZIONE MEDICO TEO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VALUATION M�DICO-TH�O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NA FORM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MALIT� VIDE DE S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NTAGGI SO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VANTAGES SOCI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NT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NTAGGIO PARTICOLARE(CONTRIBUTO DI MIGLIO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VANTAGE PARTICULIER(CHARGE DE PR�F�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NUA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NUA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NTE(APPALTI PUBBLI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RIANTE(MARCH�S PUBL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R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SECTO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SEC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D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U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DO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D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GE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�G�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GETAZIONE RIP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�G�TATION DES 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GG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Y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�HI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ICOLO A MO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�HICULE � MO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ICOLO A 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RI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ICOLO D'EPO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�HICULE V�T�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ICOLO ELETT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�HICULE �LECT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ICOLO SENZA MO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�HICULE SANS MO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YAC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L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OXIQU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ILE(HA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LO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T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LOCIT� MASS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TESSE MAX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LOCIT� MIN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TESSE MIN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NGE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ITA A DIS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NTE �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ITA A PAGAMENTO RAT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NTE PAR ACOMP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ITA A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NTE � L'ESSA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ITA A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NTE � TEMP�R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ITA A RATE AN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NTE AVEC PAIEMENTS PR�AL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ITA A TRATTATIV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NTE DE GR� � G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ITA ALLO SCOPE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NTE � D�COU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ITA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NTE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ITA CON RISERVA DI SPECIF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NTE AVEC R�SERVE DE SP�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ITA DI COSE MOB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NTE MOBI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ITA DI LIQUID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QUIDATION(V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ITA FORZATA AL PUBBLICO INC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NTE AUX ENCH�RES FORC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ITA GIROVA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NTE AMBUL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ITA IN CONT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NTE AU COMP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ITA SOPRA CAMP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NTE SUR �CHANTIL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ITA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NTE SP�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ITA SU PROG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NTE SUR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ITORE(PARTE CONTRA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NDEUR(PARTIE AU CONTR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ITORE(PROFESS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NDEUR(PROF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E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N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N�ZU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�N�ZU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S-VER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ALE DELLA RE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S-VERBAL DE LA R�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ALE DI PIGNOR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S-VERBAL DE SAI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ALE DI SEQU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S-VERBAL DE S�QU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IDICIT� DELLA DI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�RACIT� DES RAISONS DE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IDICIT� E CHIAREZZA DEL BILAN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RT� ET SINC�RIT� DU BI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IFICA DELLA C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�RIFICATION DE LA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IFICA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�LE SP�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IFICARSI DEL D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RVENANCE DU DOM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�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AMENTO DELLA PRESTAZIONE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RSEMENT DE LA PRESTATION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AMENTO SUPPLEMENTARE(SOC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RSEMENT SUPPL�MENTAIRE(ASSOCI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STIRSI E SVESTIR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 V�TIR ET SE D�V�T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ST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�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STITO U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�TEMENT USA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TERI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�T�R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TRO(MATER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TT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IT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CA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AU DE C�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DI COMMUNICAZIONE STO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IE DE COMMUNICATION HISTO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GGIATORE DI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YAGEUR DE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GGIO DI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YAGE D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C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I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DEOCONFER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D�OCONF�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DEOSORVEGLI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D�OSURVEIL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DEOTE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D�OTH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D�O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D�O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 DI F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IES DE 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T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ET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GILANZA STA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RVEILLANCE �T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GILANZA SU BASE CONSOLI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RVEILLANCE CONSOLID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GILANZA SULLA BO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RVEILLANCE DES BO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GILANZA SULLE B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RVEILLANCE DES BAN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GILANZA SULLE FOND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RVEILLANCE DES FOND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GILANZA SULLE PIG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YER CONTR�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LLEY MICH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LLEY MICH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ZIONE DEGLI OBBLIGHI DEL DIRITTO SOCIETARIO(TENUTA DI ELENC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OLATION DES OBLIGATIONS DU DROIT DES SOCI�T�S(TENU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ZIONE DEI DOVERI DI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OLATIONS DES DEVOIRS D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ZIONE DEL B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UPTURE DE 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ZIONE DEL BREVETTO(DIRITTO CIV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OLATION DU BREVET(DROIT CIV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ZIONE DEL DIRITTO AL MARCHIO(DIRITTO CIV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OLATION DU DROIT � LA MARQUE(DROIT CIV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ZIONE DEL DIRITTO D'AUTORE(DIRITTO CIV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OLATION DU DROIT D'AUTEUR(DROIT CIV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ZIONE DEL DOVERE D'ASSISTENZA O EDU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OLATION DU DEVOIR D'ASSISTANCE OU D'�DU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ZIONE DEL SEGRETO D'UFFICIO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OLATION DU SECRET DE FONCTION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ZIONE DEL SEGRETO DI FABBRICA O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OLATION DU SECRET DE FABRICATION OU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ZIONE DEL SEGRETO PROFESSIONALE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OLATION DU SECRET PROFESSIONNEL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ZIONE DELL'OBBLIGO D'ANNUNC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OLATION DE L'OBLIGATION D'ANNO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ZIONE DELL'OBBLIGO DI ANNUNCIARE L'AVENTE DIRITTO ECONO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OLATION DES OBLIGATIONS D'ANNONCER L'AYANT DROIT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ZIONE DELLA SOVRANIT� TERRITORIALE DI UNO STATO 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OLATION DE LA SOUVERAINET� TERRITORIALE �TRAN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ZIONE DELLA SOVRANIT� TERRITORIALE SVIZZ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OLATION DE LA SOUVERAINET� TERRITORIALE DE LA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ZIONE DELLE LEGGI DELLA GU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OLATION DES LOIS DE LA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ZIONE DELLE REGOLE DELL'ARTE EDI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OLATION DES R�GLES DE L'ART DE CONSTR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ZIONE DI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OLATION DE 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ZIONE DI OBBLIGAZIONI CONTRATTUALI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OLATION D'OBLIGATIONS CONTRACTUELLES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ZIONE DI SEGRETI MILI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OLATION DE SECRETS MILI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ZIONE ESSENZIALE DEL CON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OLATION ESSENTIELLE DU CON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ZIONE POSITIVA DEL CON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OLATION POSITIVE DU CON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O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ENZA CAR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ENZA CONTRO LE 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OLENCE CONTRE LES AUTOR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ENZA DOME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OLENCE DOME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(MALATT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RUS(MALAD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ITA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SITE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ITA DI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SITE D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ITA PSICHIA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AMEN PSYCHIAT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TO(AUTORIZZ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SA(AUTORIS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TA INDESIDE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E NON D�SI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TA SEPA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E S�PA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TAM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TICOL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TICUL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TICO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TI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TT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C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TTIMA DI GU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CTIME DE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ZIO DEL CONSEN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CE DU CONSEN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ZIO DI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CE D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ZIO DI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CE DE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ZIO F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CE DE F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CAZIONE EREDI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CATION SUCCESS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CE UM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IX HUM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ANT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O(S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L(S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O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LO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ONT� D'IMPUG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LONT� DE RECOUR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ONT� DI APPROPRIARSI DELLA C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SSEIN D'APPROP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ONT� DI COMUNI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LONT� DE COMMUNIQ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ONT� IPOTETICA DELLE PAR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LONT� HYPOTH�TIQUE DES 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ONT� NEGO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LONT� D'ACCOMPLIR L'A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ONT� R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LONT� R�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N GIERKE 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N GIERKE 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N HALLER ALB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N HALLER ALB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N HALLER CARL LUDW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N HALLER CARL LUDW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N JHERING RUD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N JHERING RUD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N SAVIGNY FRIEDRICH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N SAVIGNY FRIEDRICH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N TUHR AND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N TUHR AND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ARLBERG(AUST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RARLBERG(AUTRIC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TAZIONE ALTERN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TATIO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TAZIONE CONSUL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TATION CONSUL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TAZIONE EVEN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TATION �VEN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TAZIONE(DIRITTI POLITI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TATION(DROITS POLITIQ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TO ALLA L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FFRAGE DE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TO ANTICIP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TE ANTICI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TO CONSUL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IX CONSUL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TO DECI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IX PR�POND�R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TO ELETTRO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TE �LECTR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TO NOMIN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FFRAGE NOMIN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TO OBBLIG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TE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TO PER ALZATA DI 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TE � MAIN LE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TO PER CORRISPON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TE PAR CORRESPON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TO PER PROC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TE PAR PROC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TO(ASSEMBL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TE(ASSEMBL�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LDECK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WALDECK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BER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WEBER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LAND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WIELAND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LFF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WOLFF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ING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WORKING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 ECONOMIC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WORLD ECONOMIC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O DISPUTE SETTLEMENT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E DE R�GLEMENT DES DIFF�RENDS DE L'O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�RTTEMBERG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WURTEMBERG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I SECOLO - XVII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1E SI�CLE - 18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I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2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II SECOLO - XII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2E SI�CLE - 13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II SECOLO - XX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2E SI�CLE - 20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II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3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III SECOLO - XVI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3E SI�CLE - 17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III SECOLO - XX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3E SI�CLE - 20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III SECOLO - XX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3E SI�CLE - 21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IV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4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IV SECOLO - XVII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4E SI�CLE - 18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IX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IX SECOLO - XX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E SI�CLE - 20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IX SECOLO - XX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E SI�CLE - 21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V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5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V SECOLO - XVII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5E SI�CLE - 18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V SECOLO - XX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5E SI�CLE - 20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V SECOLO - XX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5E SI�CLE - 21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V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6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VI SECOLO - XIX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6E SI�CLE - 19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VI SECOLO - XVII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6E SI�CLE - 18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VI SECOLO - XX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6E SI�CLE - 21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VI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7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VII SECOLO - XX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7E SI�CLE - 21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VII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8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VIII SECOLO - XIX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8E SI�CLE - 19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VIII SECOLO - XX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8E SI�CLE - 20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20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 SECOLO - XX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20E SI�CLE - 21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21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�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Y�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G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YOGH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AMB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C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MBAB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IMBAB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N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AGRIC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AGR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ALBERGH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H�TE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ARTIGIANALE E INDUST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INDUSTRIELLE ET ARTIS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CE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DE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CON LIMITE DI VELOCIT� MASSIMO DI 30 KM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CUSCIN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TAM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D'INCO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DE RENCO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DELLA CITT� VEC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DE LA VIEILLE 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DENSAMENTE EDIFI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DENS�MENT B�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DI CONSERV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DE MAINTIEN DE L'HABITAT R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DI DISCA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DE D�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DI ES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DE GI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DI PER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DANGER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DI PIANIF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R�SER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DI PROTEZIONE DELLE AC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DE PROTECTION DES 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DI RU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DE BR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DI SFRUTTAMENTO FORE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FORES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DI SICUR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DE S�CU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DI SV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DE D�LA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DI 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DE VIL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EDIFIC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� B�T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EDIFICABILE DI RISER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� B�TIR DE R�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FRAN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FR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FRONTAL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FRONTA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GI� EDIFICATA IN LARGA MIS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RRAIN LARGEMENT B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GOL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ALLUV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INEDIFIC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LI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M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MI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MOLTO FABBRI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B�TIE DE FA�ON COMPA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PED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PI�T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PER EDIFICI E IMPIANTI 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D'INT�R�T G�N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PROT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� PROT�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RESIDEN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D'HAB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RESIDENZIALE DI VAC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DE MAISONS DE VAC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RESID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SANS AFFECTATION SP�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RISERVATA AL 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D'ENSI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SOGGETTA A ULTERIORE PIANIF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� PLANIFICATION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OTERA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OTH�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CCH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C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GO(CAN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UG(C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GO(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UG(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RIGO(CAN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URICH(C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RIGO(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URICH(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